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2.11.2018 № 00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размещении 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>1.</w:t>
      </w:r>
      <w:r>
        <w:rPr>
          <w:szCs w:val="28"/>
        </w:rPr>
        <w:t xml:space="preserve">Разместить муниципальный заказ на выполнение работ </w:t>
      </w:r>
      <w:r>
        <w:rPr/>
        <w:t>по ремонту автомобильной дороги местного значения в д. Мстинский Мост, ул. Революции Маловишерского муниципального района Новгородской  области,</w:t>
      </w:r>
      <w:r>
        <w:rPr>
          <w:szCs w:val="28"/>
        </w:rPr>
        <w:t xml:space="preserve"> в виде   запроса котировок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Поручить проведение  мероприятий по размещению муниципального заказа контрактному управляющему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3.Опубликовать информацию о размещении заказа в Единой информационной системе в сфере закупок 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                       А.В.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1-12T16:14:00Z</cp:lastPrinted>
  <dcterms:modified xsi:type="dcterms:W3CDTF">2019-03-28T10:07:00Z</dcterms:modified>
  <cp:revision>10</cp:revision>
  <dc:subject/>
  <dc:title> </dc:title>
</cp:coreProperties>
</file>