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</w:rPr>
      </w:pPr>
      <w:r>
        <w:rPr/>
        <w:t>От 24.03.2016  № 00</w:t>
      </w:r>
    </w:p>
    <w:p>
      <w:pPr>
        <w:pStyle w:val="Normal"/>
        <w:rPr/>
      </w:pPr>
      <w:r>
        <w:rPr/>
        <w:t>д.Бур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« О внесении  изменений  в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Кодекс этики и служеб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поведения  муниципальны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лужащих,      замещающих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должности  муниципальной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службы   в 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ргинского сельского пос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ления, утвержденный поста-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новлением  Администрации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Бургинского сельского посе-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ления от 02.03.2011 № 22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Внести следующие изменения в постановление Администрации Бургинского сельского поселения от 02.03.2011 № 22 «Об утверждении </w:t>
      </w:r>
      <w:r>
        <w:rPr>
          <w:sz w:val="28"/>
        </w:rPr>
        <w:t xml:space="preserve">Кодекса этики и служебного поведения  муниципальных служащих, замещающих должности  муниципальной службы   в 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Бургинского сельского поселения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1 в пункте 2.9 слова «Российской Федерации» заменить словами                    « Российской Федерации. Муниципальный служащий, сдавший подарок, полученный им в связи с протокольным мероприятием, со служебной командировкой или с другим официальным мероприятием, может его выкупить в порядке, устанавливаемом нормативными правовыми актами Российской Федераци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Опубликовать настоящее постановление в бюллетени «Бургинский вестник» и разместить на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администрации  А.В.Марша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1:43:00Z</dcterms:created>
  <dc:creator>SamLab.ws</dc:creator>
  <dc:description/>
  <cp:keywords/>
  <dc:language>en-US</dc:language>
  <cp:lastModifiedBy>Светлана</cp:lastModifiedBy>
  <dcterms:modified xsi:type="dcterms:W3CDTF">2016-03-29T07:29:00Z</dcterms:modified>
  <cp:revision>6</cp:revision>
  <dc:subject/>
  <dc:title/>
</cp:coreProperties>
</file>