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6708" w:leader="none"/>
        </w:tabs>
        <w:jc w:val="both"/>
        <w:rPr>
          <w:b/>
          <w:b/>
          <w:u w:val="single"/>
        </w:rPr>
      </w:pPr>
      <w:r>
        <w:rPr/>
        <w:tab/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/>
      </w:pPr>
      <w:r>
        <w:rPr/>
        <w:t xml:space="preserve">От  </w:t>
      </w:r>
      <w:r>
        <w:rPr>
          <w:lang w:val="en-US"/>
        </w:rPr>
        <w:t>08</w:t>
      </w:r>
      <w:r>
        <w:rPr/>
        <w:t>.0</w:t>
      </w:r>
      <w:r>
        <w:rPr>
          <w:lang w:val="en-US"/>
        </w:rPr>
        <w:t>4</w:t>
      </w:r>
      <w:r>
        <w:rPr/>
        <w:t>.2016 № 00</w:t>
      </w:r>
    </w:p>
    <w:p>
      <w:pPr>
        <w:pStyle w:val="Normal"/>
        <w:jc w:val="both"/>
        <w:rPr/>
      </w:pPr>
      <w:r>
        <w:rPr/>
        <w:t>д. Бурга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О внесении изменений   в    Приложение  №1</w:t>
      </w:r>
    </w:p>
    <w:p>
      <w:pPr>
        <w:pStyle w:val="Normal"/>
        <w:rPr/>
      </w:pPr>
      <w:r>
        <w:rPr/>
        <w:t xml:space="preserve"> </w:t>
      </w:r>
      <w:r>
        <w:rPr/>
        <w:t>Постановления  № 72   от 11.06.2014  «О соз-</w:t>
      </w:r>
    </w:p>
    <w:p>
      <w:pPr>
        <w:pStyle w:val="Normal"/>
        <w:rPr/>
      </w:pPr>
      <w:r>
        <w:rPr/>
        <w:t xml:space="preserve">дании Единой Комиссии  по   осуществлению </w:t>
      </w:r>
    </w:p>
    <w:p>
      <w:pPr>
        <w:pStyle w:val="Normal"/>
        <w:rPr/>
      </w:pPr>
      <w:r>
        <w:rPr/>
        <w:t xml:space="preserve"> </w:t>
      </w:r>
      <w:r>
        <w:rPr/>
        <w:t>закупок  для  муниципальных нужд  Бургин-</w:t>
      </w:r>
    </w:p>
    <w:p>
      <w:pPr>
        <w:pStyle w:val="Normal"/>
        <w:rPr/>
      </w:pPr>
      <w:r>
        <w:rPr/>
        <w:t>ского  сельского поселения»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Внести изменения в Приложение №1 «Состав Единой комиссии  по осуществлению закупок для муниципальных нужд Бургинского сельского поселения» изложив его в следующей редакции: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ина Вера Сергеевна,  заместитель Главы Администрации Бургинского сельского поселения - председатель Единой комиссии по осуществлению закупок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асильева Елена Васильевна, главный специалист (главный бухгалтер) Администрации Бургинского сельского поселения, заместитель председателя Единой комиссии по осуществлению закупок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а Ольга Васильевна, специалист I категории Администрации Бургинского сельского поселения - секретарь Единой комиссии по осуществлению закупок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акшанова Светлана Александровна, старший служащий Администрации Бургинского сельского поселения,  член Единой комиссии по осуществлению закупок;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липпова Наталья Алексеевна,  заместитель Главы Администрации Веребьинского сельского поселения,  член Единой комиссии по осуществлению закупок (по согласованию);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Опубликовать решение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>Главы Администрации</w:t>
        <w:tab/>
        <w:t xml:space="preserve">    А.В.Маршал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90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50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4-03-14T10:21:00Z</cp:lastPrinted>
  <dcterms:modified xsi:type="dcterms:W3CDTF">2016-04-15T11:09:00Z</dcterms:modified>
  <cp:revision>4</cp:revision>
  <dc:subject/>
  <dc:title> </dc:title>
</cp:coreProperties>
</file>