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Heading1"/>
        <w:rPr>
          <w:b w:val="false"/>
          <w:b w:val="false"/>
          <w:sz w:val="18"/>
        </w:rPr>
      </w:pPr>
      <w:r>
        <w:rPr>
          <w:b w:val="false"/>
          <w:sz w:val="18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От 29.03.2016  № 00 </w:t>
      </w:r>
    </w:p>
    <w:p>
      <w:pPr>
        <w:pStyle w:val="Normal"/>
        <w:rPr/>
      </w:pPr>
      <w:r>
        <w:rPr/>
        <w:t>д.Бурга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>Об    установлении   на территории</w:t>
      </w:r>
    </w:p>
    <w:p>
      <w:pPr>
        <w:pStyle w:val="Normal"/>
        <w:rPr>
          <w:b/>
          <w:b/>
        </w:rPr>
      </w:pPr>
      <w:r>
        <w:rPr>
          <w:b/>
        </w:rPr>
        <w:t>Бургинского   сельского поселения</w:t>
      </w:r>
    </w:p>
    <w:p>
      <w:pPr>
        <w:pStyle w:val="Normal"/>
        <w:rPr>
          <w:b/>
          <w:b/>
        </w:rPr>
      </w:pPr>
      <w:r>
        <w:rPr>
          <w:b/>
        </w:rPr>
        <w:t>особого противопожарного режим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В соответствии с Федеральным законом от 21.12.1994 № 69-ФЗ «О пожарной безопасности», с Федеральным законом  от  22.08.2004 № 122 ФЗ,  областным законом от 11.01.2005 № 384-ОЗ «О пожарной безопасности», руководствуясь «Порядком установления особого противопожарного режима на территории Бургинского сельского поселения», утверждённым Постановлением администрации Бургинского сельского поселения от 15.04.2009 № 39,  в связи с повышением пожарной опасности,</w:t>
      </w:r>
    </w:p>
    <w:p>
      <w:pPr>
        <w:pStyle w:val="Normal"/>
        <w:jc w:val="both"/>
        <w:rPr/>
      </w:pPr>
      <w:r>
        <w:rPr>
          <w:b/>
        </w:rPr>
        <w:t>ПОСТАНОВЛЯЮ:</w:t>
      </w:r>
      <w:r>
        <w:rPr/>
        <w:t xml:space="preserve">             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1.Установить в период с 01 апреля 2016 года на территории Бургинского сельского поселения особый противопожарный режим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Запретить в период особого противопожарного режима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2.1.Проведение пожароопасных работ, за исключением специально определенных помещений, сжигание сухой травы, разведение костров, топку уличных печей в населенных пунктах, предприятиях, дачных поселках и садовых участках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2.Посещение лесов и выезд в них транспортных средств на территории Бургинского сельского поселени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3.Запускать на расстоянии менее 100 метров от лесных массивов направляемые изделия из горючих материалов, принцип подъема которых на высоту основан на нагревании воздуха внутри конструкции с помощью открытого огня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4.Выжигание сухой травянистой растительности на земельных участках населенных пунктов, землях промышленности, энергетики, транспорта, связи, радиовещания и землях иного специального назначения;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 xml:space="preserve">2.5. Разведение костров, сжигание отходов и тары ближе 50 метров до зданий и сооружений в населенных пунктах.  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Выполнить: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3.1.Провести, совместно с ГОКУ «Маловишерское лесничество», для населенных пунктов,  граничащих с открытыми территориями (поля, луга), мероприятия, исключающие возможность переброса огня при пожарах в лесных массивах  на здания и сооружения в населенных пунктах – устройство защитных противопожарных полос, опашку, удаление сухой растительности;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2.Организовать силами местного населения и членов добровольных пожарных формирований, патрулирование населенных пунктов, обеспечение  жилых домов любой формы собственности первичными средствами пожаротушения (ведро, багор, огнетушитель, лопата и пр.), подготовку для использования в целях пожаротушения имеющейся водовозной и землеройной техники;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3.3.Постоянно вести совместно с Отделом надзорной деятельности по Маловишерскому и Окуловскому районам разъяснительную работу среди населения по мерам пожарной безопасности и действиям в случае пожара, необходимости установления у каждого жилого строения ёмкости с водой (бочки) или огнетушителя;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3.4.Обеспечить  подъезд к пожарным водоемам, находящихся на территории населенных пунктов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4.Рекомендовать лесничествам провести обучение населения способам защиты и действиям в чрезвычайных ситуациях, мерам пожарной безопасности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5.Рекомендовать лесничествам проведение противопожарной пропаганды по соблюдению населением Правил пожарной безопасности в лес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6.Организовать взаимодействие населения с лесничествами по своевременной передаче в лесничества информации о возникших лесных пожарах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7.Контроль за выполнением постановления оставляю за собой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8.</w:t>
      </w:r>
      <w:r>
        <w:rPr>
          <w:szCs w:val="28"/>
        </w:rPr>
        <w:t>Опубликовать 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 администрации    А.В. Маршалов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bMacro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09:00Z</dcterms:created>
  <dc:creator>tg</dc:creator>
  <dc:description>Перестройка 2002
Версия 1.2
(для Microsoft Word 2000/2002)
Copyright © 1996-2004 Сергей Хозяинов. All Rights Reserved.</dc:description>
  <cp:keywords>VBA</cp:keywords>
  <dc:language>en-US</dc:language>
  <cp:lastModifiedBy>Светлана</cp:lastModifiedBy>
  <cp:lastPrinted>2016-03-31T14:37:00Z</cp:lastPrinted>
  <dcterms:modified xsi:type="dcterms:W3CDTF">2016-04-15T11:15:00Z</dcterms:modified>
  <cp:revision>21</cp:revision>
  <dc:subject/>
  <dc:title> </dc:title>
</cp:coreProperties>
</file>