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74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240"/>
        <w:ind w:left="1074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Правилам определения требований к закупаемым администрацией Бургинского сельского поселения, подведомственными указанным органом казенными учреждениями и бюджетными учреждения</w:t>
      </w:r>
      <w:bookmarkStart w:id="0" w:name="_GoBack"/>
      <w:bookmarkEnd w:id="0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и отдельным видам товаров, работ, услуг (в том числе предельных цен товаров, работ, услуг)</w:t>
      </w:r>
    </w:p>
    <w:p>
      <w:pPr>
        <w:pStyle w:val="Normal"/>
        <w:autoSpaceDE w:val="false"/>
        <w:spacing w:lineRule="auto" w:line="240" w:before="0" w:after="24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форма)</w:t>
      </w:r>
    </w:p>
    <w:p>
      <w:pPr>
        <w:pStyle w:val="Normal"/>
        <w:autoSpaceDE w:val="false"/>
        <w:spacing w:lineRule="auto" w:line="240" w:before="0" w:after="6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еречень</w:t>
      </w:r>
    </w:p>
    <w:p>
      <w:pPr>
        <w:pStyle w:val="Normal"/>
        <w:autoSpaceDE w:val="false"/>
        <w:spacing w:lineRule="auto" w:line="240" w:before="0" w:after="200"/>
        <w:jc w:val="center"/>
        <w:rPr/>
      </w:pPr>
      <w:r>
        <w:rPr/>
        <w:t>отдельных видов товаров, работ, услуг, их потребительские свойства (в том числе качество) и иные характеристики</w:t>
        <w:br/>
        <w:t>(в том числе предельные цены товаров, работ, услуг) к ним</w:t>
      </w:r>
    </w:p>
    <w:tbl>
      <w:tblPr>
        <w:tblW w:w="157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822"/>
        <w:gridCol w:w="1645"/>
        <w:gridCol w:w="1021"/>
        <w:gridCol w:w="1389"/>
        <w:gridCol w:w="1843"/>
        <w:gridCol w:w="1758"/>
        <w:gridCol w:w="1644"/>
        <w:gridCol w:w="1474"/>
        <w:gridCol w:w="2125"/>
        <w:gridCol w:w="1561"/>
      </w:tblGrid>
      <w:tr>
        <w:trPr>
          <w:tblHeader w:val="true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  <w:br/>
              <w:t>по ОКПД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тдельного вида товаров, работ, услуг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бования к потребительским свойствам (в том числе качеству) и иным характеристикам, утвержденные Администрацией Бургинского сельского поселения в основном перечне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бования к потребительским свойствам (в том числе качеству) и иным характеристикам, утвержденные Администрацией Бургинского сельского поселения для, подведомственных ей казенных и бюджетных учреждений</w:t>
            </w:r>
          </w:p>
        </w:tc>
      </w:tr>
      <w:tr>
        <w:trPr>
          <w:tblHeader w:val="true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по ОКЕ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характеристик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характеристи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характеристи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характеристи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снование отклонения значения характеристики от утвержденной Администрацией муниципального района в основном перечн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альное назначение </w:t>
            </w:r>
            <w:r>
              <w:rPr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footnoteReference w:customMarkFollows="1" w:id="2"/>
              <w:t>*</w:t>
            </w:r>
          </w:p>
        </w:tc>
      </w:tr>
      <w:tr>
        <w:trPr>
          <w:cantSplit w:val="true"/>
        </w:trPr>
        <w:tc>
          <w:tcPr>
            <w:tcW w:w="15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ьные виды товаров, работ, услуг, включенные в перечень отдельных видов товаров, работ, услуг, предусмотренный приложением № 2 к Правилам определения требований к закупаемым администрацией Бургинского сельского поселения, подведомственными казенными учреждениями и бюджетными учреждениями отдельным видам товаров, работ, услуг (в том числе предельных цен товаров, работ, услуг), утвержденным постановлением Администрации Бургинского сельского поселения от __________г. № __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й перечень отдельных видов товаров, работ, услуг, определенный Администрацией Бургинского сельского поселени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74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2</w:t>
      </w:r>
    </w:p>
    <w:p>
      <w:pPr>
        <w:pStyle w:val="Normal"/>
        <w:autoSpaceDE w:val="false"/>
        <w:spacing w:lineRule="auto" w:line="240" w:before="0" w:after="240"/>
        <w:ind w:left="1074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Правилам определения требований к закупаемым администрацией Бургинского сельского поселения подведомственными указанным органам казенными учреждениями и бюджетными учреждениями отдельным видам товаров, работ, услуг (в том числе предельных цен товаров, работ, услуг)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тельный переч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ьных видов товаров, работ, услуг, в отношении которых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ются требования к потребительским свойствам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в том числе качеству) и иным характеристикам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в том числе предельные цены товаров, работ, услуг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8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8"/>
        <w:gridCol w:w="854"/>
        <w:gridCol w:w="3270"/>
        <w:gridCol w:w="4696"/>
        <w:gridCol w:w="705"/>
        <w:gridCol w:w="1346"/>
        <w:gridCol w:w="2394"/>
        <w:gridCol w:w="2157"/>
      </w:tblGrid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по ОКПД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тдельных видов товаров, работ, услуг</w:t>
            </w:r>
          </w:p>
        </w:tc>
        <w:tc>
          <w:tcPr>
            <w:tcW w:w="1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характеристики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4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характеристики</w:t>
            </w:r>
          </w:p>
        </w:tc>
      </w:tr>
      <w:tr>
        <w:trPr>
          <w:trHeight w:val="464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по ОКЕ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е служащие, относящиеся к категории «руководители», руководители казенных и бюджетных учреждений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ники муниципальных органов, работники казенных и бюджетных учреждений, не являющиеся их руководителями</w:t>
            </w:r>
          </w:p>
        </w:tc>
      </w:tr>
      <w:tr>
        <w:trPr>
          <w:trHeight w:val="1268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2.12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шины вычислительные электронные цифровые портативные массой не более 10 кг для автоматической обработки данных («лэптопы», «ноутбуки», «сабноутбуки»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ая це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2.15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яснения по требуемой продук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ьютеры персональные настольные, рабочие станции вывода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ая це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2.1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яснения по требуемой продукции: принтеры, сканеры, многофункциональные устройства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 печати (струйный/лазерный - для принтера/многофункционального устройства), разрешение сканирования (для сканера/многофункционального устройств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.20.11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ппаратура передающая для радиосвязи, радиовещания и телеви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яснения по требуемой продукции: телефоны мобильные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устройства (телефон/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ая це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л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тыс.</w:t>
            </w:r>
          </w:p>
        </w:tc>
      </w:tr>
      <w:tr>
        <w:trPr>
          <w:trHeight w:val="316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.10.22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и легковые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щность двигателя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шадиная сил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2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ац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8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ая це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л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,5 млн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.10.3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автотранспортные для перевозки 10 человек и более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щность двигателя, комплектац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.10.4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автотранспортные грузовые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щность двигателя, комплектац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.11.1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бель для сидения с металлическим каркасом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(металл), обивочные материал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ое значение - кожа натуральна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.11.12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бель для сидения с деревянным каркасом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(вид древесин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ое значение - массив древесины «ценных» пород (твердолиственных и тропических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ые значения: древесина хвойных и мягколиственных поро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реза, лиственница, сосна, ел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ивочные материал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ое значение - кожа натуральна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ые значения: искусственная кожа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ые значения; мебельный (искусствен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.12.1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(металл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.12.1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(вид древесин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ое значение - массив древесины «ценных» пород (твердо-лиственных и тропических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ые значения: древесина хвойных и мягколиственных пород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ые значения - древесина хвойных и мягколиственных пор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567" w:right="567" w:gutter="0" w:header="397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563C1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6:02:00Z</dcterms:created>
  <dc:creator>1</dc:creator>
  <dc:description/>
  <cp:keywords/>
  <dc:language>en-US</dc:language>
  <cp:lastModifiedBy>Владимир</cp:lastModifiedBy>
  <cp:lastPrinted>2016-03-11T14:29:00Z</cp:lastPrinted>
  <dcterms:modified xsi:type="dcterms:W3CDTF">2016-03-17T10:29:00Z</dcterms:modified>
  <cp:revision>10</cp:revision>
  <dc:subject/>
  <dc:title/>
</cp:coreProperties>
</file>