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18"/>
          <w:szCs w:val="18"/>
        </w:rPr>
      </w:pPr>
      <w:bookmarkStart w:id="2" w:name="Par67"/>
      <w:bookmarkEnd w:id="2"/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требованиям к определению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8"/>
          <w:szCs w:val="18"/>
        </w:rPr>
        <w:t>функций администрации Бургинского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bookmarkStart w:id="3" w:name="Par74"/>
      <w:bookmarkEnd w:id="3"/>
      <w:r>
        <w:rPr>
          <w:b/>
          <w:bCs/>
          <w:sz w:val="18"/>
          <w:szCs w:val="1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пределения нормативных затрат на обеспечение функций администрации Бург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18"/>
          <w:szCs w:val="18"/>
        </w:rPr>
      </w:pPr>
      <w:bookmarkStart w:id="4" w:name="Par79"/>
      <w:bookmarkEnd w:id="4"/>
      <w:r>
        <w:rPr>
          <w:sz w:val="18"/>
          <w:szCs w:val="1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5" w:name="Par81"/>
      <w:bookmarkEnd w:id="5"/>
      <w:r>
        <w:rPr>
          <w:sz w:val="18"/>
          <w:szCs w:val="18"/>
        </w:rPr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. Затраты на абонентскую плату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. Затраты на повременную оплату местных, междугородных и международных телефонных соединений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39385" cy="127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6195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34645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81000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 Затраты на оплату услуг подвижной связи </w:t>
      </w:r>
      <w:r>
        <w:rPr>
          <w:sz w:val="18"/>
          <w:szCs w:val="18"/>
        </w:rPr>
        <w:drawing>
          <wp:inline distT="0" distB="0" distL="0" distR="0">
            <wp:extent cx="504190" cy="323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76500" cy="60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  <w:sz w:val="18"/>
          <w:szCs w:val="18"/>
        </w:rPr>
        <w:t xml:space="preserve">с пунктом 5 </w:t>
      </w:r>
      <w:r>
        <w:rPr>
          <w:sz w:val="18"/>
          <w:szCs w:val="18"/>
        </w:rPr>
        <w:t xml:space="preserve">требований к определению нормативных затрат на обеспечение функций администрации Буригинского сельского поселения, утвержденных постановлением администрации Бург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  <w:sz w:val="18"/>
          <w:szCs w:val="18"/>
        </w:rPr>
        <w:t>администрации Бургинского сельского поселения</w:t>
      </w:r>
      <w:r>
        <w:rPr>
          <w:sz w:val="18"/>
          <w:szCs w:val="18"/>
        </w:rPr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9593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 Затраты на сеть "Интернет" и услуги интернет-провайдеров </w:t>
      </w: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37715" cy="60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. Затраты на электросвязь, относящуюся к связи специального назнач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. Затраты на оплату иных услуг связи в сфере информационно-коммуникационных технологий </w:t>
      </w:r>
      <w:r>
        <w:rPr>
          <w:sz w:val="18"/>
          <w:szCs w:val="18"/>
        </w:rPr>
        <w:drawing>
          <wp:inline distT="0" distB="0" distL="0" distR="0">
            <wp:extent cx="485140" cy="3346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81735" cy="60071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70205" cy="3346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6" w:name="Par153"/>
      <w:bookmarkEnd w:id="6"/>
      <w:r>
        <w:rPr>
          <w:sz w:val="18"/>
          <w:szCs w:val="1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  <w:sz w:val="18"/>
          <w:szCs w:val="18"/>
        </w:rPr>
        <w:t xml:space="preserve">в пунктах 10 - 15 </w:t>
      </w:r>
      <w:r>
        <w:rPr>
          <w:sz w:val="18"/>
          <w:szCs w:val="18"/>
        </w:rPr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7" w:name="Par156"/>
      <w:bookmarkEnd w:id="7"/>
      <w:r>
        <w:rPr>
          <w:sz w:val="18"/>
          <w:szCs w:val="18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>
          <w:sz w:val="18"/>
          <w:szCs w:val="18"/>
        </w:rPr>
        <w:drawing>
          <wp:inline distT="0" distB="0" distL="0" distR="0">
            <wp:extent cx="532130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67535" cy="6007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3464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3730" cy="60071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sz w:val="18"/>
          <w:szCs w:val="18"/>
        </w:rPr>
        <w:drawing>
          <wp:inline distT="0" distB="0" distL="0" distR="0">
            <wp:extent cx="504190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9435" cy="60071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67535" cy="60071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3730" cy="60071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8" w:name="Par186"/>
      <w:bookmarkEnd w:id="8"/>
      <w:r>
        <w:rPr>
          <w:sz w:val="18"/>
          <w:szCs w:val="18"/>
        </w:rPr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sz w:val="18"/>
          <w:szCs w:val="18"/>
        </w:rPr>
        <w:drawing>
          <wp:inline distT="0" distB="0" distL="0" distR="0">
            <wp:extent cx="551180" cy="33464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72310" cy="6007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504190" cy="33464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9" w:name="Par193"/>
      <w:bookmarkEnd w:id="9"/>
      <w:r>
        <w:rPr>
          <w:sz w:val="18"/>
          <w:szCs w:val="18"/>
        </w:rPr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05585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7. Затраты на оплату услуг по сопровождению справочно-правовых систем </w:t>
      </w:r>
      <w:r>
        <w:rPr>
          <w:sz w:val="18"/>
          <w:szCs w:val="18"/>
        </w:rPr>
        <w:drawing>
          <wp:inline distT="0" distB="0" distL="0" distR="0">
            <wp:extent cx="58102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71600" cy="60071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8. Затраты на оплату услуг по сопровождению и приобретению иного программного обеспече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72335" cy="63881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9. Затраты на оплату услуг, связанных с обеспечением безопасности информации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4366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2768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0. Затраты на проведение аттестационных, проверочных и контрольных мероприятий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09265" cy="63881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3464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61950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52600" cy="60071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2. Затраты на оплату работ по монтажу (установке), дооборудованию и наладке оборудования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90675" cy="60071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10" w:name="Par241"/>
      <w:bookmarkEnd w:id="10"/>
      <w:r>
        <w:rPr>
          <w:sz w:val="18"/>
          <w:szCs w:val="1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3. Затраты на приобретение рабочих станций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Предельное количество рабочих станций по i-й должности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09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0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1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2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3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5. Затраты на приобретение средств подвижн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4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5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6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7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6. Затраты на приобретение планшетных компьютер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8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19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0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1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7. Затраты на приобретение оборудования по обеспечению безопасности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2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3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4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5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8. Затраты на приобретение монитор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6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7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8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29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9. Затраты на приобретение системных бло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0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1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2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3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0. Затраты на приобретение других запасных частей для вычислительной техник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4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5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6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7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1. Затраты на приобретение магнитных и оптических носителей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8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39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0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1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2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3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4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5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6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7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8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49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0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1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2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3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4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5. Затраты на приобретение материальных запасов по обеспечению безопасности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5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7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8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6. Затраты на услуги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59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0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1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2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7. Затраты на оплату услуг почтов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3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4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5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8. Затраты на оплату услуг специальн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7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8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69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0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9. Затраты на оплату разовых услуг пассажирских перевозок при проведении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1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2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3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5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0. Затраты на оплату проезда работника к месту нахождения учебного заведения и обратно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6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7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8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79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0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1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2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3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2. Затраты по договору на проезд к месту командирования и обратно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4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5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6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7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3. Затраты по договору на найм жилого помещения на период командир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8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89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0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1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2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4. Затраты на коммунальные услуг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3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4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5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6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8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0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5. Затраты на газоснабжение и иные виды топлива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1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2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3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4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5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6. Затраты на электр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6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7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8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9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7. Затраты на тепл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0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1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2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3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8. Затраты на горячее вод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4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5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6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7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9. Затраты на холодное водоснабжение и водоотвед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8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1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0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1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2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0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4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6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7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8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1. Затраты на аренду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29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0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1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2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3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2. Затраты на аренду помещения (зала) для проведения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5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6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7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3. Затраты на аренду оборудования для проведения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3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0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2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4. Затраты на содержание и техническое обслуживание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5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6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7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49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1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2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5. Затраты на закупку услуг управляющей компан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6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7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5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0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1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2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3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1" w:name="Par268"/>
      <w:bookmarkEnd w:id="11"/>
      <w:r>
        <w:rPr>
          <w:sz w:val="18"/>
          <w:szCs w:val="18"/>
        </w:rPr>
        <w:t xml:space="preserve">58. Затраты на проведение текущего ремонта помещ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5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6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8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9. Затраты на содержание прилегающей территор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0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1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283"/>
      <w:bookmarkEnd w:id="12"/>
      <w:r>
        <w:rPr>
          <w:sz w:val="18"/>
          <w:szCs w:val="18"/>
        </w:rPr>
        <w:t xml:space="preserve">60. Затраты на оплату услуг по обслуживанию и уборке помещ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4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5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6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8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1. Затраты на вывоз твердых бытовых отход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79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0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1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2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298"/>
      <w:bookmarkEnd w:id="13"/>
      <w:r>
        <w:rPr>
          <w:sz w:val="18"/>
          <w:szCs w:val="18"/>
        </w:rPr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1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2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3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5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6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7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8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99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0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1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2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3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5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7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8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09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0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1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2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3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4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5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7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8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9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0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1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2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3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5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7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2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6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851" w:right="85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8. Затраты на приобретение специализированных журналов (бланков строгой отчетност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8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4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0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4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1. Затраты на проведение предрейсового и послерейсового осмотра водителей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8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59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2. Затраты на аттестацию специальных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3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3. Затраты на проведение диспансеризации работ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4. Затраты на оплату работ по монтажу (установке), дооборудованию и наладке оборуд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7. Затраты на оплату труда независимых эксперт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567" w:right="85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9. Затраты на приобретение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0. Затраты на приобретение мебел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1. Затраты на приобретение систем кондиционир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417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3. Затраты на приобретение бланочной продук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1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4. Затраты на приобретение канцелярских принадлежносте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5. Затраты на приобретение хозяйственных товаров и принадлежносте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6. Затраты на приобретение горюче-смазочных материал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8. Затраты на приобретение материальных запасов для нужд гражданской обороны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5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6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0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0:13:00Z</dcterms:created>
  <dc:creator>1</dc:creator>
  <dc:description/>
  <dc:language>en-US</dc:language>
  <cp:lastModifiedBy>Томара</cp:lastModifiedBy>
  <dcterms:modified xsi:type="dcterms:W3CDTF">2016-04-20T10:13:00Z</dcterms:modified>
  <cp:revision>3</cp:revision>
  <dc:subject/>
  <dc:title/>
</cp:coreProperties>
</file>