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 xml:space="preserve">От 11.03.2016  № </w:t>
      </w:r>
      <w:r>
        <w:rPr>
          <w:color w:val="000000"/>
        </w:rPr>
        <w:t>00</w:t>
      </w:r>
    </w:p>
    <w:p>
      <w:pPr>
        <w:pStyle w:val="Normal"/>
        <w:rPr/>
      </w:pPr>
      <w:r>
        <w:rPr/>
        <w:t>д.Бур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«Об организации  и осущест-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лении первичного воин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та граждан на территории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Бургинского  сель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Конституцией Российской Федерации, Федеральными законами от 31.05.1996 года № 61-ФЗ «Об обороне», от 26.02.1997 года            №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31-ФЗ «О мобилизационной подготовке и мобилизации в Российской Федерации», от 28.03.1998 года № 53-ФЗ «О воинской обязанности и военной службе», от 06.10.2003 года № 131-ФЗ «Об общих принципах организации местного самоуправления в Российской Федерации», постановлением Правительства Российской Федерации от 27.11.2006 года № 719 «Об утверждении Положения о воинском учете», Уставом Бургин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Утвердить Положение «Об организации и осуществлении первичного воинского учета на территории Бургинского сельского поселения» (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Контроль за исполнением настоящего 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Опубликовать настоящее постановление в бюллетени «Бургинский вестник» и разместить на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А.В.Марша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оенно-учетном столе Бургинского  сельского 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1. Военно-учетный стол Бургинского сельского поселения (далее ВУС) является структурным подразделением администрации Бургинского  сель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УС в своей деятельности руководствуется Конституцией Российской Федерации, федеральными законами Российской Федерации от 31.05.1996 года № 61-ФЗ «Об обороне», от 26.02.1997 года № 31-ФЗ «О мобилизационной подготовке и мобилизации в Российской Федерации» с изменениями согласно закона от 22.08.2004 года № 122, от 28.03.1998 года         № 53-ФЗ «О воинской обязанности и военной службе», «Положением о воинском учете», утвержденным Постановлением Правительства Российской Федерации  от 27.11.2006 года № 719, от 31.12.2005 года № 199-ФЗ «О внесении и изменений в отдельные законодательные акты Российской Федерации в связи с совершенствованием разграничения полномочий, «Инструкцией по бронированию на период мобилизации и на военное время граждан Российской Федерации, пребывающих в запасе Вооруженных Сил Российской Федерации, федеральных органах исполнительной власти, имеющих запас, и работающих в органах государственной власти, органах местно самоуправления и организациях», законами  Новгородской области, Уставом Бургинского сельского поселения, иными нормативными правовыми актами, а также настоящим Положение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оложение о ВУС утверждается Главой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.ОСНОВНЫЕ ЗАДАЧ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1. Основными задачами ВУС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еспечение исполнения гражданами воинской обязанности, установленной федеральными законами «Об обороне», «О воинской обязанности и военной службе», «О мобилизационной подготовке и мобилизации в Российской Федераци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кументальное оформление сведений воинского учета о гражданах состоящих на воинском учет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ведение плановой работы по подготовке необходимого количества военно-обученных граждан, пребывающих в запасе, для обеспечения мероприятий по переводу Вооруженных Сил Российской Федерации, других войск, воинских формирований и органов с мирного на военное время в период мобилизации и поддержание их укомплектованности на требуемом уровне в военно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II.ФУНК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1. Обеспечивать выполнения функций, возложенных на администрацию поселения в повседневной деятельности по первичному воинскому учету, воинскому учету и бронированию граждан, пребывающих в запасе, из числа работающих в администрац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2. Осуществлять первичный воинский учет граждан, пребывающих в запасе и граждан, подлежащих призыву на военную службу, проживающих или пребывающих (на срок более 3 месяцев) на территорию Бургинского 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3. Выявлять совместно с органами внутренних дел граждан, постоянно или временно проживающих на территории Бургинского сельского поселения, обязанных состоять на воинском учете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4. Вести учет организаций, находящихся на территории Бургинского сельского поселения, и контролировать ведение в них воинского учет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5. Сверять не реже одного раза в год документы первичного воинского учета ВУС с документами воинского учета отдела Военного комиссариата Новгородской области по г. Чудово, Чудовскому и Маловишерскому районам (далее - ВКНО), организаций, а также с карточками регистрации или домовыми книгам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6. По указанию ВКНО оповещать граждан о вызовах в отдел ВК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7. Своевременно вносить изменения в сведения, содержащихся в документах первичного воинского учета ВУС, и в 2-недельный срок сообщать о внесенных изменениях в  отдел ВКН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8. Ежегодно представлять в отдел ВКНО до 1 ноября списки юношей 15-ти и 16-ти летнего возраста, а до 1 октября – списки юношей, подлежащих первоначальной постановке на воинский учет в следующем году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9. Разъяснять должностным лицам организаций и гражданам их обязанности по воинскому учету, мобилизационной подготовке и мобилизации, установленные законодательством Российской Федерации и Положением о воинском учете и осуществлять контроль за их исполн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V. ПР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4.1. Для плановой и целенаправленной работы ВУС имеет пра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осить предложения по запросу и получению в установленном  порядке необходимых материалов и информации от федеральных органов государственной власти, органов исполнительной власти субъекта Российской Федерации,  органов местного самоуправления, а также от учреждений и организаций независимо от организационно-правовых форм и форм собственност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здавать информационные базы данных по вопросам, отнесенным к компетенции ВУС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ыносить на рассмотрение Главы Бургинского  сельского поселения вопросы о привлечении на договорной основе специалистов для осуществления отдель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овывать взаимодействие в установленном порядке и обеспечивать служебную переписку с федеральными органами исполнительной власти, органами исполнительной власти субъекта Российской Федерации, органами местного самоуправления, общественными объединениями, а также организациями по вопросам, отнесенным к компетенции ВУС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водить внутренние совещания по вопросам, отнесенным к компетенции ВУ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V. РУКОВОДСТВ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1. Возглавляет ВУС специалист I категории администрации Бургинского  сельского поселения. Специалист I категории назначается на должность и освобождается от должности Главой Бургин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2. Специалист I категории администрации находится в непосредственном подчинении Главе Бургинского 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В случае отсутствия служащего на рабочем месте по уважительным причинам (отпуск, временная нетрудоспособность, командировка) его замещает служащий администрации поселения, назначаемые Главой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basedOn w:val="Style12"/>
    <w:qFormat/>
    <w:rPr>
      <w:kern w:val="2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55:00Z</dcterms:created>
  <dc:creator>User</dc:creator>
  <dc:description/>
  <cp:keywords/>
  <dc:language>en-US</dc:language>
  <cp:lastModifiedBy>Светлана</cp:lastModifiedBy>
  <cp:lastPrinted>2013-02-04T13:58:00Z</cp:lastPrinted>
  <dcterms:modified xsi:type="dcterms:W3CDTF">2016-03-29T07:27:00Z</dcterms:modified>
  <cp:revision>6</cp:revision>
  <dc:subject/>
  <dc:title>                                                                                         «УТВЕРЖДАЮ»</dc:title>
</cp:coreProperties>
</file>