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Приложение № 6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к Порядку ведения Реестра главных распорядителей и получателей средств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бюджета Бургинского сельского поселения, утвержденному Главой Администрации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ключении   главного распорядителя и получателя средств бюджета Бур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естр главных распорядителей и получателей средств бюджета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«_______»   ___________________________________200___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Кому                           </w:t>
      </w:r>
      <w:r>
        <w:rPr>
          <w:u w:val="single"/>
        </w:rPr>
        <w:t>Отделение по Маловишерскому району УФК по Новгородской области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4320"/>
        <w:gridCol w:w="2160"/>
        <w:gridCol w:w="3780"/>
      </w:tblGrid>
      <w:tr>
        <w:trPr>
          <w:tblHeader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ГРПБС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шестоящий главный распорядитель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РГРПБ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_______________________________________                      _________________________                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</w:t>
      </w:r>
      <w:r>
        <w:rPr>
          <w:sz w:val="22"/>
          <w:szCs w:val="22"/>
        </w:rPr>
        <w:t>(должность)                                                                             (подпись)           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  _______________________________________                      _________________________                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</w:t>
      </w:r>
      <w:r>
        <w:rPr>
          <w:sz w:val="22"/>
          <w:szCs w:val="22"/>
        </w:rPr>
        <w:t>(должность)                                                                             (подпись)                                            (расшифровка подпис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9:00Z</dcterms:created>
  <dc:creator>FO-102</dc:creator>
  <dc:description/>
  <cp:keywords/>
  <dc:language>en-US</dc:language>
  <cp:lastModifiedBy>Александр</cp:lastModifiedBy>
  <cp:lastPrinted>2007-10-23T14:02:00Z</cp:lastPrinted>
  <dcterms:modified xsi:type="dcterms:W3CDTF">2007-11-28T07:46:00Z</dcterms:modified>
  <cp:revision>7</cp:revision>
  <dc:subject/>
  <dc:title>РЕЕСТР</dc:title>
</cp:coreProperties>
</file>