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Р А С П О Р Я Ж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 xml:space="preserve">От 24.07.2007  №  47 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Об организации проез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Для обеспечения беспрепятственного доступа граждан к переправе в  деревню Змеево  на территории Бургинского сельского поселения, учитывая планы организации и деятельности ЗАО «Новбизон» и решение собрания граждан д.Любцы, д.Сосницы, д. Кленино от 08.06.2007 года: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1.Определить место проезда к переправе в деревне Любцы Маловишерского района для доступа граждан, согласно прилагаемой схеме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2.Организовать пристань на берегу реки Мста в деревне Любцы Маловишерского района для маломерных судов силами ЗАО «Новбизон».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 А.В. Маршал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44" w:right="624" w:gutter="0" w:header="0" w:top="567" w:footer="0" w:bottom="51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2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0-04-17T13:02:00Z</cp:lastPrinted>
  <dcterms:modified xsi:type="dcterms:W3CDTF">2011-08-25T12:20:00Z</dcterms:modified>
  <cp:revision>2</cp:revision>
  <dc:subject/>
  <dc:title> </dc:title>
</cp:coreProperties>
</file>