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Р А С П О Р Я Ж Е Н И Е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</w:t>
      </w:r>
      <w:r>
        <w:rPr>
          <w:lang w:val="en-US"/>
        </w:rPr>
        <w:t xml:space="preserve"> </w:t>
      </w:r>
      <w:r>
        <w:rPr/>
        <w:t xml:space="preserve">29.11.2007  № 66–рг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>
          <w:szCs w:val="28"/>
        </w:rPr>
        <w:t xml:space="preserve">О   порядке   ведения реестра </w:t>
      </w:r>
    </w:p>
    <w:p>
      <w:pPr>
        <w:pStyle w:val="Normal"/>
        <w:rPr>
          <w:szCs w:val="28"/>
        </w:rPr>
      </w:pPr>
      <w:r>
        <w:rPr>
          <w:szCs w:val="28"/>
        </w:rPr>
        <w:t>главных      распорядителей и</w:t>
      </w:r>
    </w:p>
    <w:p>
      <w:pPr>
        <w:pStyle w:val="Normal"/>
        <w:rPr>
          <w:szCs w:val="28"/>
        </w:rPr>
      </w:pPr>
      <w:r>
        <w:rPr>
          <w:szCs w:val="28"/>
        </w:rPr>
        <w:t>получателей средств бюджета</w:t>
      </w:r>
    </w:p>
    <w:p>
      <w:pPr>
        <w:pStyle w:val="Normal"/>
        <w:rPr>
          <w:szCs w:val="28"/>
        </w:rPr>
      </w:pPr>
      <w:r>
        <w:rPr>
          <w:szCs w:val="28"/>
        </w:rPr>
        <w:t>Бургинского сельского поселени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Утвердить Порядок ведения реестра главных распорядителей и получателей средств бюджета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>
          <w:lang w:val="en-US"/>
        </w:rPr>
      </w:pPr>
      <w:r>
        <w:rPr/>
        <w:t>Глава администрации     А.В. Маршал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  <w:lang w:val="en-US"/>
        </w:rPr>
        <w:t>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                                                                  Утвержде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итель Отделения                                Распоряжением администрации </w:t>
      </w:r>
    </w:p>
    <w:p>
      <w:pPr>
        <w:pStyle w:val="31"/>
        <w:rPr/>
      </w:pPr>
      <w:r>
        <w:rPr/>
        <w:t xml:space="preserve">По Маловишерскому району                          Бургинского сель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ФК по Новгородской области                     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.Е.Гордеева</w:t>
        <w:tab/>
        <w:tab/>
        <w:t xml:space="preserve">                                   от 29.11.2007г. № 66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Я РЕЕСТРА ГЛАВНЫХ РАСПОРЯДИТЕЛЕЙ И ПОЛУЧАТЕЛЕЙ СРЕДСТВ БЮДЖЕТА БУРГ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авила ведения Реестра главных распорядителей и получателей средств бюджета сельского поселения и внесения изменений в н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целях настоящего Порядка применяются следующие понятия: реестр главных распорядителей и получателей средств бюджета сельского поселения (РГРПБС) (далее – Реестр) – сводный перечень, включающий сведения  обо всех главных распорядителях средств бюджета сельского поселения (далее - главный распорядитель) и получателях средств бюджета сельского поселения (далее - получател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ой получатель средств бюджета сельского поселения (далее – прямой получатель) - бюджетное учреждение, не находящееся в ведении главного распоря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Администрация Бургинского сельского поселения ведет Реестр в целях централизованного учета главных распорядителей и получателей и создания информационной базы для обеспечения кассового исполнения бюджета сельско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Реестр предназначен для использования  Отделением по Маловишерскому району Управления Федерального казначейства по Новгородской области (далее – Отделение) и Администрацией Бургинского сельского поселения  при обеспечении кассового исполнения бюджета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ключение главных распорядителей и получателей в Реестр является необходимым условием открытия им соответствующих лицевых счетов в Отд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Бургинского сельского поселения  при включении главных распорядителей  и получателей в Реестр присваивает им уникальный код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Администрация Бургинского сельского поселения осуществляет формирование и ведение Реестра на основании установленных настоящим Порядком документов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7. Администрация Бургинского сельского поселения доводит Реестр, а также изменения к нему до Отделения в электронном виде по форматам Федерального казначейства и приложениям №№ 1,5,6,7 к настоящему Порядк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содержит следующие реквизиты главных распорядителей и получателей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никальный к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лное наимен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раткое наименование, а при отсутствии в учредительных документах главных распорядителей и получателей краткого наименования в реквизите "краткое наименование" указывается полное наименование главных распорядителей и получ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д административной подчиненности - код главного распорядителя, в ведении которого находятся получатели по ведомственной структуре  расходов бюджета Бургинского сельского поселения (далее - код по ППП). Для   прямых получателей код административной подчиненности принимается равным коду прямого получателя по ведомственной структуре расходов бюджета Бургинского сельско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д формы собственности по Общероссийскому классификатору форм собственности (далее - код по ОКФС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д организационно-правовой формы по Общероссийскому классификатору организационно-правовых форм (далее - код по ОКОПФ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ы Реестра по главным распорядителей и получателям, указанные в подпунктах 2-3, 5-6  настоящего пункта, должны соответствовать учредительным документам и документам о государственной регистрации соответствующих главных распорядителей и получ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Главные распорядители и прямые получатели представляют Заявки на включение, исключение, изменение реквизитов главного распорядителя и получателя средств бюджета Бургинского сельского поселения в Реестре по формам согласно Приложениям N 2 - 4 к настоящему Порядку в Администрацию Бургинского сельского поселения. При этом главные распорядители представляют Заявки по всем учреждениям, находящимся в их вед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и представляются на бумажном носителе и в электронном виде (на дискете, по электронной почте и др.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кам прилагаются  копии  выписок из учредительных документов и документов о государственной регистрации соответствующих главных распорядителей и получа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ургинского сельского поселения проводит проверку соответствия данных, указанных в заявке, учредительным документам и документам о государственной регистрации и вносит соответствующие изменения в Реест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.Заявки подлежат возврату без исполнения в случаях их оформления с указанием не всех или неверных реквизитов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4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Формирование Реестра на очередной финансовый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Бургинское сельское поселение за 30 календарных дней до начала очередного финансового года направляет главным распорядителям и прямым получателям  проект Реестра по форме согласно Приложению N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Главные распорядители и прямые получатели, при необходимости внесения изменений в Реестр, не позднее чем за 20 календарных дней до начала очередного финансового года формируют и представляют в Администрацию Бургинского сельского поселения Заявки на включение, исключение, изменение реквизитов главного распорядителя и получателя средств  бюджета Бургинского сельского поселения в Реестр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Администрация Бургинского сельского поселения  на основании представленных главными распорядителями и прямыми получателями Заявок на включение, исключение, изменение реквизитов главного распорядителя и получателя в Реестре формирует Реестр на очередной финансовый год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Администрация Бургинского сельского поселения доводит до  Отделения  изменения к Реестру, вступающие в силу в очередном финансовом году,  за 10 календарных дней до начала очередного финансового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Внесение изменений в 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Главные распорядители, прямые получатели для включения главного распорядителя и получателей в Реестр представляют в Администрацию Бургинского сельского поселения Заявку на включение главного распорядителя  и получателя средств бюджета Бургинского сельского поселения в Реестр (Заявку на включение в Реестр) по форме согласно Приложению N 2 к настоящему Порядк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ургинского сельского поселения присваивает главным распорядителям и получателям уникальные коды при включении их в Реестр и направляет в Отделение Извещение о включении главного распорядителя  и получателя средств бюджета Бургинского поселения в Реестр (Извещение о включении в реестр) по форме согласно Приложению N 5 к настоящему Порядку</w:t>
      </w:r>
      <w:r>
        <w:rPr>
          <w:rFonts w:cs="Times New Roman" w:ascii="Times New Roman" w:hAnsi="Times New Roman"/>
          <w:i/>
          <w:iCs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учения от Администрации Бургинского сельского поселения Извещения о включении в реестр Отделение открывает главным распорядителям и получателям  соответствующие лицевые счета в порядке, установленном Федеральным казначей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3.2. Главные распорядители, прямые получатели  для исключения из Реестра главного распорядителя и получателя  (после закрытия в установленном Федеральным казначейством порядке лицевого счета) представляют  в Администрацию Бургинского сельского поселения Заявку на исключение главного распорядителя и получателя средств 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поселения из Реестра по форме согласно Приложению N 3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ургинского сельского поселения исключает главных распорядителей и получателей из Реестра и направляет в Отделение Извещение об исключении главного распорядителя и получателя средств бюджета Бургинского сельского поселения из Реестра   (Извещение об исключении из Реестра) по форме согласно Приложению N 6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Главные распорядители, прямые получатели  для изменения отдельных реквизитов главного распорядителя и получателей в Реестре представляют в Администрацию Бургинского сельского поселения Заявку на изменение реквизитов главного распорядителя и получателя средств бюджета Бургинского поселения в Реестре (Заявка на изменение в Реестре) по форме согласно Приложению N 4 к настоящему Порядку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Бургинского сельского поселения вносит изменения в реквизиты главного распорядителя и получателя в Реестре и  в течение 3 рабочих дней направляет Отделению Извещение об изменении реквизитов главного распорядителя и получателя средств бюджета Бургинского поселения в Реестре (Извещение об изменении в Реестре) по форме согласно Приложению N 7 к настоящему Поряд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Бургинского сельского поселения письменно уведомляет главных распорядителей и получателей об исполнении Заявки на изменение в Реестре и о необходимости представить в Отделение в пятидневный срок документы на переоформление лицевого сч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 xml:space="preserve">      </w:t>
        <w:tab/>
        <w:t>А.В. Маршалов</w:t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Е.В. Василь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Основной текст 3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2T08:2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07-12-17T15:39:00Z</cp:lastPrinted>
  <dcterms:modified xsi:type="dcterms:W3CDTF">2011-08-17T07:13:00Z</dcterms:modified>
  <cp:revision>3</cp:revision>
  <dc:subject/>
  <dc:title> </dc:title>
</cp:coreProperties>
</file>