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24 .01.2008  № 13 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рядке оценки надежности (ликвидности) банковской гарантии, поручительства, предоставляемых  в обеспечение исполнения  обязательств перед поселением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5 пункта 3 статьи 93.2., абзацем 3 пункта 1 статьи 115.2. Бюджетного кодекса Российской Федерации   в   редакции   Федерального    закона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ценки надёжности (ликвидности) банковской гарантии, поручительства, предоставляемых в обеспечение исполнения обязательств перед муниципальным районом, согласно прилож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обязанности по оценке надёжности (ликвидности) банковской гарантии, поручительства, предоставляемых в обеспечение исполнения обязательств перед Бургинским сельским поселением на Главного бухгалтер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 Распоряжение вступает в силу с 1 января 2008 год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Настоящее распоряжение  распространяется на правоотношения, возникающие с 1 января 200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/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А.В.Марша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 xml:space="preserve">2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</w:t>
      </w:r>
      <w:r>
        <w:rPr>
          <w:sz w:val="24"/>
        </w:rPr>
        <w:t>От 24.01.2008г. №13-рг</w:t>
      </w:r>
    </w:p>
    <w:p>
      <w:pPr>
        <w:pStyle w:val="Normal"/>
        <w:ind w:left="566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ценки надежности (ликвидности) банковской гарантии, поручительства, представляемых в обеспечение исполнения обязательств перед Бургинским сельским поселе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Настоящий Порядок определяет процедуру проведения оценки надежности (ликвидности) банковской гарантии (поручительства), принимаемых Главой Администрации Бургинского сельского поселения в обеспечения обязательств юридического лица/муниципального образования (далее – «Должник») по заимствованию в российских рублях, осуществляемому в форме бюджетного кредита из бюджета поселения, и/или возмещению гаранту сумм, уплаченных по муниципальной гарантии поселения, предоставленной Должнику в обеспечение исполнения его обязательств перед третьими лиц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Банковская гарантия (поручительство) должны обеспечива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сполнение обязательств по возврату бюджетного кредита, уплате процентов за пользование кредитом, иных процентов, комиссий, а также штрафов и пеней за нарушение обязательств перед поселени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озмещение расходов бюджета поселения, возникших в связи с исполнением гарантированных поселением обязательств Должни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Банковская гарантия и поручительства третьих лиц должны быть безотрывными и совершены в письменной форм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Для оценки надежности (ликвидности) банковской гарантии (поручительства) представляются следующи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исьмо кредитной организации или иного юридического лица (поручителя) о согласии выступить соответственно гарантом или поручителем по обязательствам Должник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отариально заверенные копии учредительных документов кредитной организации (поручителя), включая приложения и измен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отариально заверенная копия документа, подтверждающего факт внесения записи о кредитной организации (поручителе) как юридическом лице в Единый государственный реестр юридических лиц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документы, подтверждающие полномочия единоличного исполнительного органа кредитной организации (поручителя) или иного уполномоченного лица на совершение сделок от имени кредитной организации (получателя) или и главного бухгалтера кредитной организации (поручителя)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кредитной организации (поручител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отариально заверенная копия документа, подтверждающего согласие уполномоченного органа управления кредитной организации (поручителя) на совершение сделки по предоставлению банковской гарантии (поручительства) в обеспечение исполнения обязательств Должника перед поселением (в случаях, установленных законодательством Российской Федерации, учредительными и иными документами кредитной организации (поручителя)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правка налогового органа о состоянии расчетов кредитной организации (поручителя) по налогам, сборам и иным обязательным платежам в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справка территориального органа Федеральной налоговой службы, подтверждающая, что в отношении кредитной организации (поручителя) 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. 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  <w:t>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Кредитной организацией, выдающей банковскую гарантию, дополнительно к документам, указанным в пункте 4 настоящего Порядка, предста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ая копия лицензии Центрально банка Российской Федерации на осуществление банковских опер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аланс кредитной организации (оборотная ведомость по счетам бухгалтерского учета) и отчет о прибылях и убытках за 2 последних предшествующих года (на каждую отчетную (квартальную) дату) и последнюю отчетную дату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пии аудиторских заключений о достоверности бухгалтерской отчетности кредитной организации за 2 последних предшествующих год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счет собственных средств (капитала) кредитной организации и показатели обязательных экономических нормативов за 3 последних предшествующих года (последний год – поквартально), с приведением диапазона допустимых знач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, подтверждающие согласование Центральным банком Российской Федерации кандидатур уполномоченных должностных лиц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Поручителем дополнительно к документам, указанным в пункте 4 настоящего Порядка, предоста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ая копия лицензии на осуществление поручителем хозяйственной деятельности (в случаях, когда законодательством Российской Федерации предусмотрено, что осуществляемая поручителем деятельность осуществляется на основании лицензии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о действующих счетах поручителя, открытых организациях, подтвержденная налоговым органом;</w:t>
      </w:r>
    </w:p>
    <w:p>
      <w:pPr>
        <w:pStyle w:val="Normal"/>
        <w:ind w:firstLine="708"/>
        <w:jc w:val="both"/>
        <w:rPr/>
      </w:pPr>
      <w:r>
        <w:rPr>
          <w:sz w:val="24"/>
        </w:rPr>
        <w:t>копии бухгалтерских отчетов поручителя за 2 последних предшествующих года, и на последнюю отчетную дату по утвержденным Министерством финансов Российской Федерации формам с пояснительными записками к ним, с отметкой налогового органа об их принятии и с приложением копий приказов или иных актов об учетной политике поручителя на каждый год и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 и займах, кредиторской задолженности (по каждому виду задолженности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пии аудиторских заключений о достоверности бухгалтерской отчетности поручителя за 2 последних предшествующих года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В качестве обеспечения исполнения в полном объеме обязательств поручителя по удовлетворению требования к нему, в связи с неисполнением Должником обязательств перед поселением, может приниматься залог имущества поручителя в размере не менее 100 процентов соответствующей суммы обязательства, обеспеченного указанным залогом. Оценка рыночной стоимости и ликвидности передаваемого в залог имущества проводится независимым оценщиком. Передаваемое в залог имущество должно быть застраховано от всех  рисков утраты и повреждения на сумму не менее его рыночной стоимости, выгодоприобретателем по договору страхования должена быть указана Администрация Бургинского сельского поселения. Оценка рыночной стоимости и страхование передаваемого в залог имущества осуществляются залогодателем за свой сч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Предметом залога может служить любое имущество, принадлежащее залогодателю на праве собственности, за исключением: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  <w:t>4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мущества, которое в соответствии с законодательством Российской Федерации не может являться предметом залог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алоценных и быстроизнашивающихся предметов;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- товарно-материальных ценност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мущества, степень износа которого на момент заключения договора о залоге имущества превышает 70 процентов, или которое к предусмотренной договорами дате полного исполнения обязательств будет изношено более чем на 70 проц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мущества, являющегося предметом залога по другим договора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Стоимость передаваемого в залог имущества должна превышать объем обязательств поручител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и залоге акций и иных ценных бумаг – в 1,3 раз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и залоге недвижимого имущества, включая земельные участки, транспортных средств и производственного оборудования – в 1,5 раз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. При передаче в залог имущества представляются следующи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.1. В случае передачи в залог движимого имуществ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, удостоверяющие право собственности залогодателя на передаваемое в залог имущество и отсутствие по нему всякого рада обремен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чень передаваемого в залог имущества с указанием серийного инвентарного и (или) заводского номера, даты постановки на баланс, первоначальной стоимости, текущеу балансовой стоимости, начисленного износа, степени износа, даты и суммы проводившихся переоценок, нормативного срока служб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чет организации-оценщика об оценке рыночной стоимости и ликвидности имущества, предлагаемого для передачи в зало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, включая договоры страхования или страховые полисы, а также копии документов, подтверждающих уплату (внесение) страховых взносов (платежей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ая копия документа, подтверждающего согласие уполномоченного органа управления залогодателя на совершение сделки по передаче в залог имущества залогодателя (в случаях, установленных законодательством Российской Федерации, учредительными и иными документами залогодател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таможенного органа о том, что передаваемое в залог имущество прошло таможенное оформление (в случае передачи в залог импортного имущества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.2. В случае передачи в залог недвижимого имущества, включая земельные участк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, подтверждающие государственную регистрацию права собственности залогодателя на передаваемое в залог имущество и отсутствие по нему всякого рода обремен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чет организации-оценщика об оценке рыночной стоимости и ликвидности имущества, предлагаемого для передачи в зало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, включая договоры страхования или страховые полюсы, а также копии документов, подтверждающих уплату (внесение) страховых взносов (платежей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ая копия документа, подтверждающего согласие уполномоченного органа управления залогодателя на совершение сделки по передачи в залог имущества залогодателя (в случаях, установленных законодательством Российской Федерации, учредительными и иными документами залогодател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ы, содержащие сведения о техническом состоянии и текущей балансовой стоимости объекта недвижим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тариально заверенные копии документов, подтверждающих основание пользования земельным участком, на котором расположен объект недвижимости, и государственную регистрацию права залогодателя на земельный участок;</w:t>
      </w:r>
    </w:p>
    <w:p>
      <w:pPr>
        <w:pStyle w:val="Normal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  <w:t>5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 (в случае если это предусмотрено договором аренды и законодательством Российской Федераци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1. Администрация Бургинского сельского поселения на основании документов, представленных в соответствии с пунктами 4-6 и 10 настоящего Порядка, осуществляет анализ финансового состояния юридических лиц, предоставляющих обеспечение исполнения обязательств Должника, а также оценку достаточности и соответствия предложенного  </w:t>
      </w:r>
    </w:p>
    <w:p>
      <w:pPr>
        <w:pStyle w:val="Normal"/>
        <w:ind w:firstLine="708"/>
        <w:jc w:val="both"/>
        <w:rPr/>
      </w:pPr>
      <w:r>
        <w:rPr>
          <w:sz w:val="24"/>
        </w:rPr>
        <w:t>обеспечения исполнения обязательств Должника требованиям законодательства Российской Федерации и возможности его прин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. С учетом результатов указанных анализа и оценки Администрация Бургинского сельского поселения принимает одно из следующих реше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 принятии банковской гарантии (поручительства) в обеспечение обязательств Должника перед поселени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 отказе в принятии банковской гарантии (поручительства) в обеспечении обязательств Должника перед поселение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 При решении вопроса о принятии банковской гарантии (поручительства) в обеспечение обязательств Должника банковская гарантия (поручительство) принимаются по акту приема-передачи. При этом при приятии поручительства в обеспечение обязательств Должника составляется договор залога имуще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тказе в принятии банковской гарантии (поручительства) в обеспечение обязательств Должника Администрация Бургинского сельского поселения дается мотивированный отв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4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Документы и иные материалы, полученные Администрацией Бургинского сельского поселения в соответствии с настоящим Порядком, не возвращаются. 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8-12T14:31:00Z</cp:lastPrinted>
  <dcterms:modified xsi:type="dcterms:W3CDTF">2011-08-12T10:31:00Z</dcterms:modified>
  <cp:revision>6</cp:revision>
  <dc:subject/>
  <dc:title> </dc:title>
</cp:coreProperties>
</file>