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/>
        <w:t xml:space="preserve">От 24 .01.2008  № 12–рг </w:t>
      </w:r>
    </w:p>
    <w:p>
      <w:pPr>
        <w:pStyle w:val="Normal"/>
        <w:rPr/>
      </w:pPr>
      <w:r>
        <w:rPr/>
        <w:t>д. Бурга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1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3946"/>
      </w:tblGrid>
      <w:tr>
        <w:trPr/>
        <w:tc>
          <w:tcPr>
            <w:tcW w:w="4206" w:type="dxa"/>
            <w:tcBorders/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составления и ведения сводной бюджетной росписи бюджета поселения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)</w:t>
            </w:r>
          </w:p>
        </w:tc>
        <w:tc>
          <w:tcPr>
            <w:tcW w:w="3946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lineRule="auto" w:line="360"/>
        <w:ind w:left="-1134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Бюджетным кодексом Российской Федерации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Порядок составления и ведения сводной бюджетной  росписи бюджета поселении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Главному бухгалтеру </w:t>
      </w:r>
      <w:r>
        <w:rPr>
          <w:szCs w:val="28"/>
        </w:rPr>
        <w:t>поселения</w:t>
      </w:r>
      <w:r>
        <w:rPr>
          <w:sz w:val="24"/>
        </w:rPr>
        <w:t xml:space="preserve"> </w:t>
      </w:r>
      <w:r>
        <w:rPr/>
        <w:t xml:space="preserve"> одновременно с показателями сводной бюджетной росписи бюджета </w:t>
      </w:r>
      <w:r>
        <w:rPr>
          <w:szCs w:val="28"/>
        </w:rPr>
        <w:t>поселения</w:t>
      </w:r>
      <w:r>
        <w:rPr>
          <w:sz w:val="24"/>
        </w:rPr>
        <w:t xml:space="preserve"> </w:t>
      </w:r>
      <w:r>
        <w:rPr/>
        <w:t xml:space="preserve">на 2008 год и на плановый период 2009 и 2010 годов направить главным распорядителям средств бюджета </w:t>
      </w:r>
      <w:r>
        <w:rPr>
          <w:szCs w:val="28"/>
        </w:rPr>
        <w:t>поселения</w:t>
      </w:r>
      <w:r>
        <w:rPr>
          <w:sz w:val="24"/>
        </w:rPr>
        <w:t xml:space="preserve"> </w:t>
      </w:r>
      <w:r>
        <w:rPr/>
        <w:t>утвержденные им лимиты бюджетных обязательств на 2008 год и на плановый период 2009 и 2010 годов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3. Главным распорядителям средств бюджета</w:t>
      </w:r>
      <w:r>
        <w:rPr>
          <w:szCs w:val="28"/>
        </w:rPr>
        <w:t xml:space="preserve"> поселения </w:t>
      </w:r>
      <w:r>
        <w:rPr/>
        <w:t>(главным администраторам источников финансирования дефицита бюджета поселения)  довести до находящихся в их ведении распорядителей (получателей) средств бюджета поселения (администраторов источников финансирования дефицита бюджета поселения) лимиты бюджетных обязательств (бюджетные ассигнования) на 2008 год и на плановый период 2009 и 2010 год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Контроль за исполнением настоящего распоряжения возложить на ведущего специалиста  Маршалову Т.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5.Распоряжение вступает в силу с 20 декабря 2007 год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6.Настоящее распоряжение распространяется на правоотношения, возникающие с 20 декабря 2007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2                                 </w:t>
      </w:r>
      <w:r>
        <w:rPr>
          <w:sz w:val="24"/>
        </w:rPr>
        <w:t>Утверждён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Распоряжением администрацией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ургинского сельского поселения</w:t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12 от 24. 01. 2008г.</w:t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ряд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составления и ведения сводной бюджетной росписи бюджета поселения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стоящий Порядок разработан в соответствии с Бюджетным кодексом Российской Федерации в целях организации исполнения бюджета поселения по расходам и источникам финансирования дефицита бюджета поселения и определяет правила составления и ведения сводной бюджетной росписи бюджета поселения (далее – сводная роспись)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) (далее – бюджетная роспись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Состав сводной росписи, порядок ее составления и утвержд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. В состав сводной росписи включаетс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.1. Роспись расходов бюджета поселения на текущий финансовый год и плановый период в разрезе ведомственной структуры расходов бюджета поселения (далее – ведомственная структура), по форме согласно приложению 1 к настоящему Поряд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.2. Роспись источников внутреннего финансирования дефицита бюджета поселения на текущий финансовый год и на плановый период в разрезе главных администраторов источников финансирования дефицита бюджета поселения (далее – главный администратор источников) и кодов источников внутреннего финансирования дефицита бюджета поселения классификации источников финансирования дефицитов бюджетов, по форме согласно приложению 2 к настоящему Поряд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. Сводная роспись составляется Администрацией поселения и утверждается Главой поселения до начала текуще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 Показатели утвержденной сводной росписи должны соответствовать решению о бюджете поселения на текущий финансовый год и плановый период (далее – решени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Лимиты бюджетных обязательст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4. Лимиты бюджетных обязательств главным распорядителям средств бюджета поселения (далее – главные распорядители) утверждаются на текущий финансовый год и плановый период в разрезе ведомственной структуры и операций сектора государственного управления по форме согласно приложению 3 к настоящему Поряд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4.1. Лимиты бюджетных обязательств утверждаются Главой поселения одновременно с утверждением сводной росписи и должны в части ведомственной структуры соответствовать ее показателя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4.2. Лимиты бюджетных обязательств утверждаются на текущий финансовый год и плановый период в размере бюджетных ассигнований, установленных решени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Ведение сводной росписи и изменение лимитов бюджетных обязательст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6. Ведение сводной росписи и изменение лимитов бюджетных обязательств осуществляется Администрацией поселения посредством внесения изменений показатели сводной росписи и лимиты бюджетных обязательств (далее – изменение сводной росписи и лимитов бюджетных обязательст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Изменение сводной росписи и лимитов бюджетных обязательств осуществляется и утверждается Главой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7. Главные распорядители (главные администраторы источников) в соответствии с основаниями, установленными статьей 217 Бюджетного кодекса Российской Федерации, а также в случае изменения лимитов бюджетных обязательств, не приводящих к изменению показателей сводной росписи, предоставляют Главе поселения предложения об изменении сводной росписи и лимитов бюджетных обязательств в следующем порядк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7.1. Главные распорядители (главные администраторы источников) письменно сообщают Главе поселения о предлагаемых изменениях сводной росписи и лимитов бюджетных обязательств с обоснованием предлагаемых изменений и приложением справок об изменении сводной росписи и лимитов бюджетных обязательств в одном экземпляре на бумажном носител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1) при изменении росписи расходов бюджета поселения и лимитов бюджетных обязательств – справка по форме согласно приложению 4 к настоящему Порядку а разрезе кодов главных распорядителей, раздела, подраздела, целевой статьи, вида расходов и операции </w:t>
      </w:r>
      <w:r>
        <w:rPr>
          <w:b/>
          <w:sz w:val="24"/>
        </w:rPr>
        <w:t>сектора</w:t>
      </w:r>
      <w:r>
        <w:rPr>
          <w:sz w:val="24"/>
        </w:rPr>
        <w:t xml:space="preserve"> </w:t>
      </w:r>
      <w:r>
        <w:rPr>
          <w:b/>
          <w:sz w:val="24"/>
        </w:rPr>
        <w:t>государственного управления классификации расходов</w:t>
      </w:r>
      <w:r>
        <w:rPr>
          <w:sz w:val="24"/>
        </w:rPr>
        <w:t xml:space="preserve"> бюджетов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) при изменении росписи источников – справки по формам согласно приложению 5 к настоящему Порядку в разрезе кодов главных администраторов и кодов источников финиасирования дефицитов бюдже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7.1.1. По уменьшаемым бюджетным ассигнованиям главные распорядители принимают письменное обязательство о недопущении образования кредиторской задолж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й в решение не допуск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7.1.2. Глава поселения в течение десяти рабочих дней со дня получения от главного распорядителя (главного администратора источников) полного пакета документов на внесение изменений в сводную роспись и лимиты бюджетных обязательств (бюджетные ассигнования) осуществляет контроль на соответствие вносимых изменений бюджетному законодательству Российской Федерации, показателям сводной росписи, лимитам бюджетных обязательств и принимает решение об их утверждении или отклонен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7.1.3. В случае отклонения предлагаемых изменений сводной росписи и лимитов бюджетных обязательств Глава поселен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Возвращает главному распорядителю (главному администратору источников) с сопроводительным письмом весь пакет документов без исполнения с указанием причины их откло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7.2. Изменения сводной росписи и лимитов бюджетных обязательств утверждаются Главой поселени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4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Глава поселения в течение трех рабочих дней со дня утверждения изменений сводной росписи и лимитов бюджетных обязательств направляе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Главному распорядителю (главному администратору источников) копию решения об утверждении изменений сводной росписи и лимитов бюджетных обязательств по соответствующему главному распорядителю (главному администратору источников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7.3. Изменение сводной росписи и лимитов бюджетных обязательств осуществляется Главным бухгалтером с учетом следующих особенносте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7.3.1. при внесении изменений в сводную роспись и лимиты бюджетных обязательств в связи с изменением состава и (или) полномочий (функций) главных распорядителей ( подведомственных им бюджетных учреждений) в Администрацию поселения, помимо документов, перечисленных в пункте 7.1 настоящего Порядка, представляется приемопередаточная ведомость с указанием передаваемых сумм лимитов бюджетных обязательств и сумм бюджетных ассигнований по всем кодам бюджетной классификации Российской Федерации, согласованная в установленном порядке принимающей и передающей сторона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7.3.2. При изменении сводной росписи и лимитов бюджетных обязательств в соответствии со статьями решения, предусматривающими увеличение бюджетных ассигнований в текущем финансовом году на сумму поступлений в доход бюджета поселения отдельных видов (подвидов) неналоговых доходов, на цели, установленные решением, сверх соответствующих бюджетных ассигнований и (или) общего объема расходов бюджета поселения, главные распорядители предоставляют отчет о кассовых поступлениях в бюджет поселения доходов по соответствующим кодам бюджетной классификации Российский Федерации по форме, согласно приложению 6 к настоящему Поряд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7.3.3. при изменении сводной росписи и лимитов бюджетных обязательств в части увеличения бюджетных ассигнований по отдельным разделам, подразделам, целевым статьям, видам расходов и операциям сектора государственного управления классификации расходов бюджетов бюджета поселения за счет экономики по использованию бюджетных ассигнований на оказание муниципальных услуг, главными распорядителями вносятся предложения в порядке, предусмотренном пунктом 7.1 настоящего порядка, а также при внесении изменений лимитов бюджетных обязательств, не приводящих к изменению показателей сводной росписи, указываются причины образования экономии и образование необходимости направления  экономии на предлагаемые цел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7.4. Внесение изменений сводной росписи и лимитов бюджетных обязательств осуществляется до 25 декабря текущего финансового год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Главные распорядители (главные администраторы источников) представляют в Администрацию поселения предложения об изменении сводной росписи и лимитов бюджетных обязательств до 15 декабря текущего финансового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 состав бюджетной росписи, порядок ее составления и утверждения, утверждение лимитов бюджетных обязательств( бюджетных ассигнований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8. в состав бюджетной росписи включаютс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8.1. Роспись расходов главного распорядителя на текущий финансовый год и плановый период в разрезе распорядителей (получателей) средств бюджета поселения, подведомственных главному распорядителю, разделов, подразделов, целевых статей, видов расходов и операций сектора государственного упра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5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8.2. Роспись источников внутреннего финансирования дефицита бюджета поселения главного администратора источников на текущий финансовый год и на плановый период в разрезе администраторов источников финансирования дефицита бюджета поселения (далее – администраторы источников) и кодов классификации источников внутреннего финансирования дефицитов бюджетов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9. Бюджетная роспись составляется и утверждается главным распорядителем (главным администратором источников) в соответствии с показателями сводной росписи по соответствующему главному распорядителю (главному администратору источников) по формам согласно приложениям 7 и 8 к настоящему Поряд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0. Лимиты бюджетных обязательств распорядителей (получателей) средств бюджета поселения утверждаются в пределах, установленных для распорядителя лимитов бюджетных обязательств, в ведении которого находя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Доведение бюджетной росписи, лимитов бюджетных обязательств до распорядителей (получателей средств бюджета (администраторов источников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11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распорядителей (получателей) средств бюджета (администраторов источников) до начала текущего финансового года, за исключением случаев, предусмотренных статьями 190 и 191 Бюджетного кодекса Российской Федера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I</w:t>
      </w:r>
      <w:r>
        <w:rPr>
          <w:b/>
          <w:sz w:val="24"/>
        </w:rPr>
        <w:t>. Ведение бюджетной росписи и изменение лимитов бюджетных обязательст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2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лимиты бюджетных обязательств ( далее – изменение бюджетной росписи и лимитов бюджетных обязательств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12.1. Изменение бюджетной росписи и лимитов бюджетных обязательств, приводящее к изменению показателей сводной росписи, осуществляется в соответствии с основаниями, установленными статьей 217 Бюджетного кодекса Российской Федера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12.2 Изменение бюджетной росписи и лимитов бюджетных обязательств, не приводящее к изменению показателей сводной росписи и лимитов бюджетных обязательств, осуществляется главным распорядителем (главным администратором источников) на основании письменного обращения распорядителя (получателя) средств бюджета поселения (администратора источников), находящего в его веден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12.3. Решение Главы поселения об изменении сводной росписи и лимитов бюджетных обязательств, служит основанием для внесения главным распорядителем (главным администратором источников) соответствующих изменений в показатели его бюджетной росписи и лимитов бюджетных обязательств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Главный распорядитель (главный администратор источников) обязан в течение трех рабочих дней со дня получения документов, указанных  абзаце втором пункта  7.2 настоящего Порядка, внести изменения в показатели своей бюджетной росписи и лимиты бюджетных обязательств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___________________________________________________________</w:t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3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0-04-17T09:34:00Z</cp:lastPrinted>
  <dcterms:modified xsi:type="dcterms:W3CDTF">2011-08-12T08:21:00Z</dcterms:modified>
  <cp:revision>4</cp:revision>
  <dc:subject/>
  <dc:title> </dc:title>
</cp:coreProperties>
</file>