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№ 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</w:t>
      </w:r>
      <w:r>
        <w:rPr>
          <w:b/>
          <w:sz w:val="24"/>
        </w:rPr>
        <w:t>к Положению об</w:t>
      </w:r>
    </w:p>
    <w:p>
      <w:pPr>
        <w:pStyle w:val="Normal"/>
        <w:jc w:val="right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</w:t>
      </w:r>
      <w:r>
        <w:rPr>
          <w:b/>
          <w:sz w:val="24"/>
        </w:rPr>
        <w:t>учетной политике</w:t>
      </w:r>
      <w:r>
        <w:rPr>
          <w:sz w:val="24"/>
        </w:rPr>
        <w:t xml:space="preserve">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TextBod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олжностная инструкция ведущего специалиста администрации Бургинского сельского поселени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Маршаловой Татьяны Юзефовны</w:t>
      </w:r>
      <w:r>
        <w:rPr>
          <w:sz w:val="24"/>
        </w:rPr>
        <w:t>, ведущего специалиста, экономиста Администрации 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1.Ведущий специалист, экономист</w:t>
      </w:r>
      <w:r>
        <w:rPr>
          <w:sz w:val="24"/>
        </w:rPr>
        <w:t xml:space="preserve"> Администрации  Бургинского сельского поселения (далее ведущий специалист) входит в финансово-экономическую службу поселения и непосредственно подчиняется  Главному специалисту, главному бухгалтеру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Ведущий специалист,  в своей деятельности руководствуется Конституцией РФ, Федеральным законодательством, областными и районными нормативно- правовыми актами, Положением об Администрации Бургинского сельского поселения, планами работ по функционированию организации и развитию Администрации Бургинского сельского поселени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>1.3.Ведущий специалист  администрации назначается и освобождается от должности Главой поселени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Функции и должностные обяза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Ведущий специалист отвечает за разработку проектов правовых актов по организации бюджетного процесса в Бургинском сельском поселении согласно Бюджетного Кодекса Р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2.Участвует в разработке прогнозов социально-экономического развития поселения на год, на плановый перио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3.Участвует в составлении и утверждении проекта бюджета поселения на очередной финансовый год и на плановый период и внесение в него изменений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Отвечает за установление, детализацию и определение порядка применения Бюджетной классификации РФ в части, относящейся к бюджету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5. Разрабатывает проекты порядков составления и ведения сводной бюджетной роспис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.Принимает участие в разработке порядков относящихся к принятию решений о разработке долгосрочных целевых программ и их формирования и реал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7.Участвует в разработке и реализации ведомственных  целевых программ на территор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8.Готовит проекты документов по установлению экономически обоснованных ставок местных налогов и сборов в соответствии с законодательством Российской Федерации о налогах и сбор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9.Готовит проекты документов по изменению местных налогов и сборов в соответствии с законодательством РФ о налогах и сбор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0.Готовит проекты документов по установлению налоговых льгот по местным налогам, основания и порядок их примен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1.Готовит проекты документов по отмене местных налогов и сборов в соответствии с законодательством РФ о налогах и сбор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2.Организует мероприятия по выявлению собственников земельных участков и других объектов недвижимого имущества и привлечению их к налогообложени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3.Участвует в принятии прогнозного плана (программы) приватизации имущества, находящегося в муниципальной собственности поселения и организации работ по его реализаци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4.Осуществляет контроль за поступлением в местный бюджет арендных платежей части дохода от доверительного управления, части прибыли от деятельности муниципальных унитарных предприятий и иных неналоговых сб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5.Немедленно реагирует при возникновении ЧС на территории Бургинского сельского поселения и сообщает о ЧС в администрацию Маловишерского муниципальн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6.Выполняет требования эксплуатационной документации по техническому обслуживанию ПК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>2.17.Выполняет оперативные указания вышестоящих руководителей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3. Пра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Ведущий специалист администрации Бургинского сельского поселения имеет право требовать от руководителей учреждений, находящихся на территории своевременного предоставления сведений и иной информации по вопросам местного значени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>3.2.Внедрять элементы оперативной организации труда и вносить Главе поселения предложения по вопросам улучшения работы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4.Ответстве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Ведущий специалист Администрации Бургинского поселения несет дисциплинарную ответственность за невыполнение возложенных на него функций и должностных обязанностей, предусмотренных настоящей инструкцией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>4.2.Ведущий специалист Администрации Бургинского поселения несет ответственность за сохранность принимаемой и достоверность передаваемой информации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5.Требование к работн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1.Ведущий специалист, экономист  должен иметь образование не ниже высшего по специальности, либо образование, считающееся равноценным.  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6.Дополнительные обязанности ведущего специалис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Отвечает за создание условий для массового отдыха жителей поселения и организацию обустройств мест массового отдыха на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2. Разрабатывает проекты требований к качеству, предоставляемых ритуальных услу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Содействует в организации ритуальных услуг и содержанию мест захорон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4.Организует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5.Готовит проекты документации по установлению мест, где запрещены купание, катание на лодках, забор воды для питьевых и бытовых нужд, водопой скота, а также определение других условий общего водопользования на водных объектах, расположенных на территории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6. Готовит проекты документации по установлению участков водных объектов для массового отдыха, купания и занятия спортом по согласованию с органами государственного санитарно-эпидемиологического надзора, охраны природы. Государственной инспекции по маломерным суд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6.7. Готовит проекты документации по установлению сроков купального сезона, продолжительность работы зон рекреации водных объект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8.Готовит проекты документации муниципальных правовых актов, устанавливающих Правила пользования водными объектами на территории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9.Организует осуществление в пределах, установленных водным законодательством РФ, полномочий собственника водных объектов, информирование населения об ограничениях их исполь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 инструкцией ознакомлена: Т.Ю. Маршалова 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bCs/>
          <w:sz w:val="24"/>
        </w:rPr>
      </w:pPr>
      <w:r>
        <w:rPr>
          <w:bCs/>
          <w:sz w:val="24"/>
        </w:rPr>
        <w:t>4</w:t>
      </w:r>
    </w:p>
    <w:p>
      <w:pPr>
        <w:pStyle w:val="TextBody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    </w:t>
      </w:r>
      <w:r>
        <w:rPr>
          <w:b/>
          <w:bCs/>
          <w:sz w:val="24"/>
        </w:rPr>
        <w:t>Приложение № 2</w:t>
      </w:r>
    </w:p>
    <w:p>
      <w:pPr>
        <w:pStyle w:val="TextBod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4"/>
        </w:rPr>
        <w:t>к Положению об</w:t>
      </w:r>
    </w:p>
    <w:p>
      <w:pPr>
        <w:pStyle w:val="TextBod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4"/>
        </w:rPr>
        <w:t>учетной политике</w:t>
      </w:r>
    </w:p>
    <w:p>
      <w:pPr>
        <w:pStyle w:val="TextBody"/>
        <w:jc w:val="right"/>
        <w:rPr>
          <w:sz w:val="24"/>
        </w:rPr>
      </w:pPr>
      <w:r>
        <w:rPr>
          <w:b/>
          <w:bCs/>
          <w:sz w:val="24"/>
        </w:rPr>
        <w:t xml:space="preserve">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олжностная инструкция специалиста администрации Бургинского сельского поселени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Ивановой Светланы Сергеевны</w:t>
      </w:r>
      <w:r>
        <w:rPr>
          <w:sz w:val="24"/>
        </w:rPr>
        <w:t>, специалиста 1 категории работающей на территории бывшего Мстинского сельсовета, далее отделения, в настоящее время входящего в Бургинское сельское посел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1.Специалист 1 категории</w:t>
      </w:r>
      <w:r>
        <w:rPr>
          <w:sz w:val="24"/>
        </w:rPr>
        <w:t xml:space="preserve"> – специалист  отделения (работающий на территории бывших администраций)  Бургинского сельского поселения (далее специалист) подчиняется Глав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Специалист,  в своей деятельности руководствуется Конституцией РФ, Федеральным законодательством, областными и районными нормативно- правовыми актами, Положением об Администрации Бургинского сельского поселения, планами работ по функционированию организации и развитию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Специалист  отделения назначается и освобождается от должности Главой поселени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Функции и должностные обяза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В соответствии с установленными правилами и Положением об Администрации Бургинского сельского поселения, ведет прием населения, принимает решения и при необходимости передает их по назначению, принимает другую корреспонденцию, полученную по поч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Осуществляет работу по регистрации граждан по месту жительства по территории бывшего Мстинского сельсов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Ведет учет нормативных документов, поступающих в отдел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Готовит проекты писем, справок и другой документации для дальнейшей их доработки и регистрации в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5.Готовит акты обследования, ходатайства и другую дополнительную информацию для дальнейшей передачи их в Комитет по социальным вопросам района и другие службы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.Осуществляет работу по учету избирателей, участников референдума. По результатам учета 1 раз в месяц передает в Администрацию Бургинского сельского поселения данные по численности избирателей, зарегистрированных на территории отд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7.Оказывает содействие в оповещении и доставке лиц, вызванных в РВК, а также юношей для постановки на первичный военный уч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8.Ведет учет выделенных земельных участков под индивидуальное жилищное строительство и иное их использование. Производит предварительный отвод земельных участков на вверенной ему территории, принимает заявления о предоставлении  земельного участка, делает схему запрашиваемого учас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9.Оповещает жителей о месте и времени проведения собрания граждан, оформляет протоколы собраний, проведенных на подведомственной территор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0. Участвует в предупреждении и немедленно реагирует при возникновении ЧС на территории отделения и сообщает о ЧС в Администрацию Бургинского сельского поселения и Администрацию Маловишерск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1.Следит за соблюдением правил и норм техники безопасности, производственной санитар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2.Ведет журнал захоронений на гражданских кладбищах отделения Бургинского сельского поселения, организует ритуальные услуги и содержание мест захоронения (бывший Мстинский сельсовет)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3.Активно участвует в обеспечении первичных мер пожарной безопасности в границах населенных пунктов отделения и отвечает за пожарную безопасность в здании администрации бывшего Мстинского сельсов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4.Создает условия для обеспечения жителей отделения услугами связи, общественного питания, торговли и бытового обслуж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5.Создает условия для массового отдыха жителей отделения и организует обустройство мест массового отдыха насе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6.Обеспечивает условия для развития на территории отделения физической культуры и массового спор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7.Организует освещение улиц и установку указателей с названием улиц и номерами дом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8.Отвечает за ведение похозяйственных книг по территор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9.Участвует в проведении мероприятий по выявлению собственников земельных участков и других объектов недвижимого имущества и привлечению их к налогооблож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20.Оказывает содействие физическим лицам в оформлении прав собственности на земельные участки и имущество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21.Контролирует вопросы по благоустройству населенных пунктов подведомственной территор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2.Организует сбор и вывоз бытовых отходов и мусора на территор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3.Ведет прием заявок от населения на снабжение топливом на территории бывшего Мстинского сельсов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24.Организует доставку топлива в соответствии с поступившими заявками от насе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5.Организует  контроль за работой организаций, осуществляющих электро-, тепло-, газо- и  водоснабжение на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26.Осуществляет контроль за надлежащей технической эксплуатацией объектов коммунального хозяйства (инженерной инфраструктуры) на территории бывшего Мстинского сельсов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7.Выполняет требования эксплуатационной документации по техническому обслуживанию П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8.Выполняет оперативные указания вышестоящих руководителей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3. Пра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Специалист 1 категории – специалист отделения имеет право требовать от руководителей учреждений, находящихся на территории отделения своевременного предоставления сведений и иной информации по вопросам местного зна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Внедрять элементы оперативной организации труда и вносить Главе поселения предложения по вопросам улучшения работы отделения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4.Ответстве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Специалист 1 категории – специалист отделения несет дисциплинарную ответственность за невыполнение возложенных на него функций и должностных обязанностей, предусмотренных настоящей инструкци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Специалист 1 категории – специалист отделения несет ответственность за сохранность принимаемой и достоверность передаваемой информации, а также сохранность принятых на ответственное хранение оргтехники и иного имущества, находящегося на территории бывших сельсоветов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5.Требование к работн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1.Специалист 1 категории - специалист отделения должен иметь образование не ниже средне – профессионального по специальности, либо образование, считающееся равноценным.  </w:t>
      </w:r>
    </w:p>
    <w:p>
      <w:pPr>
        <w:pStyle w:val="Normal"/>
        <w:jc w:val="both"/>
        <w:rPr/>
      </w:pPr>
      <w:r>
        <w:rPr>
          <w:b/>
          <w:bCs/>
          <w:sz w:val="24"/>
        </w:rPr>
        <w:t>6.Дополнительные обязанности специалиста отделения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Организует  работу  комиссии по противодействию терроризму и профилактике правонарушений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2.Отвечает за списки всех категорий граждан, имеющих социальные льготы, по территории Бургинского сельского посе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Организует учет имущества, находящегося в муниципальной собственности поселения, в том числе ведение информационной базы данных муниципального имущества.</w:t>
      </w:r>
    </w:p>
    <w:p>
      <w:pPr>
        <w:pStyle w:val="Normal"/>
        <w:jc w:val="both"/>
        <w:rPr/>
      </w:pPr>
      <w:r>
        <w:rPr>
          <w:sz w:val="24"/>
        </w:rPr>
        <w:t>6.4.Готовит проекты документов для передачи имущества, находящегося в муниципальной собственности поселения, в собственность Российской Федерации, субъектов Российской Федерации и иных муниципальных образован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5. Готовит проекты документов для осуществления необходимых юридических действий по государственной регистрации права муниципальной собственности поселения на недвижимое имуще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6.Готовит проекты нормативных правовых актов по вопросам владения, пользования и распоряжения имуществом, находящимся в муниципальной собственности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7.Ведет учет приема имущества в муниципальную собственность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8.Осуществляет подготовку проектов документов для передачи имущества, находящегося в муниципальной собственности поселения, в аренду, безвозмездное пользование, доверительное управление по передаче имущества, находящегося в муниципальной собственности поселения, в установленном порядке в зало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9.Осуществляет ведение в установленном порядке учет граждан в качестве нуждающихся в жилых помещениях, предоставляемых по договорам социального най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0.Участвует в разработке проекта прогнозного плана (программы) приватизации имущества, находящегося в муниципальной собственности поселения, и организация работ по его реал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 инструкцией ознакомлена: С.С. Иванова</w:t>
      </w:r>
      <w:r>
        <w:rPr>
          <w:b/>
          <w:bCs/>
          <w:sz w:val="24"/>
        </w:rPr>
        <w:t xml:space="preserve">                                                                                                               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Cs/>
          <w:sz w:val="24"/>
        </w:rPr>
      </w:pPr>
      <w:r>
        <w:rPr>
          <w:bCs/>
          <w:sz w:val="24"/>
        </w:rPr>
        <w:t>7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</w:t>
      </w:r>
      <w:r>
        <w:rPr>
          <w:b/>
          <w:bCs/>
          <w:sz w:val="24"/>
        </w:rPr>
        <w:t>Приложение № 2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</w:t>
      </w:r>
      <w:r>
        <w:rPr>
          <w:b/>
          <w:bCs/>
          <w:sz w:val="24"/>
        </w:rPr>
        <w:t>к Положению об</w:t>
      </w:r>
    </w:p>
    <w:p>
      <w:pPr>
        <w:pStyle w:val="TextBod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учетной политике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олжностная инструкция специалиста администрации Бургинского сельского поселени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Федоровой Ирины Ивановны</w:t>
      </w:r>
      <w:r>
        <w:rPr>
          <w:sz w:val="24"/>
        </w:rPr>
        <w:t>, специалиста 1 категории Администрации  Бургинского сельского поселения.</w:t>
      </w:r>
    </w:p>
    <w:p>
      <w:pPr>
        <w:pStyle w:val="Normal"/>
        <w:jc w:val="both"/>
        <w:rPr/>
      </w:pPr>
      <w:r>
        <w:rPr>
          <w:b/>
          <w:bCs/>
          <w:sz w:val="24"/>
        </w:rPr>
        <w:t>1.Специалист 1 категории</w:t>
      </w:r>
      <w:r>
        <w:rPr>
          <w:sz w:val="24"/>
        </w:rPr>
        <w:t xml:space="preserve"> – специалист Администрации  Бургинского сельского поселения (далее специалист) подчиняется Глав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Специалист,  в своей деятельности руководствуется Конституцией РФ, Федеральным законодательством, областными и районными нормативно- правовыми актами, Уставом Бургинского сельского поселения, Положением об Администрации Бургинского сельского поселения, планами работ по функционированию организации и развитию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Специалист  администрации назначается и освобождается от должности Главой поселени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Функции и должностные обяза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В соответствии с установленными правилами и Положением об Администрации Бургинского сельского поселения, ведет прием населения, принимает решения и при необходимости передает их по назначению, принимает другую корреспонденцию, полученную по поч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2. Готовит проекты документов на осуществление действий по разграничению государственной собственности на землю в отношении земельных участков, на которые у поселения возникает право собственности в соответствии с действующим законодательств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 Готовит проекты документов на предоставление земельных участков, находящихся в собственности поселения, в постоянное (бессрочное) пользование, безвозмездное срочное пользование, в аренду, в собстве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Отвечает за организацию благоустройства и озеленения территории поселения, использование, охрану, защиту, воспроизводство городских лесов, лесов особо охраняемых природных территорий, расположенных в границах населенных пунктов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5.Осуществляет подготовку технических и иных условий для принятия и осуществления проектных решений о благоустройстве и дизайне поселения, включая исторический центр поселения, зоны историко-культурных заповедни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.Участвует в разработке и  согласовании проектов создания или изменения объектов (элементов) благоустройства поселения, а также в их осуществл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7.Отвечает за организацию и осуществление работ по праздничному оформлению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8.Осуществляет контроль за использованием, созданием и изменением объектов (элементов) благоустройства поселения и применения штрафных санкций в случаях правонаруш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9.Отвечает за организацию регулярной уборки  от мусора, снега и  льда территорий, расположенных в  границах населенных пунктов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0.Организует устранение скользкости – посыпку песком или пескосоляной смесью проезжей части улиц, тротуаров, пешеходных дорож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1.Следит за содержанием в чистоте и технически исправном состоянии контейнерных площадок, контейнеров для мус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2.Организует отвод дождевых и талых вод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3.Организует полив территории для уменьшения пылеобразования и увлажнения воздух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4.Следит за обеспечением сохранности зеленых насаждений и уходом за ни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5.Следит за восстановлением территории после проведения земляных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6.Следит за содержанием в технически исправном состоянии входов, цоколей, отмосток зданий, ремонтом и окраской витрин, вывесок, фасадов, крыш, ограждений зданий и сооруж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7.Следит за содержанием в технически исправном состоянии киосков, малых архитектурных форм, знаков регулирования дорожного движения, объектов рекламы и наружного освещения, общественных туал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8.Готовит проекты писем, ответов на личные заявления и жалобы граждан по администрации Бургинского сельского поселения,  справок и другой документации для дальнейшей их доработки и регистрации в Администрации Бургинского сельского поселения (исходящая документация), относящихся к благоустройству и землепользованию на территор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19.Оказывает содействие в оповещении и доставке лиц, вызванных в РВК, а также юношей для постановки на первичный военный уч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0.Ведет учет  выделенных земельных участков под индивидуальное жилищное строительство и иное их использование. Производит предварительный отвод земельных участков на  территории поселения, принимает заявления о предоставлении  земельного участка, делает схему запрашиваемого учас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1.Немедленно реагирует при возникновении ЧС на территории и сообщает о ЧС в Администрацию Бургинского сельского поселения и Администрацию Маловишерск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2.Выполняет требования эксплуатационной документации по техническому обслуживанию П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3.Участвует в проведении мероприятий по выявлению собственников земельных участков и других объектов недвижимого имущества и привлечению их к налогооблож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4.Оказывает содействие физическим лицам в оформлении прав собственности на земельные участки и имущество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>2.25.Выполняет оперативные указания вышестоящих руководителей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3. Пра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Специалист 1 категории – специалист администрации Бургинского сельского поселения имеет право требовать от руководителей учреждений, находящихся на территории своевременного предоставления сведений и иной информации по вопросам местного зна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Внедрять элементы оперативной организации труда и вносить Главе поселения предложения по вопросам улучшения работы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4.Ответстве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Специалист 1 категории  несет дисциплинарную ответственность за невыполнение возложенных на него функций и должностных обязанностей, предусмотренных настоящей инструкцией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>4.2.Специалист 1 категории – специалист  несет ответственность за сохранность принимаемой и достоверность передаваемой информации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5.Требование к работн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1.Специалист 1 категории  должен иметь образование не ниже средне – профессионального по специальности, либо образование, считающееся равноценным.  </w:t>
      </w:r>
    </w:p>
    <w:p>
      <w:pPr>
        <w:pStyle w:val="Normal"/>
        <w:jc w:val="both"/>
        <w:rPr/>
      </w:pPr>
      <w:r>
        <w:rPr>
          <w:b/>
          <w:bCs/>
          <w:sz w:val="24"/>
        </w:rPr>
        <w:t>6.Дополнительные обязанности специалиста отделения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1.Отвечает за документацию по землеустройству по территории Бургинского сельского посе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2. Осуществляет земельный контроль за использованием земель   посе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 Участвует в подготовке проектов документов территориального планирования поселения, местных нормативов градостроительного проектирования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4.Готовит проекты правил землепользования и застройки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5.Готовит документы для выдачи разрешений на строительство, разрешений на ввод объектов в эксплуатацию при осуществлении строительства, реконструкции капитального ремонта объектов капитального строительства, расположенных на территории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6.Отвечает за проведение публичных слушаний по проектам градостроитель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7.Отвечает за организацию в установленном законодательством порядке конкурсов на разработку градостроительной и проектной документации, архитектурно-дизайнерское оформление и благоустройство территории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8.Осуществляет информирование  в установленном законом порядке населения о состоянии среды жизнедеятельности и намерениях об её изменении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9. Отвечает за своевременную публикацию в печати Распоряжений и Постановлений Главы администрации, относящихся к градостроительной деятельности, землепользованию и благоустройству на территор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 инструкцией ознакомлена:  И.И. Федоров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0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b/>
          <w:sz w:val="24"/>
          <w:lang w:val="en-US"/>
        </w:rPr>
        <w:t>П</w:t>
      </w:r>
      <w:r>
        <w:rPr>
          <w:b/>
          <w:sz w:val="24"/>
        </w:rPr>
        <w:t>риложение  № 5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sz w:val="24"/>
        </w:rPr>
        <w:t>к Положению об учетной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</w:t>
      </w:r>
      <w:r>
        <w:rPr>
          <w:b/>
          <w:sz w:val="24"/>
        </w:rPr>
        <w:t>политике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рафик представления в бухгалтерию первичных учётных документов (регистров учёта, отчётности), необходимых для бухгалтерского и налогового учёт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72"/>
        <w:gridCol w:w="2853"/>
        <w:gridCol w:w="218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Наименование документ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представл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ственные ли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ряжения на приём, передвижение, установление окладов, сокращение штатов, о премировани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день издания распоряжения, при увольнении не позднее одного дня до расчёта работни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на В.С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ряжения на отпуск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 5 дней до предоставления отпус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на В.С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ансовые отчёты о расходовании подотчётных сумм, выданных на хозяйственные расходы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позднее 30 числа каждого месяц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тчётные ли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ёт на получение сумм в подотчёт на командировочные расходы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2 дня до выезда в командировку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тчётные ли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ансовые отчёты по командировке и возврат в кассу остатка подотчётных сумм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и 3-х дней после возвращения из командиров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тчётные ли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ель учёта использования рабочего времен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число каждого месяц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ковлева Г. Н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ничные листы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 мере предоставлен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онова Т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формленные договоры и соглашения на оплату работ (услуг), акты выполненных работ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позднее следующего дня после их утвер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шалов А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ы на списание основных средств, материалов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позднее следующего дня после их утвер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ссия по списанию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едорова И. И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ы на приобретение основных средств, материалов (акты приемки-передачи, накладные и т.п.)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позднее следующего дня после получения материальных ценносте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тчётные ли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омости на выдачу заработной платы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исло каждого месяц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ьева Е. В.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урнал операций расчётов по заработной плате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число каждого месяца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ьева Е. В.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ссовый отчёт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позднее следующего дня с моменты получения, выдачи денежных средст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сси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ковлева Г. Н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по счёту «Касса»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число каждого месяц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ьева Е. В.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по безналичным расчётам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число каждого месяц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ьева Е. В.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расчётов с подотчётными лицам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число каждого месяц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ьева Е. В.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7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расчётов с поставщиками и подрядчикам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число каждого месяц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ьева Е. В.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дения о просроченной дебиторской и кредиторской задолженност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6 числа каждого месяц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ьева Е. В.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по выбытию и перемещению нефинансовых активов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число каждого месяц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ьева Е. В.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по прочим операциям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число каждого месяц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ьева Е. В.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ая книга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15 числа каждого месяц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ьева Е. В.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дения о численности, заработной плате и движении работников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10 числа каждого месяц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ьева Е. В.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ект смет доходов и расходов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шалов А.В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72"/>
        <w:gridCol w:w="2853"/>
        <w:gridCol w:w="218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 об исполнения смет доходов и расходов с приложениям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квартально до 15 числ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а Е. В.  бухгалте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ёты по ЕСН, страховым взносам в ПФ РФ, земельному налогу, НДС, налогу на имущество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квартально до 20 числ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ьева Е. В.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ёты по взносам в ФСС РФ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квартально до 15 числ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ьева Е. В.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овые декларации по ЕСН, страховым взносам в ПФ РФ, земельному налогу, налогу на прибыль, налогу на имущество, транспортному налогу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30 мар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ьева Е. В.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овая декларация по НДС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20 январ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ьева Е. В.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8:1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1-08-29T10:47:00Z</cp:lastPrinted>
  <dcterms:modified xsi:type="dcterms:W3CDTF">2015-11-24T18:17:00Z</dcterms:modified>
  <cp:revision>2</cp:revision>
  <dc:subject/>
  <dc:title/>
</cp:coreProperties>
</file>