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 xml:space="preserve"> </w:t>
      </w:r>
      <w:r>
        <w:rPr/>
        <w:t>22.0</w:t>
      </w:r>
      <w:r>
        <w:rPr>
          <w:lang w:val="en-US"/>
        </w:rPr>
        <w:t>8</w:t>
      </w:r>
      <w:r>
        <w:rPr/>
        <w:t>.201</w:t>
      </w:r>
      <w:r>
        <w:rPr>
          <w:lang w:val="en-US"/>
        </w:rPr>
        <w:t>1</w:t>
      </w:r>
      <w:r>
        <w:rPr/>
        <w:t xml:space="preserve">  № </w:t>
      </w:r>
      <w:r>
        <w:rPr>
          <w:lang w:val="en-US"/>
        </w:rPr>
        <w:t>48</w:t>
      </w:r>
      <w:r>
        <w:rPr/>
        <w:t xml:space="preserve">–рг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 порядке и сроках составления</w:t>
      </w:r>
    </w:p>
    <w:p>
      <w:pPr>
        <w:pStyle w:val="Normal"/>
        <w:rPr/>
      </w:pPr>
      <w:r>
        <w:rPr/>
        <w:t>проекта   бюджета   Бургинского</w:t>
      </w:r>
    </w:p>
    <w:p>
      <w:pPr>
        <w:pStyle w:val="Normal"/>
        <w:rPr/>
      </w:pPr>
      <w:r>
        <w:rPr/>
        <w:t xml:space="preserve">сельского поселения на 2012 год </w:t>
      </w:r>
    </w:p>
    <w:p>
      <w:pPr>
        <w:pStyle w:val="Normal"/>
        <w:rPr/>
      </w:pPr>
      <w:r>
        <w:rPr/>
        <w:t xml:space="preserve">и плановый период  2013 и  2014 </w:t>
      </w:r>
    </w:p>
    <w:p>
      <w:pPr>
        <w:pStyle w:val="Normal"/>
        <w:rPr/>
      </w:pPr>
      <w:r>
        <w:rPr/>
        <w:t>г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целях  разработки проекта решения Совета депутатов Бургинского сельского поселения «О бюджете поселения на 2012 год и плановый период 2013  и  2014 годов»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Ведущему специалисту, экономисту и главному специалисту, главному бухгалтеру совместно со специалистами администрации поселения разработать проект бюджета поселения на 2012 год и плановый период 2013-2014 годов в срок до 15 ноября 2011 год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Представить в администрацию посел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1.Ведущему специалисту, экономисту:  </w:t>
      </w:r>
    </w:p>
    <w:p>
      <w:pPr>
        <w:pStyle w:val="Normal"/>
        <w:jc w:val="both"/>
        <w:rPr/>
      </w:pPr>
      <w:r>
        <w:rPr/>
        <w:t>-предварительные итоги социально-экономического развития поселения за истекший период 2011 года и ожидаемые итоги за 2011 год в срок до 01 ноября 2011 года;</w:t>
      </w:r>
    </w:p>
    <w:p>
      <w:pPr>
        <w:pStyle w:val="Normal"/>
        <w:jc w:val="both"/>
        <w:rPr/>
      </w:pPr>
      <w:r>
        <w:rPr/>
        <w:t>-прогноз социально-экономического развития поселения на 2012 год и плановый период 2013 и 2014 годов  до 01 ноября 2011год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Главному администратору доходов бюджета поселения – прогноз поступлений администрируемых  доходов на 2012 – 2014 годов в срок до 19 сентября 2011 год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Внести в Совет депутатов Бургинского сельского поселения проект решения о бюджете поселения на 2012 год и плановый период до 2014 года с документами и материалами, предусмотренными Положением о бюджетном процессе в Бургинском сельском поселении в срок  до 15 ноября 2011 год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Провести публичные слушания по проекту бюджета поселения в срок до 25 ноября 2011 год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Контроль за выполнением распоряжения оставляю за собо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.Опубликовать распоряжение в газете «Малая Вишера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лава администрации  А.В.МАРШАЛОВ.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5:2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08-19T08:22:00Z</cp:lastPrinted>
  <dcterms:modified xsi:type="dcterms:W3CDTF">2011-08-22T07:00:00Z</dcterms:modified>
  <cp:revision>5</cp:revision>
  <dc:subject/>
  <dc:title> </dc:title>
</cp:coreProperties>
</file>