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-рг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.Бурга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квалификационных тре</w:t>
              <w:softHyphen/>
              <w:t>бованиях для замещения должностей муниципаль</w:t>
              <w:softHyphen/>
              <w:t>ной службы в  Бургинском сельском поселении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частью 2 статьи 9 Федерального закона от 02 марта   2007 года №25-ФЗ «О муниципальной службе в Российской Федерации»,  областным законом от 25.12.2007 №240-ОЗ «О некоторых вопросах правового регулирования муниципальной службы в Новгородской области»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Cs w:val="28"/>
        </w:rPr>
      </w:pPr>
      <w:r>
        <w:rPr>
          <w:szCs w:val="28"/>
        </w:rPr>
        <w:t>Утвердить  прилагаемые квалификационные требования для замещения должностей муниципальной службы в  Бургинском сельском поселении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Cs w:val="28"/>
        </w:rPr>
        <w:t>Признать утратившим силу распоряжение Администрации Бургинского сельского поселения от 18.01.2010 № 5-рг  «О квалификационных требованиях для замещения должностей муниципальной службы в органах местного самоуправления Бургинского сельского поселения»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>3. Опубликовать постановление в газете «Малая Вишера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szCs w:val="28"/>
        </w:rPr>
      </w:pPr>
      <w:r>
        <w:rPr>
          <w:szCs w:val="28"/>
        </w:rPr>
        <w:t>Глава администрации  А.В. Маршалов</w:t>
      </w:r>
    </w:p>
    <w:p>
      <w:pPr>
        <w:pStyle w:val="Normal"/>
        <w:spacing w:lineRule="exact" w:line="240" w:before="120" w:after="0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spacing w:lineRule="exact" w:line="240"/>
        <w:ind w:left="4248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spacing w:lineRule="exact" w:line="240"/>
        <w:ind w:left="4248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распоряжением Администрации </w:t>
      </w:r>
    </w:p>
    <w:p>
      <w:pPr>
        <w:pStyle w:val="Normal"/>
        <w:spacing w:lineRule="exact" w:line="240"/>
        <w:ind w:left="5664" w:hanging="0"/>
        <w:rPr>
          <w:szCs w:val="28"/>
        </w:rPr>
      </w:pPr>
      <w:r>
        <w:rPr>
          <w:szCs w:val="28"/>
        </w:rPr>
        <w:t>Бургинского сельского поселения от 01.06.2012 № 29-р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ВАЛИФИКАЦИОННЫЕ ТРЕБ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замещения должностей муниципальной службы в  Бургинском сельском поселен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Для замещения должностей муниципальной службы в Бургинском сельском поселении (далее должности муниципальной службы)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уровню профессионального образования устанавливаются следующие треб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высших, главных, ведущих и старших должностей муниципальной службы - наличие высшего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младших должностей муниципальной службы - наличие среднего профессион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стажу муниципальной службы (государственной службы) или стажу работы по специальности устанавливаются следующие треб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высших должностей муниципальной службы - не менее трех лет стажа муниципальной службы (государственной службы) или не менее пяти лет стажа работы по специальности на руководящих должностях в сфере экономики и финан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главных должностей муниципальной службы -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ведущих должностей муниципальной службы - не менее одного года стажа муниципальной службы (государственной службы) или не менее трех лет стажа работы по специа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старших и младших должностей муниципальной службы - без предъявления требований к стаж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замещения должностей муниципальной службы, отнесенных к группе старших должностей, выпускниками образовательных учреждений высшего профессионального образования очной формы обучения, заключившими в установленном областным законодательством порядке договор на обучение и поступившими на муниципальную службу в срок, определенный договором на обучение, требования к стажу работы по специальности не устанавливаютс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 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1. Высшие, главные и ведущие должности муниципальной службы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Устава Новгородской области; областных нормативных правовых актов; Устава  Бургинского сельского поселения,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делопроизводства; порядка прохождения муниципальной службы; норм делового общения; форм и методов работы с применением автоматизированных средств управления; правовых аспектов в области информационно-коммуникационных технологий; программных документов и приоритетов государственной политики в области информационно-коммуникационных технологий;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 возможностей и особенностей применения,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 порядка работы со служебной и секретной информацией; правил охраны труда и противопожарной безопасно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фессиональные навыки: руководящей работы, оперативного принятия и реализации управленческих решений, ведения деловых переговоров, публичного выступления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ладения конструктивной критикой, подбора и расстановки кадров, работы с внутренними и периферийными устройствами компьютера, работы с информационно-телекоммуникационными сетями, в том числе сетью «Интернет», работы в операционной системе, управления электронной почтой, работы в текстовом редакторе, работы с электронными таблицами, работы с базами данных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2. Старшие и младшие должности муниципальной службы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фессиональные знания: Конституции Российской Федерации, Устава Бургинского сельского поселения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аппаратного и программного обеспечения; возможностей и особенностей применения,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фессиональные навыки: работы в сфере, соответствующей направлению деятельности структурного подразд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, исполнительской дисциплины, работы с внутренними и периферийными устройствами компьютера, работы с информационно-телекоммуникационными сетями, в том числе сетью «Интернет», работы в операционной системе, управление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подготовки деловой корреспонден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6. Дополнительные квалификационные требования в области информационно-коммуникационных технологи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лучае, если в должностные обязанности муниципального служащего входит решение вопросов внедрения информационно-телекоммуникационных технологий в деятельность органа местного самоуправления Бургинского сельского поселения, а также муниципального служащего структурного подразделения органа местного самоуправления Бургинского сельского поселения, к ведению которого относятся вопросы информатизации, функции по созданию, развитию и администрированию информационных систем в органе местного самоуправления Бургинского сельского поселения либо обеспечению автоматизации функций структурных подразделений органа местного самоуправления Бургинского сельского поселения, являющихся пользователями программных продуктов, то помимо квалификационных требований к профессиональным знаниям и навыкам, необходимым для исполнения должностных обязанностей муниципального </w:t>
      </w:r>
      <w:r>
        <w:rPr>
          <w:spacing w:val="-4"/>
          <w:szCs w:val="28"/>
        </w:rPr>
        <w:t xml:space="preserve">служащего по соответствующей группе, указанной в пункте 5, </w:t>
      </w:r>
      <w:r>
        <w:rPr>
          <w:szCs w:val="28"/>
        </w:rPr>
        <w:t>к муниципальному служащему предъявляются следующие требова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фессиональные знания: систем взаимодействия с гражданами и организациями; учетных систем, обеспечивающих поддержку выполнения органами государственной власти области основных задач и функций;  систем межведомственного взаимодействия; систем управления государственными информационными ресурсами; информационно-аналитических систем, обеспечивающих сбор, обработку, хранение и анализ данных; систем управления электронными архивами; систем информационной безопасности и управления эксплуатаци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фессиональные навыки: работы с системами взаимодействия с гражданами и организациями, межведомственного взаимодействия, управления государственными информационными ресурсами, управления электронными архивами, информационной безопасности, управления эксплуатацией; работы с информационно-аналитическими системами, обеспечивающими сбор, обработку, хранение и анализ данны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______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567" w:top="623" w:footer="0" w:bottom="45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2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6-01T14:05:00Z</cp:lastPrinted>
  <dcterms:modified xsi:type="dcterms:W3CDTF">2012-06-01T10:30:00Z</dcterms:modified>
  <cp:revision>9</cp:revision>
  <dc:subject/>
  <dc:title> </dc:title>
</cp:coreProperties>
</file>