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/>
      </w:pPr>
      <w:r>
        <w:rPr/>
        <w:t xml:space="preserve">От 17.09.2013  № 51 – 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 порядке и сроках составления</w:t>
      </w:r>
    </w:p>
    <w:p>
      <w:pPr>
        <w:pStyle w:val="Normal"/>
        <w:rPr/>
      </w:pPr>
      <w:r>
        <w:rPr/>
        <w:t>проекта   бюджета   Бургинского</w:t>
      </w:r>
    </w:p>
    <w:p>
      <w:pPr>
        <w:pStyle w:val="Normal"/>
        <w:rPr/>
      </w:pPr>
      <w:r>
        <w:rPr/>
        <w:t xml:space="preserve">сельского поселения на 2014 год </w:t>
      </w:r>
    </w:p>
    <w:p>
      <w:pPr>
        <w:pStyle w:val="Normal"/>
        <w:rPr/>
      </w:pPr>
      <w:r>
        <w:rPr/>
        <w:t xml:space="preserve">и плановый период  2015 и  2016 </w:t>
      </w:r>
    </w:p>
    <w:p>
      <w:pPr>
        <w:pStyle w:val="Normal"/>
        <w:rPr/>
      </w:pPr>
      <w:r>
        <w:rPr/>
        <w:t>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ях  разработки проекта решения Совета депутатов Бургинского сельского поселения «О бюджете  Бургинского сельского поселения на 2014 год и плановый период 2015 и 2016 годов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Главному специалисту, главному бухгалтеру и  старшему служащему, экономисту совместно со специалистами администрации поселения разработать проект бюджета поселения на 2014 год и плановый период 2015-2016 годов в срок до 15 ноября 2013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 Осуществить прогнозирование налоговых и неналоговых доходов на 2014 год и на плановый период 2015 и 2016 годов в соответствии с Методикой прогнозирования доходов бюджета поселения, утверждённой распоряжением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3. Утвердить порядок и методику планирования бюджетных ассигнований на 2014 год и на плановый период 2015 и 2016 годов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4.Осуществить планирование бюджетных ассигнований на 2014 год и на плановый период 2015 и 2016 годов в порядке и в соответствии с методикой, указанными в пункте 1.3. настоящего распоряж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прилагаемый график подготовки и представления документов и материалов,  разрабатываемых при составлении проекта бюджета поселения на 2014 год и на плановый период 2015 и 2016 годов (далее - график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Внести в Совет депутатов Бургинского сельского поселения проект решения о бюджете  Бургинского сельского поселения на 2014 год и плановый период  до 2016 года с документами и материалами, предусмотренными Положением о бюджетном процессе в Бургинском сельском поселении в срок  до 15 ноября 2013 год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Контроль за вы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Опубликовать настоящее распоряж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А.В.Маршал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right"/>
        <w:rPr>
          <w:lang w:val="en-US"/>
        </w:rPr>
      </w:pPr>
      <w:r>
        <w:rPr/>
        <w:t xml:space="preserve">От 17.09.2013 №  </w:t>
      </w:r>
      <w:r>
        <w:rPr>
          <w:lang w:val="en-US"/>
        </w:rPr>
        <w:t>5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/>
      </w:pPr>
      <w:r>
        <w:rPr/>
        <w:t>Подготовки и представления документов и материалов, разрабатываемых при составлении проекта бюджета Бургинского сельского поселения на 2014 год и на плановый период 2015 и 2016 годов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68"/>
        <w:gridCol w:w="1559"/>
        <w:gridCol w:w="166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и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й план приватизации имущества поселения на 2014 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 сентября 2013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редварительных итогах социально-экономического развития поселения за истекший период 2013 года и ожидаемых итогах за 2013 год.</w:t>
            </w:r>
          </w:p>
          <w:p>
            <w:pPr>
              <w:pStyle w:val="Normal"/>
              <w:jc w:val="center"/>
              <w:rPr/>
            </w:pPr>
            <w:r>
              <w:rPr/>
              <w:t>Прогноз социально-экономического развития поселения на 2014 -2016 годы, прогнозируемые показатели по фонду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октября 2013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поступления администрируемых доходов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 сентября 2013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доходов бюджета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к финансированию на 2014 год и на плановый период 2015-2016 годов утверждённые администрацией Бургинского сельского поселения муниципальные целевые программы (либо их проек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октября 2013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ведомственной структуры расходов бюджета поселения на  2014 год и на плановый период 2015 и 2016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октября 2013 г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9-27T13:31:00Z</cp:lastPrinted>
  <dcterms:modified xsi:type="dcterms:W3CDTF">2013-09-27T09:31:00Z</dcterms:modified>
  <cp:revision>14</cp:revision>
  <dc:subject/>
  <dc:title> </dc:title>
</cp:coreProperties>
</file>