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51701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5pt;height:36pt;mso-wrap-distance-left:9.05pt;mso-wrap-distance-right:9.05pt;mso-wrap-distance-top:0pt;mso-wrap-distance-bottom:0pt;margin-top: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07.10.2013 г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4-р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rPr/>
      </w:pPr>
      <w:r>
        <w:rPr>
          <w:b/>
          <w:sz w:val="28"/>
          <w:szCs w:val="28"/>
        </w:rPr>
        <w:t>проверок   соблюдения</w:t>
      </w:r>
    </w:p>
    <w:p>
      <w:pPr>
        <w:pStyle w:val="Normal"/>
        <w:rPr/>
      </w:pPr>
      <w:r>
        <w:rPr>
          <w:b/>
          <w:sz w:val="28"/>
          <w:szCs w:val="28"/>
        </w:rPr>
        <w:t>земельного   законод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унктом 3.1. «Положения о земельном контроле Бургинского сельского поселения», утвержденного решением Совета депутатов Бургинского сельского поселения от 21.09.2011 № 53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прилагаемый План проверок  соблюдения земельного законодательства на территории Бургинского сельского поселения на 2014 год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распоряжение в 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Главы администрации  В.С.Ми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Утверждено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355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Распоряжением   Администрации</w:t>
      </w:r>
    </w:p>
    <w:p>
      <w:pPr>
        <w:pStyle w:val="Normal"/>
        <w:tabs>
          <w:tab w:val="clear" w:pos="720"/>
          <w:tab w:val="left" w:pos="8355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07.10.2013 г №</w:t>
      </w:r>
      <w:r>
        <w:rPr>
          <w:lang w:val="en-US"/>
        </w:rPr>
        <w:t xml:space="preserve"> </w:t>
      </w:r>
      <w:r>
        <w:rPr/>
        <w:t xml:space="preserve">54-рг </w:t>
      </w:r>
    </w:p>
    <w:p>
      <w:pPr>
        <w:pStyle w:val="Normal"/>
        <w:tabs>
          <w:tab w:val="clear" w:pos="720"/>
          <w:tab w:val="left" w:pos="835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jc w:val="center"/>
        <w:rPr/>
      </w:pPr>
      <w:r>
        <w:rPr/>
        <w:t>Проверок соблюдения земельного  законодательства</w:t>
      </w:r>
    </w:p>
    <w:p>
      <w:pPr>
        <w:pStyle w:val="Normal"/>
        <w:tabs>
          <w:tab w:val="clear" w:pos="720"/>
          <w:tab w:val="left" w:pos="2085" w:leader="none"/>
        </w:tabs>
        <w:jc w:val="center"/>
        <w:rPr/>
      </w:pPr>
      <w:r>
        <w:rPr/>
        <w:t>на территории  Бургинского сельского поселения</w:t>
      </w:r>
    </w:p>
    <w:p>
      <w:pPr>
        <w:pStyle w:val="Normal"/>
        <w:tabs>
          <w:tab w:val="clear" w:pos="720"/>
          <w:tab w:val="left" w:pos="4245" w:leader="none"/>
        </w:tabs>
        <w:rPr/>
      </w:pPr>
      <w:r>
        <w:rPr/>
        <w:tab/>
        <w:t>на 2014 год</w:t>
      </w:r>
    </w:p>
    <w:p>
      <w:pPr>
        <w:pStyle w:val="Normal"/>
        <w:rPr/>
      </w:pPr>
      <w:r>
        <w:rPr/>
        <w:t xml:space="preserve">                                              </w:t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276"/>
        <w:gridCol w:w="17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Объект проверки, место положение, площадь участка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\ кв.м\, Ф.И.О. лица в отношении которого проводится проверка, адрес места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Сроки провер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ответственного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инспектора</w:t>
            </w:r>
          </w:p>
        </w:tc>
      </w:tr>
      <w:tr>
        <w:trPr>
          <w:trHeight w:val="1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Малое Пехово, Маловишерский р-н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0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№ 53:08:093201:62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Ф.И.О. Ежова Наталия Владимировна</w:t>
            </w:r>
          </w:p>
          <w:p>
            <w:pPr>
              <w:pStyle w:val="Normal"/>
              <w:tabs>
                <w:tab w:val="clear" w:pos="720"/>
                <w:tab w:val="left" w:pos="2295" w:leader="none"/>
                <w:tab w:val="left" w:pos="7260" w:leader="none"/>
              </w:tabs>
              <w:rPr/>
            </w:pPr>
            <w:r>
              <w:rPr/>
              <w:t>место жит: г. С-Петербург, Искровский пр-т, д.1/13, кв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едор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Малое Пехово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астровый №53:08:093201:70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адь-999 кв.м., земли нас. пунктов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Ф.И.О. Коваленко Станислав Родионович </w:t>
            </w:r>
          </w:p>
          <w:p>
            <w:pPr>
              <w:pStyle w:val="Normal"/>
              <w:tabs>
                <w:tab w:val="clear" w:pos="720"/>
                <w:tab w:val="left" w:pos="2295" w:leader="none"/>
                <w:tab w:val="left" w:pos="7260" w:leader="none"/>
              </w:tabs>
              <w:rPr/>
            </w:pPr>
            <w:r>
              <w:rPr/>
              <w:t>место жит: : г. С-Петербург, Индустриальный пр-т, д.40, корп.1, кв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а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Малое Пехово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Кад.№53:08: 093201:68,  площадь-1500 кв. м;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Юршо Маргарита Валерьевна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Великий Новгород, ул.Кочетова, д.29, корп.5, кв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rPr/>
            </w:pPr>
            <w:r>
              <w:rPr/>
              <w:tab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Малое Пехово,  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№ 53:08:093201:69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площадь- 1500 кв.м., земли нас. пунктов </w:t>
            </w:r>
          </w:p>
          <w:p>
            <w:pPr>
              <w:pStyle w:val="Normal"/>
              <w:tabs>
                <w:tab w:val="clear" w:pos="720"/>
                <w:tab w:val="left" w:pos="2295" w:leader="none"/>
                <w:tab w:val="left" w:pos="7260" w:leader="none"/>
              </w:tabs>
              <w:rPr/>
            </w:pPr>
            <w:r>
              <w:rPr/>
              <w:t xml:space="preserve">Ф.И.О. Николаев Игорь Викторович, </w:t>
            </w:r>
          </w:p>
          <w:p>
            <w:pPr>
              <w:pStyle w:val="Normal"/>
              <w:tabs>
                <w:tab w:val="clear" w:pos="720"/>
                <w:tab w:val="left" w:pos="2295" w:leader="none"/>
                <w:tab w:val="left" w:pos="7260" w:leader="none"/>
              </w:tabs>
              <w:rPr/>
            </w:pPr>
            <w:r>
              <w:rPr/>
              <w:t>место жит: г.С-Петербург,  ул.Есенина, д.18, корп 1, кв.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д.Коньково, Маловишерский р-н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043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№ 53:08:093101:40 ( без права строительства)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Глуздиков Александр Карпович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 С-Петербург, ул.8-я Советская, д.34, кв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Коньково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5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093101:42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Иванов Сергей Васильевич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Малая Вишера, ул.Саши Александровой, д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Коньково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5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93101:43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Неофитов Игорь Михайлович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Сольцы,  ул.Псковская, д.31, кв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Коньково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5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93101:45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Акулинин Виктор Васильевич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В.Новгород,  ул.Предтеченская, д.9, кв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Коньково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5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93101:47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Фоменко Лариса Алексеевна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место жит: </w:t>
            </w:r>
            <w:r>
              <w:rPr>
                <w:highlight w:val="yellow"/>
              </w:rPr>
              <w:t>г.В.Новгород,  ул.Предтеченская, д.9, кв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Коньково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5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93101:44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Алиев Абдулалим Абдулмаликович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С-Петербург,  ул.летчика Пилютова, д.1, в/ч 2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Коньково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5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93101:45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Акулинин Виктор Васильевич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В.Новгород,  ул.Предтеченская, д.9, кв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М.Мост, ул.Совхозная, д.15а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508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102102:096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Довгий Дмитрий Павлович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С-Петербург, наб.Макарова, д.12, кв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М.Мост, ул.Задняя, д.2а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618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102101:183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Баринов Дмитрий Владимирович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д. М.Мост, ул.Железнодорожная, д.10,кв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М.Мост, ул.Совхозная, д.15а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5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102102:104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Николаева Татьяна Борисовна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Маловишерский р-н, д. Бурга, ул.Новгородская, д.32,кв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М.Мост, ул.Совхозная, д.95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30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102102:106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Соколов Геннадий Викторович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С-Петербург, ул.Купчинская, д.16,корп 1 кв.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М.Мост, ул.Совхозная, 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5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102102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Евтушенко Елена Викторовна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Малая Вишера, ул.Мерецкова,  д.14, кв.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М.Мост,  ул.Совхозная, 80а, 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3519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102102:38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Дмитриев Алексей Алексеевич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 С-Петербург, пр-т. Шуваловский, д.59 корп 3 кв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М.Мост,  ул.Совхозная, 62а, 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5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102102:82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Лагина Ольга Александровна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 С-Петербург, ул.Будапештская. д.29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орп 1, кв 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М.Мост,  ул.Воровского, д.44, 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95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102101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Евдокимова Наталья Ивановна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 С-Петербург, ул.Крыленко. д.5, кв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Бор, 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6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102802:69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Ульянов Сергей Юрьевич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Ленинградская обл.,Всеволожский р-н, д.Старое, пер.Школьный, д.14, кв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Сурики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0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102301:109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Александров Александр  Викторович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С-Петербург,  ул.Краснопутиловская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д 117, кв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Кр.Колено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0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101801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Нвумова Римма Григорьевна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С-Петербург,  ул.Будапештская, д 60, кв.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 Кр.Колено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0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101801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Василенко Дмитрий Владимирович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С-Петербург,  б-р.Серебристый, д.22/3, кв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Кленино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0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89501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Тетушкин Юрий Викторович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Норильск,  ул.Нансена, д 82, кв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д.Кленино, Маловишерский р-н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площ. уч.-1000 кв.м., земли нас. пунктов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 xml:space="preserve"> </w:t>
            </w:r>
            <w:r>
              <w:rPr/>
              <w:t>кад  № 53:08: 089501:111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Ф.И.О. Тягунова Валентина Васильевна,</w:t>
            </w:r>
          </w:p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/>
              <w:t>место жит: г.С-Петербург,  ул.Кораблестроителей, д 35, кв.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И.И.</w:t>
            </w:r>
          </w:p>
        </w:tc>
      </w:tr>
    </w:tbl>
    <w:p>
      <w:pPr>
        <w:pStyle w:val="Normal"/>
        <w:tabs>
          <w:tab w:val="clear" w:pos="720"/>
          <w:tab w:val="left" w:pos="4245" w:leader="none"/>
        </w:tabs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_______________________________________</w:t>
      </w:r>
    </w:p>
    <w:p>
      <w:pPr>
        <w:pStyle w:val="Normal"/>
        <w:tabs>
          <w:tab w:val="clear" w:pos="720"/>
          <w:tab w:val="left" w:pos="4245" w:leader="none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48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  <w:p>
    <w:pPr>
      <w:pStyle w:val="Footer"/>
      <w:rPr>
        <w:color w:val="000000"/>
        <w:spacing w:val="0"/>
        <w:sz w:val="25"/>
        <w:lang w:eastAsia="ru-RU"/>
      </w:rPr>
    </w:pPr>
    <w:r>
      <w:rPr>
        <w:color w:val="000000"/>
        <w:spacing w:val="0"/>
        <w:sz w:val="25"/>
        <w:lang w:eastAsia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5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pacing w:val="-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-5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53:00Z</dcterms:created>
  <dc:creator>tg</dc:creator>
  <dc:description/>
  <cp:keywords/>
  <dc:language>en-US</dc:language>
  <cp:lastModifiedBy>Admin</cp:lastModifiedBy>
  <cp:lastPrinted>2013-10-15T11:25:00Z</cp:lastPrinted>
  <dcterms:modified xsi:type="dcterms:W3CDTF">2013-10-15T07:25:00Z</dcterms:modified>
  <cp:revision>18</cp:revision>
  <dc:subject/>
  <dc:title> </dc:title>
</cp:coreProperties>
</file>