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т  </w:t>
      </w:r>
      <w:r>
        <w:rPr>
          <w:lang w:val="en-US"/>
        </w:rPr>
        <w:t>15</w:t>
      </w:r>
      <w:r>
        <w:rPr/>
        <w:t>.07.2014  № 2</w:t>
      </w:r>
      <w:r>
        <w:rPr>
          <w:lang w:val="en-US"/>
        </w:rPr>
        <w:t>2</w:t>
      </w:r>
      <w:r>
        <w:rPr/>
        <w:t xml:space="preserve">-рг </w:t>
      </w:r>
    </w:p>
    <w:p>
      <w:pPr>
        <w:pStyle w:val="Normal"/>
        <w:rPr/>
      </w:pPr>
      <w:r>
        <w:rPr/>
        <w:t xml:space="preserve">д. Бурга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b/>
          <w:b/>
        </w:rPr>
      </w:pPr>
      <w:r>
        <w:rPr>
          <w:b/>
        </w:rPr>
        <w:t>О присвоении условных номеров</w:t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илым домам  в д. Б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Положением о порядке присвоения наименований улицам, установления нумерации домам, зданиям, сооружениям, владениям и установки указателей с наименованием улиц и номерами домов на территории Бургинского сельского поселения от 28.02.2014 № 3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воить условные номера жилым домам расположенным на  земельных участках находящихся в д.Бор, ул.Успенская: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126"/>
        <w:gridCol w:w="39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мер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  <w:t>(Ф.И.О. владель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10280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а Т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нова М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а 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анесян С.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нко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ский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бецкий А.В.</w:t>
            </w:r>
          </w:p>
          <w:p>
            <w:pPr>
              <w:pStyle w:val="Normal"/>
              <w:jc w:val="both"/>
              <w:rPr/>
            </w:pPr>
            <w:r>
              <w:rPr/>
              <w:t>Кобецкая Н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а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чев С.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урина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анова И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а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льдина 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галакова М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ворская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ельев Ю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нко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дова Л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религиозными объек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леткина Г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лев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О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филов С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Н.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О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ва Т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ысл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никова ТИ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А.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А.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амохин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леткина Г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рцов Н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к Булатов 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кевич И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ов А.В.</w:t>
            </w:r>
          </w:p>
          <w:p>
            <w:pPr>
              <w:pStyle w:val="Normal"/>
              <w:jc w:val="both"/>
              <w:rPr/>
            </w:pPr>
            <w:r>
              <w:rPr/>
              <w:t>Никитина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стафьева Н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це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а Е.В.</w:t>
            </w:r>
          </w:p>
          <w:p>
            <w:pPr>
              <w:pStyle w:val="Normal"/>
              <w:jc w:val="both"/>
              <w:rPr/>
            </w:pPr>
            <w:r>
              <w:rPr/>
              <w:t>Лаврова Е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А.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 С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ардовская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Г.И.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ыслова Н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атин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фадовский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в Г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А.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радов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 М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дник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расова Л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 О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ицын И.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ев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М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</w:t>
            </w:r>
            <w:r>
              <w:rPr>
                <w:lang w:val="en-US"/>
              </w:rPr>
              <w:t>1</w:t>
            </w:r>
            <w:r>
              <w:rPr/>
              <w:t>: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а А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С.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жанников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нская Е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Э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орова Е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В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иче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ткина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 Ю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а Р.В.</w:t>
            </w:r>
          </w:p>
          <w:p>
            <w:pPr>
              <w:pStyle w:val="Normal"/>
              <w:jc w:val="both"/>
              <w:rPr/>
            </w:pPr>
            <w:r>
              <w:rPr/>
              <w:t>Михайлов Л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Г.В.</w:t>
            </w:r>
          </w:p>
          <w:p>
            <w:pPr>
              <w:pStyle w:val="Normal"/>
              <w:jc w:val="both"/>
              <w:rPr/>
            </w:pPr>
            <w:r>
              <w:rPr/>
              <w:t>Степанова Н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А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а Е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Б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фенова М.В.</w:t>
            </w:r>
          </w:p>
          <w:p>
            <w:pPr>
              <w:pStyle w:val="Normal"/>
              <w:jc w:val="both"/>
              <w:rPr/>
            </w:pPr>
            <w:r>
              <w:rPr/>
              <w:t>Малыгина Л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нов А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ьков Б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яков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 Ю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ский И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ынзова Л.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ков М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кова Н.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енков И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нихин 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ков М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ких Г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ел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В.А.</w:t>
            </w:r>
          </w:p>
          <w:p>
            <w:pPr>
              <w:pStyle w:val="Normal"/>
              <w:jc w:val="both"/>
              <w:rPr/>
            </w:pPr>
            <w:r>
              <w:rPr/>
              <w:t>Немыкин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а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ьмут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баева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А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50" w:hanging="0"/>
        <w:jc w:val="both"/>
        <w:rPr/>
      </w:pPr>
      <w:r>
        <w:rPr/>
        <w:t>2.Присвоить условные  номера жилым домам расположенным на  земельных участках  в д.Бор, ул.Верхня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126"/>
        <w:gridCol w:w="3935"/>
      </w:tblGrid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мер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  <w:t>(Ф.И.О. владель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102801: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юхов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пранова З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чева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ков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Е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 Ю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шков Б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Г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няков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бтов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 И.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четкин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нский 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Э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кисова Б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ебтов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ебтов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1: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Е.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50" w:hanging="0"/>
        <w:jc w:val="both"/>
        <w:rPr/>
      </w:pPr>
      <w:r>
        <w:rPr/>
        <w:t>3.Присвоить  условные номера жилым домам расположенным на  земельных участках в д.Бор, ул.Лугова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126"/>
        <w:gridCol w:w="3935"/>
      </w:tblGrid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мер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  <w:t>(Ф.И.О. владель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102802: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вец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вкин Ю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юк А.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вкин Ю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 В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ский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ев Р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з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102802: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янов С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А.В.Марша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veta</cp:lastModifiedBy>
  <cp:lastPrinted>2014-08-22T09:32:00Z</cp:lastPrinted>
  <dcterms:modified xsi:type="dcterms:W3CDTF">2014-08-22T05:32:00Z</dcterms:modified>
  <cp:revision>9</cp:revision>
  <dc:subject/>
  <dc:title> </dc:title>
</cp:coreProperties>
</file>