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2.05.2015  № 27 - рг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завершении отопите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зона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В соответствии с Федеральным законом от 06.10.2003  № 131 –ФЗ «Об общих принципах организации местного самоуправления в Российской Федерации», завершить отопительный сезон в Бургинском сельском поселении с 15 мая 2015 года по котельным № 4 д.Дворищи, № 14 д.Бурга,  № 15 д.Мстинский   Мост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</w:t>
      </w:r>
      <w:r>
        <w:rPr/>
        <w:t xml:space="preserve">2. Опубликовать распоряжение в </w:t>
      </w:r>
      <w:r>
        <w:rPr>
          <w:szCs w:val="28"/>
        </w:rPr>
        <w:t xml:space="preserve"> бюллетене  «Бургинский вестник» и разместить на официальном сайте администрации Бургинского сельского поселения в информационно - телекоммуникационной сети Интернет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  <w:r>
        <w:rPr>
          <w:lang w:val="en-US"/>
        </w:rPr>
        <w:t xml:space="preserve"> </w:t>
      </w:r>
      <w:r>
        <w:rPr/>
        <w:t xml:space="preserve">                            А.В. Маршалов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45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3-05-15T11:38:00Z</cp:lastPrinted>
  <dcterms:modified xsi:type="dcterms:W3CDTF">2015-05-14T05:59:00Z</dcterms:modified>
  <cp:revision>25</cp:revision>
  <dc:subject/>
  <dc:title> </dc:title>
</cp:coreProperties>
</file>