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2</w:t>
      </w:r>
      <w:r>
        <w:rPr/>
        <w:t>8.03.2016  № 18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ведении норм</w:t>
      </w:r>
    </w:p>
    <w:p>
      <w:pPr>
        <w:pStyle w:val="Normal"/>
        <w:rPr>
          <w:b/>
          <w:b/>
        </w:rPr>
      </w:pPr>
      <w:r>
        <w:rPr>
          <w:b/>
        </w:rPr>
        <w:t>расхода Г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вести с  1 апреля  2016 года летние нормы расхода топлива и смазочных материалов на автомобильном транспорте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28.03.2016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__________С.В.Пет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4:46:00Z</cp:lastPrinted>
  <dcterms:modified xsi:type="dcterms:W3CDTF">2016-03-28T11:47:00Z</dcterms:modified>
  <cp:revision>21</cp:revision>
  <dc:subject/>
  <dc:title> </dc:title>
</cp:coreProperties>
</file>