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635</wp:posOffset>
            </wp:positionV>
            <wp:extent cx="666750" cy="8953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9.03.2016  № 20-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 месячника   </w:t>
      </w:r>
    </w:p>
    <w:p>
      <w:pPr>
        <w:pStyle w:val="Normal"/>
        <w:rPr/>
      </w:pPr>
      <w:r>
        <w:rPr>
          <w:b/>
        </w:rPr>
        <w:t xml:space="preserve">по    санитарной    уборке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и  Бургинского </w:t>
      </w:r>
    </w:p>
    <w:p>
      <w:pPr>
        <w:pStyle w:val="Normal"/>
        <w:rPr/>
      </w:pPr>
      <w:r>
        <w:rPr>
          <w:b/>
        </w:rPr>
        <w:t>сельского 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уководствуясь Правилами благоустройства территории  Бургинского сельского поселения, утвержденными решением Совета депутатов Бургинского сельского поселения от 02.05.2012 № 87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Организовать с 01 апреля 2016 года месячник по санитарной уборке и благоустройству территор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Рекомендовать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.1.Юридическим лицам независимо от организационно-правовых форм и форм собственности, индивидуальным предпринимателям произвести уборку своих территорий, включая прилегающие тротуары, газоны, канавы в радиусе 10 метров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2.Владельцам частных домов произвести уборку территорий, прилегающих к приусадебному участку, собственными силами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3.Депутатам Бургинского сельского поселения провести встречи в округах с избирателями по вопросу санитарной уборки и благоустройству территор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Федоровой И.И. организовать по предварительным  заявкам вывоз бытового мусора от граждан.  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4.</w:t>
      </w:r>
      <w:r>
        <w:rPr>
          <w:szCs w:val="28"/>
        </w:rPr>
        <w:t>Опубликовать распоряжение в бюллетене  «Бургинский вестник» и разместить на официальном сайте администрации Бургинского сельского поселения в информационно - телекоммуникационной сети Интернет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>Глава администрации    А.В. 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4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6-04-07T09:53:00Z</cp:lastPrinted>
  <dcterms:modified xsi:type="dcterms:W3CDTF">2016-04-07T06:54:00Z</dcterms:modified>
  <cp:revision>18</cp:revision>
  <dc:subject/>
  <dc:title> </dc:title>
</cp:coreProperties>
</file>