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14.03.2016  №   14– 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О создании Общественного Совета  </w:t>
      </w:r>
    </w:p>
    <w:p>
      <w:pPr>
        <w:pStyle w:val="Normal"/>
        <w:rPr/>
      </w:pPr>
      <w:r>
        <w:rPr/>
        <w:t>Бургинского</w:t>
      </w:r>
      <w:r>
        <w:rPr>
          <w:lang w:val="en-US"/>
        </w:rPr>
        <w:t xml:space="preserve">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всестороннего учета мнения жителей Бургинского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Бурги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здать Общественный Совет Бургинского сельского поселения (далее - Совет)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 распоряжение на официальном сайте Администрации Бургинского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(ая)__________________________________________ прошу дать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 на   участие  в Общественном Совете   Бургинского сельского поселения, организованного в целях всестороннего учета мнения жителей Бургинского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 Бургинского  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лава администрации                                А.В.Марш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 даю  согласие  на   участие  в Общественном Совете    Бургинского сельского поселения.</w:t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18T14:30:00Z</cp:lastPrinted>
  <dcterms:modified xsi:type="dcterms:W3CDTF">2016-03-18T11:30:00Z</dcterms:modified>
  <cp:revision>13</cp:revision>
  <dc:subject/>
  <dc:title> </dc:title>
</cp:coreProperties>
</file>