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3.09.2016 № 53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начале отоп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зон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пунктом 4 части 1 статьи 14 Федерального закона от 06.10.2003 № 131 – ФЗ «Об общих принципах организации местного самоуправления в Российской Федерации», в связи с понижением среднесуточной температуры наружного воздух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ть отопительный сезон в Бургинском сельском поселении с 26 сентября 2016 год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Газовой котельной МАОУ «Средняя школа д.Бурга» ул.Новгородская 3 Маловишерского района Новгородской области ООО ИТЦ «КЭР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Газовой котельной МАОУ «Средняя школа д.Бурга» филиал в д.Мстинский Мост, ул.Воровского д.5 Маловишерского района Новгородской области ООО ИТЦ «КЭР»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Котельной № 4 д.Дворищи, ул.Набережная д.3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Опубликовать распоряжение в бюллетене «Бургинский вестник»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лава администрации    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09-26T16:16:00Z</cp:lastPrinted>
  <dcterms:modified xsi:type="dcterms:W3CDTF">2016-09-26T13:16:00Z</dcterms:modified>
  <cp:revision>32</cp:revision>
  <dc:subject/>
  <dc:title> </dc:title>
</cp:coreProperties>
</file>