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12.2007 № 13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Порядка принят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й о разработке долгосрочных</w:t>
      </w:r>
    </w:p>
    <w:p>
      <w:pPr>
        <w:pStyle w:val="Normal"/>
        <w:rPr>
          <w:b/>
          <w:b/>
        </w:rPr>
      </w:pPr>
      <w:r>
        <w:rPr>
          <w:b/>
        </w:rPr>
        <w:t>целевых программ Бург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и их</w:t>
      </w:r>
    </w:p>
    <w:p>
      <w:pPr>
        <w:pStyle w:val="Normal"/>
        <w:rPr/>
      </w:pPr>
      <w:r>
        <w:rPr>
          <w:b/>
        </w:rPr>
        <w:t>формирования и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 Бюджетным кодексом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илагаемый Порядок принятия решений о разработке долгосрочных целевых программ, их формирования и реализ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ручить ведущему специалисту администрации Маршаловой Т.Ю.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формировать и вести реестр  програм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осуществлять методическое управление процессом реализации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едставлять ежеквартальную информацию о ходе реализации программ в Администрацию Бургинского сельского поселения в срок до 1 числа месяца, следующего за отчетным период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выполнением постановления возложить на заместителя Главы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а администрации А.В.Маршалов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2                                    Утверждён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№ </w:t>
      </w:r>
      <w:r>
        <w:rPr>
          <w:szCs w:val="28"/>
        </w:rPr>
        <w:t>13 от 12.12.2007г.</w:t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нятия решений о разработке долгосрочных</w:t>
      </w:r>
    </w:p>
    <w:p>
      <w:pPr>
        <w:pStyle w:val="Normal"/>
        <w:jc w:val="center"/>
        <w:rPr/>
      </w:pPr>
      <w:r>
        <w:rPr>
          <w:b/>
          <w:szCs w:val="28"/>
        </w:rPr>
        <w:t>целевых программ Бургинского сельского поселения и их формирования и реализ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Настоящий порядок принят в целях установления порядка отбора направлений разработки целевых программ поселения, их формирования и реализации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Предложения о необходимости решения имеющихся проблемных вопросов программными методами направляются инициаторами в Администрацию поселения до 1 апреля года, предшествующего году реализации разрабатываем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едложения о разработке программы должны содерж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наименование проблемы и анализ причины её возникнов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б) предлагаемый перечень мероприятий для её реш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) потребность в финансовых ресурсах и источники их обеспечения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г) оценку социально-экономической эффективности и последствия решения проблемы программным мето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) наименование заказчиков и разработчиков программы, срок подготовк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Критерием выбора направлений разработки программ явля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значимость проблемы предлагаемой программной разработ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б) соответствие приоритетам и целям прогнозов и программ социально-экономического развития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) бюджетная эффективность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д) социальная эффективность (создание новых рабочих мест, изменение структуры занятости, демографического состояния, повышение уровня жизни и здоровья населения, улучшение жилищных и бытовых условий и др.)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е) определение источников финансирования и сроков осуществления мероприятий программ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Специалисты Администрации Бургинского сельского поселения на основе прогнозов, приоритетов социально-экономического развития поселения и анализа представленных материалов в течение 20 календарных дней готовят заключение об экономической целесообразности принятия программы и направляют на рассмотрение Администрации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 Администрация поселения на основе представленных документов принимает решение о подготовке соответствующей программы, оформляемое распоряжением Администрации поселения.</w:t>
      </w:r>
    </w:p>
    <w:p>
      <w:pPr>
        <w:pStyle w:val="Normal"/>
        <w:jc w:val="both"/>
        <w:rPr>
          <w:lang w:val="en-US"/>
        </w:rPr>
      </w:pPr>
      <w:r>
        <w:rPr>
          <w:szCs w:val="28"/>
        </w:rPr>
        <w:t xml:space="preserve">                  </w:t>
      </w:r>
      <w:r>
        <w:rPr>
          <w:szCs w:val="28"/>
        </w:rPr>
        <w:t>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7-12-27T15:39:00Z</cp:lastPrinted>
  <dcterms:modified xsi:type="dcterms:W3CDTF">2011-06-24T05:49:00Z</dcterms:modified>
  <cp:revision>4</cp:revision>
  <dc:subject/>
  <dc:title> </dc:title>
</cp:coreProperties>
</file>