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 Порядку использова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юджетных ассигнова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резервного фон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Админист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Бургинского сель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ргана, специально уполномо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нного на решение задач в области защиты населения  и  территорий  от  чрезвычайных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й и гражданской обороны при  органе местного самоуправ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/инициалы, фамилия/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дпись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»_________________200__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рганизац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/инициалы, фамилия/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»_________________200__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едования поврежденного (разрушенного) объек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 поврежден (разрушен) в результате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наименование, дата чрезвычайной ситуаци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в 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объек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бъекта 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 объекта 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объекта по конструктивным элементам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азмер, материал, год постройки, балансовая стоимост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повреждений (разрушений) по конструктивным элемента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ина, ширина, высота, площадь, объем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нанесенного ущерба __________________ тыс. руб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в составе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 _______________ _______________________ /инициалы, фамилия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должность)                          (подпись)                          (да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 ________________ _______________________ /инициалы, фамилия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должность)                         (подпись)                         (да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 ________________ _______________________ /инициалы, фамилия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должность)                         (подпись)                         (да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 ________________ _______________________ /инициалы, фамилия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должность)                         (подпись)                         (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39:00Z</dcterms:created>
  <dc:creator>Александр</dc:creator>
  <dc:description/>
  <dc:language>en-US</dc:language>
  <cp:lastModifiedBy>Us</cp:lastModifiedBy>
  <cp:lastPrinted>2008-12-16T12:17:00Z</cp:lastPrinted>
  <dcterms:modified xsi:type="dcterms:W3CDTF">2015-11-24T13:39:00Z</dcterms:modified>
  <cp:revision>2</cp:revision>
  <dc:subject/>
  <dc:title/>
</cp:coreProperties>
</file>