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СВЕДЕНИЯ О ПОВРЕЖДЕНИИ (РАЗРУШЕНИИ) ОБЪЕКТОВ И МАТЕРИАЛЬНОМ УЩЕРБ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вреждении (разрушении)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(наименование объектов жилищно-коммунального хозяйства, социальной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феры, мосты, дороги и т.п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териальном ущербе от _________________________________, произошедшей «__» ________ 200  года в ___________________________________________________________________________________________         (наименование чрезвычайной ситуации)         (наименование  населенного пунк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0"/>
        <w:gridCol w:w="992"/>
        <w:gridCol w:w="850"/>
        <w:gridCol w:w="709"/>
        <w:gridCol w:w="1275"/>
        <w:gridCol w:w="1274"/>
        <w:gridCol w:w="1133"/>
        <w:gridCol w:w="851"/>
        <w:gridCol w:w="141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-ние </w:t>
              <w:br/>
              <w:t xml:space="preserve">пострадавшего </w:t>
              <w:br/>
              <w:t xml:space="preserve">объекта (сооруже-ния), его      </w:t>
              <w:br/>
              <w:t xml:space="preserve">ведомствен-ная </w:t>
              <w:br/>
              <w:t>принадлеж-ност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епень   </w:t>
              <w:br/>
              <w:t xml:space="preserve">поврежде-ния </w:t>
              <w:br/>
              <w:t>(разруше-ния)</w:t>
              <w:br/>
              <w:t xml:space="preserve">(слабая,  средняя,  </w:t>
              <w:br/>
              <w:t>сильная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ая  </w:t>
              <w:br/>
              <w:t xml:space="preserve">характе-ри  </w:t>
              <w:br/>
              <w:t>стика пов-</w:t>
              <w:br/>
              <w:t>режде-ния</w:t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данным бухгалтерского  учета: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ая  </w:t>
              <w:br/>
              <w:t xml:space="preserve">стоимость  </w:t>
              <w:br/>
              <w:t xml:space="preserve">по состоянию </w:t>
              <w:br/>
              <w:t xml:space="preserve">на «__»_____ </w:t>
              <w:br/>
              <w:t xml:space="preserve">200_ года  </w:t>
              <w:br/>
              <w:t xml:space="preserve">(тыс. руб.) </w:t>
              <w:br/>
              <w:t>&lt;*&gt;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  <w:br/>
              <w:t>ущерба</w:t>
              <w:br/>
              <w:t xml:space="preserve">(тыс. </w:t>
              <w:br/>
              <w:t>руб.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страхового</w:t>
              <w:br/>
              <w:t>возмещения</w:t>
              <w:br/>
              <w:t xml:space="preserve">(тыс. руб.)   </w:t>
              <w:br/>
              <w:t>&lt;**&gt;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  <w:br/>
              <w:t xml:space="preserve">возве- </w:t>
              <w:br/>
              <w:t>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овая </w:t>
              <w:br/>
              <w:t>стоимость по</w:t>
              <w:br/>
              <w:t>состоянию на</w:t>
              <w:br/>
              <w:t xml:space="preserve">«__» _____  </w:t>
              <w:br/>
              <w:t xml:space="preserve">200_ года  </w:t>
              <w:br/>
              <w:t>(тыс. руб.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ортизация </w:t>
              <w:br/>
              <w:t>по состоянию</w:t>
              <w:br/>
              <w:t xml:space="preserve">на «_»_____ </w:t>
              <w:br/>
              <w:t xml:space="preserve">200_ года  </w:t>
              <w:br/>
              <w:t>(тыс. руб.)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         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алансе которой находятся объекты)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 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одтверждается документами предприятия технической инвента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Подтверждается документами страхов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8:00Z</dcterms:created>
  <dc:creator>Александр</dc:creator>
  <dc:description/>
  <dc:language>en-US</dc:language>
  <cp:lastModifiedBy>Us</cp:lastModifiedBy>
  <cp:lastPrinted>2008-12-16T12:17:00Z</cp:lastPrinted>
  <dcterms:modified xsi:type="dcterms:W3CDTF">2015-11-24T13:38:00Z</dcterms:modified>
  <cp:revision>2</cp:revision>
  <dc:subject/>
  <dc:title/>
</cp:coreProperties>
</file>