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b/>
        </w:rPr>
        <w:t>Приложение 3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к порядку   использования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бюджетных ассигнований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резервного фонда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Администрации Бургин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 /инициалы, фамилия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 200  год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ЫЙ РАСЧЕТ N 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аварийно-восстановительные работы *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основание: акт обследования объекта N 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ставлен в ценах 200__ года с коэффициентом пересчета в текущие це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735"/>
        <w:gridCol w:w="2834"/>
        <w:gridCol w:w="851"/>
        <w:gridCol w:w="1134"/>
        <w:gridCol w:w="992"/>
        <w:gridCol w:w="992"/>
        <w:gridCol w:w="1418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общая </w:t>
              <w:br/>
              <w:t>(в том числе</w:t>
              <w:br/>
              <w:t xml:space="preserve">заработная </w:t>
              <w:br/>
              <w:t xml:space="preserve">плата)   </w:t>
              <w:br/>
              <w:t>(тыс. 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луатация  </w:t>
              <w:br/>
              <w:t xml:space="preserve">машин (в том  </w:t>
              <w:br/>
              <w:t>числе заработная</w:t>
              <w:br/>
              <w:t>плата машиниста)</w:t>
              <w:br/>
              <w:t>(тыс. 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щая </w:t>
              <w:br/>
              <w:t xml:space="preserve">(в том числе   </w:t>
              <w:br/>
              <w:t>заработная плата)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,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фонд оплаты труда (заработная плата + заработная плата машиниста)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ладные расходы от фонда   </w:t>
              <w:br/>
              <w:t xml:space="preserve">оплаты труда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е накопления от фонда оплаты труда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пересчета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: _____________________ _________________ 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)                          (дата)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ил: _____________________ _________________ 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)                          (дата)               (инициалы, фамилия)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- Составляется на каждый поврежденный (разрушенный) объект и подписывается исполнителем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метчиком) и руководителем объект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39:00Z</dcterms:created>
  <dc:creator>Александр</dc:creator>
  <dc:description/>
  <dc:language>en-US</dc:language>
  <cp:lastModifiedBy>Us</cp:lastModifiedBy>
  <cp:lastPrinted>2008-12-16T12:17:00Z</cp:lastPrinted>
  <dcterms:modified xsi:type="dcterms:W3CDTF">2015-11-24T13:39:00Z</dcterms:modified>
  <cp:revision>2</cp:revision>
  <dc:subject/>
  <dc:title/>
</cp:coreProperties>
</file>