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5.10.2008 № 22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 xml:space="preserve">«Об обеспечении противопожарного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 xml:space="preserve">водоснабжения на территори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Бургинского сельского поселения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ей 19 Федерального закона от 21.12. 1994 г. №69-ФЗ «О пожарной безопасности», Правил пожарной безопасности в РФ (ППБ 01-03), Постановления Правительства РФ от 12 февраля 1999 года № 167 «Об утверждении правил пользования системами коммунального водоснабжения и канализации в РФ»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Предприятиям, организациям и индивидуальным предпринимателям, в собственности, хозяйственном ведении или оперативном управлении которых имеются источники наружного противопожарного водоснабжения (далее по тексту НППВ)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1.Содержать в исправном состоянии системы и средства противопожарного водоснабжения, включая пожарные гидранты, пожарные водоемы и водонапорные башни, приспособленные для отбора воды пожарной техникой, пожарные пирсы на естественных водоемах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2.Обеспечить установку на видных местах указателей местонахождения к источника НППВ, следить за возможностью беспрепятственного доступа и подъезда к ним в любое время года, а также обеспечить очистку от снега и льда в зимний период.  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3.Осуществлять беспрепятственный допуск к источникам НППВ представителей Государственной противопожарной службы  МЧС РФ для использования водоисточников в целях пожаротушения и ликвидации ЧС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Утвердить реестр источников противопожарного водоснабжения на территории Бургинского сельского поселения на 01.04.2008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Результаты проверок состояния источников наружного противопожарного водоснабжения, а также работу по приведению их в исправное состояние не реже двух раз в год рассматривать на заседании Комиссии по предупреждению и ликвидации ЧС обеспечению пожарной безопасности на территории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Контроль за исполнением 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А.В. Маршалов</w:t>
      </w:r>
      <w:r>
        <w:rPr>
          <w:b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</w:t>
      </w:r>
      <w:r>
        <w:rPr>
          <w:b/>
          <w:lang w:val="en-US"/>
        </w:rPr>
        <w:t xml:space="preserve">     </w:t>
      </w:r>
      <w:r>
        <w:rPr>
          <w:b/>
        </w:rPr>
        <w:t xml:space="preserve">   </w:t>
      </w:r>
      <w:r>
        <w:rPr>
          <w:sz w:val="24"/>
        </w:rPr>
        <w:t>Утверждено Постановлением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оселения от 15.10.2008  № 2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по состоянию на 01.04.2008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936"/>
        <w:gridCol w:w="1980"/>
        <w:gridCol w:w="2284"/>
        <w:gridCol w:w="1260"/>
        <w:gridCol w:w="1440"/>
        <w:gridCol w:w="12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-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н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нахождение пожар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пожарного водое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еобходимый ремо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ём водоё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ремо-нт(ори-ентиро-вочно в тыс.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ожения по закрепл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Бур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Московская д.5а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Октябрьская д.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Октябрьская д.43</w:t>
              <w:br/>
              <w:t>1- Новый пер.д.17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Северная д.13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Коммунистическая д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Коммунистическая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 у бара ул.Мира 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у АЗ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Новгородская  за  с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пер. Лен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-е, чи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е стен </w:t>
              <w:br/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ра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раж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и чи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епление сте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огораж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ие,укрепле-ние стен,подъез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доки-мов М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хамеджа-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 Р.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лин Н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гин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с-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рпов В.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З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К-Бур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гинское лес-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ольшое</w:t>
              <w:br/>
              <w:t>Лановщ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е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елать подъезд к р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ева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Влич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елать подъезд к р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шанова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Гребл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(напротив дома Ипполитова М.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ражд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се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Добр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(за авт. остановк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(за авт. остановкой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 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 подъез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 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е стен, подъез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ова Е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ор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арного водое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раснён-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Московская за д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 Лесная 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ул.Лесная   за   д.Чайкина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Красная за д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ул.Ленинградская напротив платфор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ул.Ленинградская    между Окт.ж.д. и ул.Сад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ущ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ъезд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, подъез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антино-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а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амен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елать подъезд к р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Ле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расн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между участком Тузовой и дорогой на Каме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уще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ва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юйсь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, ру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делать подъезд к ручью. Углуб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Уезж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(Васильева А.Г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(на повороте к ре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уще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стен, 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а А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Выстав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а 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Горнец-к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и подъезд  не оборудова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ить, организовать подъе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ворищ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(за Д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(около кочегар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а, ремонт</w:t>
              <w:br/>
              <w:t>заполн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бм. оба водое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К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евк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ема нет, пользоваться ручь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и подъезд не оборудова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ить, организовать подъе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ахоловь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ей нет (дачн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Змее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ьзоваться рек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и подъезд не оборудова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 подъе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фановская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Захар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ей нет (дачн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зоваться ручье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 подъезд и углуб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ова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лимко-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ей нет (дачн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зоваться ручье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 подъезд, углуб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расная Гор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доема 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зоваться ручье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ить, организовать подъе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расный Береж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у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асская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лен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овьева Т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Любц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елать подъезд к р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фановская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Новые Морозови-ч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асская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Но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отаево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зоваться ручь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организова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ова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Ольховец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а Х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арн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ить углубление ручья у мостика рядом с магазином рай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рышки-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Русская</w:t>
              <w:br/>
              <w:t>Ольхов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арного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овать место и подъез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ерегиж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арного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 место и подъезд к руч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Ста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тае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стить подъезд к р.Х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ова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тар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и-ч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асская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осниц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Боров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Бараших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Мс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Бурцева Гор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т пож. водо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имеется пру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укрепление стен, огораживание, устройство подъ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уб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Виних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у дома  Дорофеевой А.И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Веребу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Чистка, укрепление стен, огора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куб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феев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Верхние Гоголиц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сов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Верхние Тиккул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уткин С.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Гор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у клуба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 у дома Васильевой В.Н.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 у дома Барышева А.Е.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 у дома Васильевой Е.А.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у дома Рощиной В.Н.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у дома Никитина С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истка, огор-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огор-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огор-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огор-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огор-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куб.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уб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дов В.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В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ыш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Е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щина В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ин С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уб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Замошь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при въезде в деревню,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 чистка, укрепление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в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Карпина Гора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напротив д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у пилора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 и 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гораживание, чистка и укреп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уб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в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Коньково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.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дъезда к р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Лопотен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.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дъезда к р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ткин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Медвед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водоема          ( имеется пру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дъезда, огораживание, углуб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Малое Пех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дъезда к р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-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Нижние </w:t>
              <w:br/>
              <w:t xml:space="preserve">Гоголиц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Х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Нижние Тиккул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ткин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одсе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 Веребу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еремы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еке име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Сокол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Ху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уд у дома Фила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 огораживание, укрепление стен, подсыпка к п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уб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в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Шеляйх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 водое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 дома Сергеевой Е.А.-п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борудо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истка, огораживание, укрепление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в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а 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еке име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а Х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еке име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че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а Х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еке име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е Коле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чажих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ож.водо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-Мос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Воровского 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Воровского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Воровского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Задняя д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Задняя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Задняя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Зеленая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2-я Поперечная 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Кооперативная 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Зеленая 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Совхозная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Революции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1-го Мая 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Полевая 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Полевая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Железнодорож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Новая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2-я Набережная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ка,огораживание,укрепление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а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куб.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куб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т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С.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а Н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С.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а Н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ьс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а 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еке име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и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а М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к реке име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зд  име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 xml:space="preserve">необходимые затраты по поселению     итого: </w:t>
            </w:r>
            <w:r>
              <w:rPr>
                <w:b/>
                <w:sz w:val="24"/>
              </w:rPr>
              <w:t>1  603т. 500руб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________________________________________________________________</w:t>
      </w:r>
    </w:p>
    <w:sectPr>
      <w:type w:val="nextPage"/>
      <w:pgSz w:orient="landscape" w:w="16838" w:h="11906"/>
      <w:pgMar w:left="567" w:right="510" w:gutter="0" w:header="0" w:top="624" w:footer="0" w:bottom="16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27T09:11:00Z</cp:lastPrinted>
  <dcterms:modified xsi:type="dcterms:W3CDTF">2011-06-27T05:22:00Z</dcterms:modified>
  <cp:revision>4</cp:revision>
  <dc:subject/>
  <dc:title> </dc:title>
</cp:coreProperties>
</file>