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6.2008 № 15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должностях муниципальной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 в   органах   местног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  и  о Порядк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 Реестра муниципаль-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 служащих   Бургинского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федеральным и областным законодательством о муниципальной службе, иными федеральными, областными и муниципальными правовыми актами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ый перечень должностей муниципальной службы в органах местного самоуправления Бург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Утвердить прилагаемый Порядок ведения Реестра муниципальных служащих Бург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А.В. Маршал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3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лександр</cp:lastModifiedBy>
  <cp:lastPrinted>2008-06-20T09:14:00Z</cp:lastPrinted>
  <dcterms:modified xsi:type="dcterms:W3CDTF">2008-06-20T05:14:00Z</dcterms:modified>
  <cp:revision>6</cp:revision>
  <dc:subject/>
  <dc:title> </dc:title>
</cp:coreProperties>
</file>