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szCs w:val="28"/>
        </w:rPr>
        <w:t>АДМИНИСТРАЦИЯ БУРГИНСКОГО СЕЛЬСКОГО  ПОСЕЛЕНИЯ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2.12.2008 № 2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рядке использования бюджетных ассигнований резервного фонда Аминистрации Бург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81 Бюджетного кодекса Российской Федерации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использования бюджетных ассигнований резервного фонда Администрации Бург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 Бургинского сельского поселения от 12.12.2007г. № 12 "О Порядке расходования средств резервного фонда Администрации Бургинского сельского поселения» и постановление от 11.04.2008 г. № 8 « О внесении дополнений в положение по резервному фонд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"Малая Виш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80" w:leader="none"/>
        </w:tabs>
        <w:ind w:left="5664" w:firstLine="708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80" w:leader="none"/>
        </w:tabs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480" w:leader="none"/>
        </w:tabs>
        <w:ind w:left="5664" w:firstLine="708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м</w:t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ургинского</w:t>
      </w:r>
    </w:p>
    <w:p>
      <w:pPr>
        <w:pStyle w:val="ConsPlusNormal"/>
        <w:widowControl/>
        <w:ind w:left="4944" w:firstLine="12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12.12.2008  № 27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БЮДЖЕТНЫХ АССИГН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ГО ФОНДА АДМИНИСТРАЦИИ БУРГ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зервный фонд Администрации Бургинского сельского поселения (далее - резервный фонд) создается в расходной части бюджета  Бургинского сельского поселения в соответствии со статьей 81 Бюджетного кодекса Российской Федерации в целях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угрозы и последствий чрезвычайных ситуаций, стихийных б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резервного фонда устанавливается решением о бюджете  Бургинского сельского поселения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а резервного фонда используются на финансовое обеспечение следующих непредвиденных рас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ыполнение работ по ликвидации последствий стихийных бедствий и других чрезвычайных ситуаций в поселении (далее - ликвидация последствий чрезвычайной ситуации)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исковых и аварийно-спасательных работ, оплата расходов организаций, привлекаемых в установленном порядке для проведения аварийно-спасательных работ и иных мероприятий, связанных с ликвидацией последствий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ыполнение работ по ликвидации угрозы чрезвычайных ситуаций в поселении (далее - ликвидация угрозы чрезвычайной ситу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Иные непредвиденные расходы, связанные с решением вопросов, отнесенных к полномочиям органов местного самоуправления Бургинского сельского поселения, решение об осуществлении которых принято после принятия бюджета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ые ассигнования резервного фонда, предусмотренные в составе бюджета  поселения, используются в соответствии с распоряжениями Администрации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прос о выделении средств из резервного фонда рассматривается в течение 1 месяца со дня обращения в Администрацию Бургинского сельского поселения при наличии документов, предусмотренных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деления средств из резервного фонда на выполнение работ по ликвидации последствий чрезвычайной ситуации необходимо обратиться в Администрацию Бургинского сельского поселения  в течение 1 месяца со дня возникновения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обращении на выделение средств для выполнения работ по ликвидации последствий чрезвычайной ситуа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чрезвычайной ситуации с указанием данных о количестве погибших и пострадавших людей, размере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бот по ликвидации последствий чрезвычайной ситуации, а также необходимые финансовые средства на их прове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средства, направленные на финансирование вышеуказанных работ, с указанием конкрет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дополнительных финансовых средствах с указанием мероприятий, на которые они будут направ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щению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, необходимых на проведение мероприятий по ликвидации последствий чрезвычайной ситуации, по форме согласно Приложению 1 к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экспертных организаций на объекты с разрушениями и повреждениями основных конструктивных эле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следования поврежденного (разрушенного) объекта по форме согласно Приложению 2 к Порядку. Акт составляется на каждый объе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й расчет на аварийно-восстановительные работы по форме согласно Приложению 3 к Порядку. Сметный расчет составляется на каждый поврежденный (разрушенный) объе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реестр мероприятий по ликвидации последствий чрезвычайной ситуации по форме согласно Приложению 4 к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едения о повреждении (разрушении) объектов и материальном ущербе по форме согласно Приложению 5 к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граждан на получение единовременной материальной помощи, пострадавших в результате чрезвычайной ситуации, по форме согласно приложению 6 к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-, фото- и видеоматериалы, подтверждающие нанесенный ущерб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говоров (нарядов) на выполняем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, оформленная в установленном порядке, подтверждающая факт возникновения чрезвычайной ситуации, выдаваемая органами Федеральной службы по гидрометеорологии и мониторингу окружающей среды, Федеральной службы по экологическому, технологическому и атомному надзору и другими компетентными орг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о перечислении финансовых средств организации на ликвидацию последствий чрезвычайной ситуации (для организац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страховых организаций на поврежденные (разрушенные) объекты, заверенные подписью и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обращении на финансирование работ по ликвидации угрозы чрезвычайной ситуа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ланируемых мероприятий по ликвидации угрозы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бот по ликвидации угрозы чрезвычайной ситуации, общий и экономический эффект, а также необходимые финансовые средства на их прове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средства, выделенные для финансирования мероприятий по ликвидации угрозы чрезвычайной ситуации с указанием конкрет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дополнительных финансовых средствах с указанием мероприятий, на которые они будут направ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щению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потребности в денежных средствах на проведение мероприятий по ликвидации угрозы чрезвычайной ситуации по форме согласно Приложению 7 к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говоров (нарядов) на планируем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о перечислении финансовых средств организации на ликвидацию угрозы чрезвычайной ситуации (для организац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обращении на выделение средств на другие непредвиденные расходы указываются объем бюджетных средств и мероприятия, на которые запрашиваются сре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щению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служившие основанием для обращения (при их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 резервного фонда, предлагаемых для выд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боснованность произведенного расчета средств резервного фонда, предлагаемых для выд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Проект распоряжения Администрации Бургинского сельского поселения о выделении средств из резервного фонда готовится Администрацией  Бургинского сельского поселения.  При этом подготовка проекта распоряжения Администрации Бургинского сельского поселения о выделении средств из резервного фонда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осуществляется при наличии решения комиссии по предупреждению и ликвидации чрезвычайных ситуаций и обеспечению пожарной безопасности Администрации Бурги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 Бюджетные ассигнования резервного фонда на финансирование расходов по ликвидации угрозы и последствий чрезвычайных ситуаций, стихийных бедствий могут выделяться Администрацией Бургинского сельского поселения юридическим лицам, привлеченным в установленном порядке к участию в ликвидации угрозы и последствий чрезвычайных ситуаций, стихийных б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Юридические лица, использующие средства резервного фонда, в месячный срок с момента получения средств, представляют отчет о расходовании средств резервного фонда и  отчет о расходовании средств на проведение аварийно-восстановительных работ и иных мероприятий, связанных с ликвидацией угрозы и последствий чрезвычайных ситуаций, стихийных бедствий в Администрацию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ходы, произведенные за счет средств резервного фонда, отражаются в отчете об исполнении бюджета Бургинского сельского поселения по соответствующим разделам классификации расходов бюджета, исходя из ведомственной принадлежности по целевой статье "Резервные фон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чет об использовании бюджетных ассигнований резервного фонда прилагается к квартальным и годовому отчетам об исполнении бюджета Бургинского 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нтроль за целевым использованием бюджетных ассигнований резервного фонда осуществляется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исполь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юджетных ассигнова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ургин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, необходимых на проведение мероприятий по ликвидации последствий чрезвычайной ситуации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стояние бюджета Бург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й остаток денежных средств в бюджете по состоянию на "___" _________ 200 года ________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в резервном фонде _______тыс. руб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 </w:t>
      </w:r>
      <w:r>
        <w:rPr/>
        <w:t>2. Оказание единовременной материальной помощи пострадавшим</w:t>
      </w:r>
    </w:p>
    <w:tbl>
      <w:tblPr>
        <w:tblW w:w="10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588"/>
        <w:gridCol w:w="1134"/>
        <w:gridCol w:w="1134"/>
        <w:gridCol w:w="1275"/>
        <w:gridCol w:w="1418"/>
        <w:gridCol w:w="1559"/>
        <w:gridCol w:w="1986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радавших </w:t>
              <w:br/>
              <w:t>(чел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ое </w:t>
              <w:br/>
              <w:t xml:space="preserve">возмещение </w:t>
              <w:br/>
              <w:t>(тыс. руб.)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тыс. руб.):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езервного    </w:t>
              <w:br/>
              <w:t xml:space="preserve">фонда Администрации </w:t>
              <w:br/>
              <w:t xml:space="preserve">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Развертывание и содержание временных пунктов проживания и питания, аренда зданий (сооружений) для </w:t>
      </w:r>
    </w:p>
    <w:p>
      <w:pPr>
        <w:pStyle w:val="ConsPlusNormal"/>
        <w:widowControl/>
        <w:ind w:hanging="0"/>
        <w:jc w:val="both"/>
        <w:rPr/>
      </w:pPr>
      <w:r>
        <w:rPr/>
        <w:t>пострадавших граждан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39"/>
        <w:gridCol w:w="991"/>
        <w:gridCol w:w="851"/>
        <w:gridCol w:w="708"/>
        <w:gridCol w:w="709"/>
        <w:gridCol w:w="991"/>
        <w:gridCol w:w="709"/>
        <w:gridCol w:w="851"/>
        <w:gridCol w:w="850"/>
        <w:gridCol w:w="991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тыс. руб.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езервного фонда Администрации муниципального района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-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-жет муниципаль-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зданий (сооружений) для организации проживания и питания пострадавших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кв. 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ременных пунктов для проживания и питания пострадавш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хозяйствен-ного инвентаря (указывается по предметам и вида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 (указывается каждый вид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 по возведению пунктов (городков) для проживания и питания пострадавш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унктов (городков) для проживания и питания пострадавш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коммунальным услугам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расходы (указывается каждый вид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продуктов питания (указывается каждый вид) и приготовление пи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асходы на проведение неотложных аварийно-восстановительных работ на объектах, пострадавших в результате чрезвычайной ситу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5"/>
        <w:gridCol w:w="1134"/>
        <w:gridCol w:w="992"/>
        <w:gridCol w:w="1134"/>
        <w:gridCol w:w="993"/>
        <w:gridCol w:w="1134"/>
        <w:gridCol w:w="1134"/>
        <w:gridCol w:w="12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трасли </w:t>
              <w:br/>
              <w:t xml:space="preserve">(подотрасли) объектов </w:t>
              <w:br/>
              <w:t>экономи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-во </w:t>
              <w:br/>
              <w:t>пострадавших</w:t>
              <w:br/>
              <w:t>объект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-сть </w:t>
              <w:br/>
              <w:t xml:space="preserve">работ   </w:t>
              <w:br/>
              <w:t>(тыс. руб.)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тыс. руб.):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езервного</w:t>
              <w:br/>
              <w:t xml:space="preserve">фонда    </w:t>
              <w:br/>
              <w:t>Администрации</w:t>
              <w:br/>
              <w:t>муниципального района 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-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-ные</w:t>
              <w:br/>
              <w:t>источник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ищный фонд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 социально-культурного  назначения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сть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хозяйство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5. Всего по расчету</w:t>
      </w:r>
      <w:r>
        <w:rPr>
          <w:rFonts w:cs="Times New Roman" w:ascii="Times New Roman" w:hAnsi="Times New Roman"/>
        </w:rPr>
        <w:t xml:space="preserve"> ______ тыс. руб., в том числе из резервного фонда Администрации Бургинского се6льского поселения  ______тыс. руб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597"/>
      </w:tblGrid>
      <w:tr>
        <w:trPr/>
        <w:tc>
          <w:tcPr>
            <w:tcW w:w="539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рга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200__года</w:t>
            </w:r>
          </w:p>
        </w:tc>
        <w:tc>
          <w:tcPr>
            <w:tcW w:w="55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, специально уполномоченного на реш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 в области защиты населения и территорий от чрезвычай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 и гражданской об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____200__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Бургинского сельского поселения __________________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год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 составляется с учетом актов и смет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рядку исполь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ых ассигн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урги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, специально уполном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ного на решение задач в области защиты населения  и  территорий  от  чрезвычайн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 и гражданской обороны при  органе местного самоуправ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__200__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инициалы, фамилия/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__200__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я поврежденного (разрушенного) объ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поврежден (разрушен) в результате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наименование, дата чрезвычайной ситу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объек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 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Собственник объекта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объекта по конструктивным элементам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мер, материал, год постройки, балансовая стоимост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повреждений (разрушений) по конструктивным элемента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ина, ширина, высота, площадь, объем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нанесенного ущерба __________________ тыс. руб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__ ___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 (подпись) 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________________ ___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(подпись)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________________ ___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(подпись)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________________ _______________________ /инициалы, фамилия/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   (подпись)                         (дата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 200 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ЫЙ РАСЧЕТ N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варийно-восстановительные работы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основание: акт обследования объекта N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лен в ценах 200__ года с коэффициентом пересчета в текущие ц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35"/>
        <w:gridCol w:w="2834"/>
        <w:gridCol w:w="851"/>
        <w:gridCol w:w="1134"/>
        <w:gridCol w:w="992"/>
        <w:gridCol w:w="992"/>
        <w:gridCol w:w="141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общая </w:t>
              <w:br/>
              <w:t>(в том числе</w:t>
              <w:br/>
              <w:t xml:space="preserve">заработная </w:t>
              <w:br/>
              <w:t xml:space="preserve">плата)   </w:t>
              <w:br/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луатация  </w:t>
              <w:br/>
              <w:t xml:space="preserve">машин (в том  </w:t>
              <w:br/>
              <w:t>числе заработная</w:t>
              <w:br/>
              <w:t>плата машиниста)</w:t>
              <w:br/>
              <w:t>(тыс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щая </w:t>
              <w:br/>
              <w:t xml:space="preserve">(в том числе   </w:t>
              <w:br/>
              <w:t>заработная плата)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фонд оплаты труда (заработная плата + заработная плата машиниста)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ладные расходы от фонда   </w:t>
              <w:br/>
              <w:t xml:space="preserve">оплаты труда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е накопления от фонда оплаты труда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пересчета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: _____________________ ____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    (дата)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л: _____________________ ____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    (дата)               (инициалы, фамилия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- Составляется на каждый поврежденный (разрушенный) объект и подписывается исполнителе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етчиком) и руководителем объек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ликвидации последствий чрезвычайной ситу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8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977"/>
        <w:gridCol w:w="1701"/>
        <w:gridCol w:w="1701"/>
        <w:gridCol w:w="1843"/>
        <w:gridCol w:w="18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 (тыс. руб.):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ён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ых</w:t>
              <w:br/>
              <w:t>экспер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ная    </w:t>
              <w:br/>
              <w:t>с Администрацией городского посел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ые и аварийно-спасательные работы всего,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арийно-восстановительные работы  всего,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жилищно-коммуналь-ного     хозяйства (с указанием   юридического адреса объекта и     расшифровкой наименования),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социальной сферы (с указанием юридического адреса  объекта и расшифровкой  наименования),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промышленности (с указанием юридического адреса  объекта и расшифровкой   наименования),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энергетики (с указанием   юридического адреса объекта  и расшифровкой наименования),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транспорта (с указанием   юридического адреса объекта       и расшифровкой наименования),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авка и кратковременное  хранение материальных ресурсов    всего,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тывание и содержание   временных пунктов проживания и питания для эвакуируемых  пострадавших граждан всего,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единовременной   материальной помощи всего,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328"/>
      </w:tblGrid>
      <w:tr>
        <w:trPr/>
        <w:tc>
          <w:tcPr>
            <w:tcW w:w="509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рга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200__года</w:t>
            </w:r>
          </w:p>
        </w:tc>
        <w:tc>
          <w:tcPr>
            <w:tcW w:w="53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а, специально уполномоченного на решение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 в области защиты населения и территорий от чрезвычай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 и гражданской обороны при органе местного самоуправ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____200__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Бургинского сельского поселения __________________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СВЕДЕНИЯ О ПОВРЕЖДЕНИИ (РАЗРУШЕНИИ) ОБЪЕКТОВ И МАТЕРИАЛЬНОМ УЩЕРБ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вреждении (разрушении)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(наименование объектов жилищно-коммунального хозяйства, социальной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феры, мосты, дороги и т.п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териальном ущербе от _________________________________, произошедшей «__» ________ 200  года в ___________________________________________________________________________________________         (наименование чрезвычайной ситуации)         (наименование  населенного пунк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0"/>
        <w:gridCol w:w="992"/>
        <w:gridCol w:w="850"/>
        <w:gridCol w:w="709"/>
        <w:gridCol w:w="1275"/>
        <w:gridCol w:w="1274"/>
        <w:gridCol w:w="1133"/>
        <w:gridCol w:w="851"/>
        <w:gridCol w:w="141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-ние </w:t>
              <w:br/>
              <w:t xml:space="preserve">пострадавшего </w:t>
              <w:br/>
              <w:t xml:space="preserve">объекта (сооруже-ния), его      </w:t>
              <w:br/>
              <w:t xml:space="preserve">ведомствен-ная </w:t>
              <w:br/>
              <w:t>принадлеж-н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пень   </w:t>
              <w:br/>
              <w:t xml:space="preserve">поврежде-ния </w:t>
              <w:br/>
              <w:t>(разруше-ния)</w:t>
              <w:br/>
              <w:t xml:space="preserve">(слабая,  средняя,  </w:t>
              <w:br/>
              <w:t>сильная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ая  </w:t>
              <w:br/>
              <w:t xml:space="preserve">характе-ри  </w:t>
              <w:br/>
              <w:t>стика пов-</w:t>
              <w:br/>
              <w:t>режде-ния</w:t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данным бухгалтерского  учета: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ая  </w:t>
              <w:br/>
              <w:t xml:space="preserve">стоимость  </w:t>
              <w:br/>
              <w:t xml:space="preserve">по состоянию </w:t>
              <w:br/>
              <w:t xml:space="preserve">на «__»_____ </w:t>
              <w:br/>
              <w:t xml:space="preserve">200_ года  </w:t>
              <w:br/>
              <w:t xml:space="preserve">(тыс. руб.) </w:t>
              <w:br/>
              <w:t>&lt;*&gt;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  <w:br/>
              <w:t>ущерба</w:t>
              <w:br/>
              <w:t xml:space="preserve">(тыс. </w:t>
              <w:br/>
              <w:t>руб.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страхового</w:t>
              <w:br/>
              <w:t>возмещения</w:t>
              <w:br/>
              <w:t xml:space="preserve">(тыс. руб.)   </w:t>
              <w:br/>
              <w:t>&lt;**&gt;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  <w:br/>
              <w:t xml:space="preserve">возве- </w:t>
              <w:br/>
              <w:t>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я </w:t>
              <w:br/>
              <w:t>стоимость по</w:t>
              <w:br/>
              <w:t>состоянию на</w:t>
              <w:br/>
              <w:t xml:space="preserve">«__» _____  </w:t>
              <w:br/>
              <w:t xml:space="preserve">200_ года  </w:t>
              <w:br/>
              <w:t>(тыс. руб.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ортизация </w:t>
              <w:br/>
              <w:t>по состоянию</w:t>
              <w:br/>
              <w:t xml:space="preserve">на «_»_____ </w:t>
              <w:br/>
              <w:t xml:space="preserve">200_ года  </w:t>
              <w:br/>
              <w:t>(тыс. руб.)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         _________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алансе которой находятся объекты)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 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одтверждается документами предприятия технической инвента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Подтверждается документами страхов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ждан на получение единовременной материальной помощи, пострадавших в результате чрезвычайной ситу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наименование чрезвычайной ситу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спублика, край, область, автономный округ, автономная область, город, район, поселок, сел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020"/>
        <w:gridCol w:w="1134"/>
        <w:gridCol w:w="1417"/>
        <w:gridCol w:w="1276"/>
        <w:gridCol w:w="992"/>
        <w:gridCol w:w="992"/>
        <w:gridCol w:w="1418"/>
      </w:tblGrid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 xml:space="preserve">отчество   </w:t>
              <w:br/>
              <w:t>пострадавш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, место</w:t>
              <w:br/>
              <w:t>житель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</w:t>
              <w:br/>
              <w:t xml:space="preserve">личность (серия, номер, </w:t>
              <w:br/>
              <w:t>кем и когда выдан)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ная помощь за счет средств </w:t>
              <w:br/>
              <w:t>(тыс. руб.):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уемая помощь  </w:t>
              <w:br/>
              <w:t>из резервного фонда</w:t>
              <w:br/>
              <w:t xml:space="preserve">Администрации   </w:t>
              <w:br/>
              <w:t>город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ого </w:t>
              <w:br/>
              <w:t>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ых </w:t>
              <w:br/>
              <w:t>возмещений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3"/>
        <w:gridCol w:w="3312"/>
      </w:tblGrid>
      <w:tr>
        <w:trPr/>
        <w:tc>
          <w:tcPr>
            <w:tcW w:w="336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ргана соцзащиты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/инициалы,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__________________200__года</w:t>
            </w:r>
          </w:p>
        </w:tc>
        <w:tc>
          <w:tcPr>
            <w:tcW w:w="37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ргана, специально уполномоченного на решение задач в области защиты населения и террит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й от чрезвычайных ситуаций и гражданской обор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ргане местного самоуправ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/инициалы,фамилия/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______________________200__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миграционной службы РФ в райо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 /инициалы, фамилия/     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__________________200__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 Бургинского сельского поселения   _______________ /инициалы, фамилия/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 200__ 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 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в денежных средствах на проведение мероприятий по ликвидации угрозы чрезвычайной ситу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46"/>
        <w:gridCol w:w="1418"/>
        <w:gridCol w:w="709"/>
        <w:gridCol w:w="993"/>
        <w:gridCol w:w="852"/>
        <w:gridCol w:w="1702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мероприятий </w:t>
              <w:br/>
              <w:t xml:space="preserve">по ликвидации угрозы </w:t>
              <w:br/>
              <w:t>чрезвычайной ситу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  <w:br/>
              <w:t xml:space="preserve">(объем   </w:t>
              <w:br/>
              <w:t>работ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резервный фонд на  </w:t>
              <w:br/>
              <w:t>ликвидацию угрозы и последствий</w:t>
              <w:br/>
              <w:t>чрезвычайных ситуаций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по смете ___________ тыс. руб., в том числе из резервного фонда Администрации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_________ тыс. руб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а, специально уполномоченного на решение задач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защиты населения и территорий от чрезвычайных ситуац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жданской обороны при органе местного самоуправления                  _____________ /инициалы,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16:00Z</dcterms:created>
  <dc:creator>Александр</dc:creator>
  <dc:description/>
  <cp:keywords/>
  <dc:language>en-US</dc:language>
  <cp:lastModifiedBy>SamLab.ws</cp:lastModifiedBy>
  <cp:lastPrinted>2008-12-16T12:17:00Z</cp:lastPrinted>
  <dcterms:modified xsi:type="dcterms:W3CDTF">2011-02-09T11:29:00Z</dcterms:modified>
  <cp:revision>14</cp:revision>
  <dc:subject/>
  <dc:title/>
</cp:coreProperties>
</file>