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ург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12.03.2009     № 24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АДРЕС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ПИТАЛЬНЫЙ РЕМОНТ МНОГОКВАРТИРНЫХ  ДОМ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БУРГИНСКОГО СЕЛЬСКОГО ПОСЕЛЕНИЯ" НА 2009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6670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адресная  программа   "Капитальный ремонт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х    домов   на территории Бургинского сельского поселения» на 2009 год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закон  от 21 июля 2007 года N 185-ФЗ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  "О      Фонде      содействия  реформированию    жилищно-коммунального хозяйства"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Бургинского сельского поселения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тва собственников жилья (далее ТСЖ)                            (по согласованию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 организации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ики  жилых  и нежилых  помещений (по согласованию);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адресная  программа «Капитальный    ремонт  многоквартирных домов на территории Бургинского сельского поселения» на 2009 год разработана с целью реализации Федерального закона Российской Федерации от 21 июля 2007года № 185-ФЗ «О Фонде содействия реформированию жилищно-коммунального хозяйства». Анализ состояния жилищного фонда на территории поселения  показал, что  капитальный ремонт необходимо проводить в 71  многоквартирном доме. Износ жилищного фонда связан с большим сроком эксплуатации. Большую роль в ветшании жилищного фонда сыграло и то, что во многих многоквартирных домах капитальный ремонт фактически не проводился из-за отсутствия денежных средств. Проводимые текущие ремонты не позволяют содержать многоквартирные дома в соответствии с действующими Правилами и нормами технической эксплуатации  и обеспечивать комфортное проживание. Увеличение доли муниципального жилищного фонда за счет ведомственного жилищного фонда, передаваемого предыдущими балансодержателями в ветхом и аварийном состоянии,  является так же одним из факторов сложившейся ситуации с состоянием жилищного фонда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проживания  населения в многоквартирных дома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реформирования жилищно-коммунального хозяйств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ственного самоуправления в рамках рефор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го хозяйств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конкурентной среды в сфере управления многоквартирными домами, их содержания и ремонта;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Устранение физического износа конструктивных элементов внутридомового  инженерного оборудования жилых домов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жилищного фонда в соответствии санитарно-гигиеническими, экологическими, противопожарными требованиями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едусматривает  проведение капитального ремонта объектов жилищного фонда Бургинского сельского поселения, а также мероприятий  по его организации и финансированию и инфармационному обеспечению. Перечень  программных мероприятий представлен в приложении  1 к Программе. Перечень многоквартирных домов, в отношении которых планируетс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инансовой поддержки (далее адресный перечень) представлен в приложении 2 к Программ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 финансирования Программы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  финансирования   Программы  в  2009 году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 4585,994 тыс. руб.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 Фонда   содействия   реформированию                         жилищно-коммунального  хозяйства -3989,427  тыс.    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 бюджета   Новгородской   области  -367,262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 собственников   жилых  помещений  -229,305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не менее чем на 3421,4 кв.м. общей площади многоквартирных домов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рока эксплуатации жилищного фонд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работы инженерных систем жизнеобеспечения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 за выполнением Программы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   контроль   за    исполнением  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 Администрация  Бургинского сельского поселения.  Отчетность   в    рамках  Программы представляется в установленные срок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0" w:hanging="1800"/>
        <w:jc w:val="center"/>
        <w:rPr>
          <w:b/>
          <w:b/>
        </w:rPr>
      </w:pPr>
      <w:r>
        <w:rPr>
          <w:b/>
        </w:rPr>
        <w:t>1.Характеристика проблемы и обоснование необходимости ее решения</w:t>
      </w:r>
    </w:p>
    <w:p>
      <w:pPr>
        <w:pStyle w:val="Normal"/>
        <w:ind w:left="1800" w:hanging="18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униципальная адресная программа «Капитальный  ремонт многоквартирных домов  на территории Бургинского сельского поселения» на 2009 год  разработана с целью реализации Федерального закона Российской Федерации от 21 июля 2007 г. № 185-ФЗ «О Фонде содействия реформированию жилищно-коммунального хозяйства»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нализ состояния жилищного фонда в   Бургинском сельском поселении    показал, что капитальный ремонт необходимо проводить в 71  многоквартирном   доме. </w:t>
      </w:r>
    </w:p>
    <w:p>
      <w:pPr>
        <w:pStyle w:val="Normal"/>
        <w:jc w:val="both"/>
        <w:rPr/>
      </w:pPr>
      <w:r>
        <w:rPr/>
        <w:t xml:space="preserve">Износ жилищного фонда  связан с большим сроком эксплуатации. Большую роль в ветшании жилищного фонда сыграло и то, что во многих многоквартирных домах капитальный ремонт фактически не проводился  из-за отсутствия денежных средств, проводимые текущие ремонты не позволяют  содержать многоквартирные дома в соответствии с действующими Правилами и нормами технической эксплуатации и обеспечить комфортное проживание. Увеличение доли муниципального жилищного фонда за счет ведомственного жилищного фонда , передаваемого предыдущими балансодержателями в ветхом и аварийном состоянии является так же одним из факторов сложившейся ситуации с состоянием жилищного фонда.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ях реализации положений Жилищного кодекса Российской Федерации об управлении многоквартирными  домами, направленных на обеспечение благоприятных и безопасных условий проживания граждан, надлежащего содержания общего имущества в многоквартирном доме, решения вопросов пользования указанным имуществом, предоставления коммунальных услуг гражданам, проживающим в многоквартирных домах, должны быть созданы условия для управления многоквартирными домами. Наиболее значительным препятствием    при решении вопроса о выборе способа управления многоквартирным   домом являются: неудовлетворительное  техническое состояние многоквартирных до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Цель программы - создание комфортных условий проживания населения в многоквартирных домах расположенных на территории Бургинского сельского поселения; повышение  качества реформирования жилищно- коммунального хозяйства, развитие общественного самоуправления в рамках реформы жилищно-коммунального хозяйст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формирования конкурентной среды в сфере управления многоквартирными домами, их содержания и ремонта; а также улучшение жилищно-коммунального обслуживания, обеспечения сохранности жилищного фонда на основе проведения его капитального ремонта, повышения его тепловой эффективности за счет утепления ограждающих конструкци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ить следующие задач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технического состояния общего имущества многоквартирных дом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формационного обеспечения настоящей Программ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апитального ремонта общего имущества многоквартирных дом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мониторинга выполнения настояще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мероприятия  по проведению работ по капитальному ремонту многоквартирных жилых домов необходимо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провести проверку технического состояния жилого дома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пределить  виды    капитального ремонта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ить сбор исходных данных для проектирования и разработка проектно-сметной документации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ить  договора на проведение капитального ремонта жилищного фонд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выполнить работ по капитальному ремонту в нормативные срок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капитальном ремонте жилищного фонда принимают собственники помещений многоквартирного до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роприят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предусматривает мероприятия по проведению капитального ремонта объектов жилищного  фонда Бургинского сельского поселения, а также мероприятий  по его организации, финансированию, а также мероприятия по информационному обеспечению 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граммных мероприятий представлен в приложении 1 к настоящей Программе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ногоквартирных домов, в отношении которых планируется  предоставление финансовой поддержки (далее адресный перечень) в 2009 году представлен в приложении 2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основание ресурсного обеспеч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, необходимых для проведения капитального ремонта многоквартирных домов, формируется за счет средств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онда содействия реформированию жилищно-коммунального хозяйства -  86,57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Новгородской области – 8,43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ов помещений в многоквартирном доме или товариществ собственников жилья - 5 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рганизация управления Программой и контрол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ходом ее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управления и общий контроль за выполнением настоящей Программы осуществляет Администрация Бург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К муниципальной адресной программ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Капитальный ремонт многоквартирных   домов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  территории  Бургинского сельского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» на 2009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ЫХ  МЕРОПРИЯТИЙ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59"/>
        <w:gridCol w:w="3477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анализ технического состояния жилищного фонд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гинского сельского поселения, управляющая организация, товарищества собственников жиль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 обеспечение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ьи в официальном печатном издан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их собраниях собственников помещен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Администрации Маловишерского муниципального  райо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гинского сельского поселения,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а финансирования капитального ремонта за счет средств бюджета Бургинского сельского посел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гинского сельского поселения,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качества выполняемых работ по капитальному ремонту  общего имущества многоквартирных дом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организация, товарищества собственников жиль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а отчетности управляющих организаций и товариществ собственников жилья об использовании средств поступивших на капитальный ремонт общего имущества многоквартирных дом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гинского сельского поселения,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04:00Z</dcterms:created>
  <dc:creator>Татьяна</dc:creator>
  <dc:description/>
  <dc:language>en-US</dc:language>
  <cp:lastModifiedBy>Us</cp:lastModifiedBy>
  <cp:lastPrinted>2009-04-17T14:17:00Z</cp:lastPrinted>
  <dcterms:modified xsi:type="dcterms:W3CDTF">2015-11-24T12:04:00Z</dcterms:modified>
  <cp:revision>2</cp:revision>
  <dc:subject/>
  <dc:title>Проект</dc:title>
</cp:coreProperties>
</file>