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1334216491"/>
      <w:bookmarkStart w:id="1" w:name="_1322552634"/>
      <w:bookmarkStart w:id="2" w:name="_1322552380"/>
      <w:bookmarkStart w:id="3" w:name="_1322548358"/>
      <w:bookmarkStart w:id="4" w:name="_1322547394"/>
      <w:bookmarkStart w:id="5" w:name="_1322545201"/>
      <w:bookmarkStart w:id="6" w:name="_1322544057"/>
      <w:bookmarkStart w:id="7" w:name="_1321701622"/>
      <w:bookmarkStart w:id="8" w:name="_13214431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</w:rPr>
        <w:object w:dxaOrig="10205" w:dyaOrig="14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5pt;height:727pt" filled="f" o:ole="">
            <v:imagedata r:id="rId3" o:title=""/>
          </v:shape>
          <o:OLEObject Type="Embed" ProgID="Word.Document.12" ShapeID="ole_rId2" DrawAspect="Content" ObjectID="_1689556088" r:id="rId2"/>
        </w:object>
      </w:r>
      <w:r>
        <w:rPr/>
        <w:t xml:space="preserve">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ур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17.12.2009  № 1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целевая программа «Повышение безопасности дорожного движения на 2009-2012 годы»</w:t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59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вышение безопасности дорожного движения в 2009-2012 годах»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программы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ургинского сельского поселения № 108 от 17.12.2009 г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ургинского сельского поселения с привлечением ГИБД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ургинского сельского поселения с привлечением ГИБД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ного травматиз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движения транспорта и пешеходов в населённых пунктах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 основ органов местного самоуправления в области обеспечения безопасности дорожного движения;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2 го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и финансирования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Бурги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0 год- 200 тыс. руб., на 2011 год – 200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 год- 25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 2012 году количества лиц, погибших в ДТП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 орган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ии контроля за выполнением программных мероприятий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контроль  за исполнением Программы осуществляет Администрация Бургинского сельского поселения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я муниципальной целевой программы «Повышение  безопасности дорожного движения на 2009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410"/>
        <w:gridCol w:w="2551"/>
        <w:gridCol w:w="2552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ит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схему организации дорожного движения в посел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оселения с ГИБД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декабря 2009 г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  дорожные 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извести  установку дорожных знаков, нанести дорожную разметку в зависимости от потребност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декабря 2010г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атывать и реализовывать проекты по устранению мест, в которых  чаще всего бывают ДТП и улучшению условий движения на сложных автомобильных участках улично-дорожной се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службы, ГИБДД 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 учебным заведениям  проведение  конкурсов, соревнований, викторин, направленных  на обучение детей и подростков навыкам безопасного поведения на улицах и дорогах, методам оказания доврачебной медицинск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СОШ д. Бурга, фельдшер ФА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целевых акций «Ремень безопасности», «Вежливый водитель», «Пешеход», «Скорость», «Нетрезвый водитель» и т. 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СОШ 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влеченим ГИБД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17.12.2009 №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безопасности дорожного движения на территории Бур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бочей групп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инина В.С.,  зам. Главы администрации Бургин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тонова Т.В., специалист Администрации Бургин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ванова О.В., специалист Администрации Бургин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ванова С.С., специалист Администрации Бургин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мичева  Т.В., специалист Администрации Бургин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40:00Z</dcterms:created>
  <dc:creator>xxx</dc:creator>
  <dc:description/>
  <cp:keywords/>
  <dc:language>en-US</dc:language>
  <cp:lastModifiedBy>User</cp:lastModifiedBy>
  <cp:lastPrinted>2009-12-17T10:53:00Z</cp:lastPrinted>
  <dcterms:modified xsi:type="dcterms:W3CDTF">2010-05-01T07:05:00Z</dcterms:modified>
  <cp:revision>20</cp:revision>
  <dc:subject/>
  <dc:title/>
</cp:coreProperties>
</file>