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Маловишерский район</w:t>
      </w:r>
    </w:p>
    <w:p>
      <w:pPr>
        <w:pStyle w:val="Heading1"/>
        <w:ind w:left="0" w:right="0" w:hanging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left="0" w:right="0" w:hanging="0"/>
        <w:rPr>
          <w:b w:val="false"/>
          <w:b w:val="false"/>
          <w:spacing w:val="146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Heading3"/>
        <w:ind w:left="0" w:right="0" w:hanging="0"/>
        <w:rPr>
          <w:spacing w:val="146"/>
          <w:sz w:val="20"/>
        </w:rPr>
      </w:pPr>
      <w:r>
        <w:rPr>
          <w:spacing w:val="146"/>
          <w:sz w:val="20"/>
        </w:rPr>
        <w:t xml:space="preserve"> </w:t>
      </w:r>
    </w:p>
    <w:p>
      <w:pPr>
        <w:pStyle w:val="Normal"/>
        <w:rPr>
          <w:spacing w:val="146"/>
          <w:sz w:val="20"/>
        </w:rPr>
      </w:pPr>
      <w:r>
        <w:rPr>
          <w:spacing w:val="146"/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11.2009   №  10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Б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sz w:val="28"/>
          <w:szCs w:val="28"/>
        </w:rPr>
        <w:t>Об установлении размера платы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за содержание и ремонт жилого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помещения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 Жилищным кодексом Российской Федерации, Постановлением Правительства Российской Федерации от 13 августа 2006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и постановлением комитета по ценовой и тарифной политике области от 23.10.2009 № 30 « Об установлении предельных индексов изменения установленных тарифов на товары и услуги организаций коммунального комплекса, тепловую энергию, предельных индексов изменения размера платы граждан за жилое помещение и предельных индексов изменения размера платы граждан за коммунальные услуги на 2010 год»: </w:t>
      </w:r>
    </w:p>
    <w:p>
      <w:pPr>
        <w:pStyle w:val="Normal"/>
        <w:shd w:fill="FFFFFF" w:val="clear"/>
        <w:spacing w:lineRule="exact" w:line="274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, что с 1 января 2010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Размер платы 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принимается равным размеру платы за содержание и ремонт жилого помещения, принятому на общем собрании собственниками жилых помещений в многоквартирном до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Размер платы за содержание и ремонт жилого помещения для собственников жилых помещений в многоквартирном доме, которые не приняли решение о выборе способа управления многоквартирным домом или принят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ыборе способа управления этим домом не было реализовано, устанавливается по результатам открытого конкурса по отбору управляющ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для управления многоквартирным домом, проводимого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Утвердить прилагаемое Положение о порядке установления размера платы за содержание и ремонт жилого помещения для собственников помещений в многоквартирном доме, которые выбрали способ управления и не приняли на общем собрании решения об установлении размера платы за содержание и ремонт жилого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постановление  в газете «Малая  Вишер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 администрации А.В. Маршалов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Бург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от 27.11.2009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установления размера платы за содержание и ремонт жилого помещения для собственников помещений в многоквартирном доме, которые выбрали способ управления и не приняли на общем собрании решения об установлении размера платы за содержание и ремонт жилого помещ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Настоящее Положение определяет порядок установления размера платы за содержание и ремонт жилого помещения (в том числе плату за услуги и работы по управлению многоквартирным домом, содержанию, текущему и капитальному ремонту общего имущества в многоквартирном доме) для собственников помещений в многоквартирном доме, которые не приняли на общем собрании решения об установлении размера платы за содержание и ремонт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Размер платы за содержание и ремонт жилого помещения для собственников, указанных в пункте 1 настоящего Положения, может быть установлен Администрацией Бургинского сельского поселения при реализации следующи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бственники помещений в многоквартирном доме выбрали способ управления многоквартирным дом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бственники помещений в многоквартирном доме провели общее собрание собственников в целях установления размера платы за содержание и ремонт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м собранием собственников помещений утверждены перечень, объемы работ и услуг, условия их оказания и вы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бственники помещений не приняли решение об установлении размера платы за содержание и ремонт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Заявление об установлении размера платы за содержание и ремонт жилого помещения подается лицами в Администрацию Бург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 заявлению прилаг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Протокол общего собрания собственников помещений в многоквартирном доме о выборе способа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Докумен, подтверждающий полномочия заявителя на представление интересов собственников помещений в многоквартирном доме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Протокол общего собрания  собственников помещений в многоквартирном доме о непринятии решения об установлении размера платы за содержание и ремонт жилого помещения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.Перечень, объемы работ и услуг с указанием периодичности их выполнения и стоимости в разрезе по видам работ и услуг, утвержденные общим собранием собственников помещений в многоквартирном до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5.Пакет документов с расчётами, утверждающими размер платы за содержание и ремонт жилого помещения, обеспечивающий выполнение утверждённого собственниками помещений перечня работ и услуг ( с расшифровкой расчёта по каждому виду работ и услуг,  приложением планов ремонта),  другие необходимые докумен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6.Документы, подтверждающие технические характеристики многоквартирного до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рес многоквартирного дома, год постройки, этажность, количество кварти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ощадь жилых и нежилых помещений, площадь мест общего пользования, в том числе лестничных кле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 кадастровым номере (при его наличии), площади земельного участка, входящего в состав общего имущества многоквартирного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 материале стен и кров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 наличии внутридомовых инженерных сист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ругие сведения о состоянии общего имущества многоквартирного до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Администрация Бургинского сельского поселения оформляет заключения по итогам рассмотрения размера платы за содержание и ремонт жилого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Размер платы за содержание и ремонт жилого помещения утверждается постановлением Администрации Бургин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70" w:hanging="207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</w:t>
        <w:tab/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Times New Roman"/>
      <w:sz w:val="18"/>
      <w:szCs w:val="18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1">
    <w:name w:val="WW8Num4z1"/>
    <w:qFormat/>
    <w:rPr>
      <w:rFonts w:ascii="Wingdings 2" w:hAnsi="Wingdings 2" w:cs="StarSymbol;Times New Roman"/>
      <w:sz w:val="18"/>
      <w:szCs w:val="18"/>
    </w:rPr>
  </w:style>
  <w:style w:type="character" w:styleId="WW8Num4z2">
    <w:name w:val="WW8Num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1">
    <w:name w:val="WW8Num5z1"/>
    <w:qFormat/>
    <w:rPr>
      <w:rFonts w:ascii="Wingdings 2" w:hAnsi="Wingdings 2" w:cs="StarSymbol;Times New Roman"/>
      <w:sz w:val="18"/>
      <w:szCs w:val="18"/>
    </w:rPr>
  </w:style>
  <w:style w:type="character" w:styleId="WW8Num5z2">
    <w:name w:val="WW8Num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7z2">
    <w:name w:val="WW8Num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/>
    <w:rPr>
      <w:bCs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bCs/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29:00Z</dcterms:created>
  <dc:creator>User</dc:creator>
  <dc:description/>
  <cp:keywords/>
  <dc:language>en-US</dc:language>
  <cp:lastModifiedBy>SamLab.ws</cp:lastModifiedBy>
  <cp:lastPrinted>2010-10-15T11:47:00Z</cp:lastPrinted>
  <dcterms:modified xsi:type="dcterms:W3CDTF">2010-10-15T07:48:00Z</dcterms:modified>
  <cp:revision>30</cp:revision>
  <dc:subject/>
  <dc:title> </dc:title>
</cp:coreProperties>
</file>