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3.2009 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   утверждении   Поря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я субсидий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 Бург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оводствуясь   Бюджетным кодексом 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изнать утратившим силу Постановление администрации Бургинского сельского поселения от 02.02.2009 года № 7 «Порядок предоставления субсидий из бюджета  Бургинского сельского поселения юридическим лицам (за исключением субсидий муниципальным учреждениям), индивидуальным предпринимателям и физическим лицам- производителям товаров, работ, услуг»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 соответствии с Федеральным законом № 131-ФЗ от 06 октября 2003 года «Об общих принципах организации местного самоуправления в Российской Федерации»,  со статьей 78 Бюджетного кодекса Российской Федерации, статьей 10 областного закона от 09.08.2005 № 532-ОЗ «О межбюджетных отношениях в Новгородской области» утвердить «Порядок предоставления субсидий из бюджета  Бургинского сельского поселения юридическим лицам (за исключением субсидий муниципальным учреждениям), индивидуальным предпринимателям и физическим лицам- производителям товаров, работ, услуг».</w:t>
      </w:r>
      <w:r>
        <w:rPr/>
        <w:t xml:space="preserve">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Опубликовать постановление  в районной газете «Малая Више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  А.В.Марш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Бургинского сельского поселения                                 </w:t>
      </w:r>
    </w:p>
    <w:p>
      <w:pPr>
        <w:pStyle w:val="Normal"/>
        <w:shd w:fill="FFFFFF" w:val="clear"/>
        <w:tabs>
          <w:tab w:val="clear" w:pos="708"/>
          <w:tab w:val="left" w:pos="3850" w:leader="underscore"/>
          <w:tab w:val="left" w:pos="4810" w:leader="underscore"/>
          <w:tab w:val="left" w:pos="6475" w:leader="underscore"/>
        </w:tabs>
        <w:spacing w:lineRule="exact" w:line="331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от 25.03.2009 № 29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ПОРЯДОК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убсидий из бюджета Бургинского сельского поселения юридическим лицам (за исключением субсидий муниципальным учреждениям), индивидуальным предпринимателям и физическим лицам- производителям товаров, работ, услуг.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>1.Порядок предоставления субсидий из средств бюджета Бургинского сельского поселения разработан в целях обеспечения  населения жилищно-коммунальными услугами по тарифам ниже 100 процентов.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>2.Субсидии из бюджета сельского поселения  юридическим лицам (за исключением субсидий муниципальным учреждениям), индивидуальным  предпринимателям и физическим лицам- производителям товаров, работ, услуг предоставляются: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>2.1.На компенсацию выпадающих доходов от предоставления населению жилищно-коммунальных услуг по тарифам, не обеспечивающим возмещение издержек;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>3.Главным распорядителем средств бюджета поселения, предусмотренных в бюджете поселения, на компенсацию выпадающих от предоставления населению жилищно-коммунальных услуг, является главный специалист, главный бухгалтер Администрации сельского поселения.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>4.Предоставление субсидий производится в пределах средств, предусмотренных в бюджете поселения на 2009 год и плановый период 2010 и 2011 годов  по соответствующему разделу.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>5.Главный специалист, главный бухгалтер Администрации поселения перечисляет средства по субсидиям в соответствии с договорами на перечисление субсидий, заключёнными  Администрацией поселения с исполнителями работ;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>5.1.По обеспечению населения услугами  тепло- и водоснабжения, водоотведения, сбора и вывоза бытовых отходов, жилищными услугами.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Отчёт об исполнении сметы доходов и расходов исполнителя работ, которому предоставляются субсидии из бюджета поселения предоставляется главному специалисту, главному бухгалтеру Администрации поселения не позднее 5-го числа каждого месяца, следующего за  отчётным.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Споры, возникающие в случае нарушения условий, установленных при их предоставлении, разрешаются в арбитражном суд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09:00Z</dcterms:created>
  <dc:creator>Татьяна</dc:creator>
  <dc:description/>
  <cp:keywords/>
  <dc:language>en-US</dc:language>
  <cp:lastModifiedBy>User</cp:lastModifiedBy>
  <cp:lastPrinted>2009-03-25T14:52:00Z</cp:lastPrinted>
  <dcterms:modified xsi:type="dcterms:W3CDTF">2010-05-01T04:33:00Z</dcterms:modified>
  <cp:revision>19</cp:revision>
  <dc:subject/>
  <dc:title> </dc:title>
</cp:coreProperties>
</file>