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.06.2009  № 63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беспечении безопасности</w:t>
      </w:r>
    </w:p>
    <w:p>
      <w:pPr>
        <w:pStyle w:val="Normal"/>
        <w:rPr/>
      </w:pPr>
      <w:r>
        <w:rPr/>
        <w:t>людей при купан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ствуясь пунктом  26 статьи 14 Федерального закона от 6 октября 2003 года № 131-ФЗ «Об общих принципах организации местного самоуправления  в Российской Федерации»,  учитывая акты  ГУ «Облводобъекта» от 27.05.2009 года о выполненных объемах водолазных работ по обследованию и очистке дна акватории пляжей и других мест массового отдыха населения на водоемах, протоколы лабораторных исследований,  в  целях обеспечения безопасности людей на водных объектах, охраны их жизни и здоровья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Запретить купание в местах, не соответствующих предъявляемым требования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р.Бурга, д.Бурга, вдоль ул.Кировской, напротив д. № 38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р.Хуба, за д. Дворищи (Старая Мельниц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Специалистам Администрации поселения  Антоновой Т.В. и Фомичевой Т.В. организовать изготовление и установку соответствующих информационных знаков в местах, предусмотренных в пунктах 1.1. и 1.2. настоящего постанов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 выполнением 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постановление  в газете «Малая Вишера» и разместить на информационных стендах в населенных пунктах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9-06-18T15:59:00Z</cp:lastPrinted>
  <dcterms:modified xsi:type="dcterms:W3CDTF">2010-10-14T11:31:00Z</dcterms:modified>
  <cp:revision>30</cp:revision>
  <dc:subject/>
  <dc:title> </dc:title>
</cp:coreProperties>
</file>