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6.2009 № 62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места</w:t>
      </w:r>
    </w:p>
    <w:p>
      <w:pPr>
        <w:pStyle w:val="Normal"/>
        <w:rPr/>
      </w:pPr>
      <w:r>
        <w:rPr/>
        <w:t>для массового куп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ководствуясь пунктами 15 и 26 статьи 14 Федерального закона от 6 октября 2003 года № 131-ФЗ «Об общих принципах организации местного самоуправления  в Российской Федерации», учитывая акты ГУ «Облводобъекта» от 27.05.2009 года о выполненных объемах водолазных работ по обследованию и очистке дна акватории пляжей и других мест массового отдыха населения на водоемах, протоколы лабораторных исследований,  в  целях обеспечения безопасности людей на водных объектах, охраны их жизни и здоровья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места для массового купани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р.Мста, возле переправы в д.Горки, площадь водного зеркала в месте купания 100 кв. метров, определить место стоянки автотранспорта в 50 метрах от места отдых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2. р.Мста («Паницкий ручей»), переход с ул. Набережной в д.Мстинский Мост в направлении д. Бор, площадь водного зеркала в месте купания 80 кв. метров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Ответственность за организацию работ по обустройству мест для массового купания и его безопасную эксплуатацию возложить на специалистов Администрации поселения: д.Горки – О.В.Иванова, специалист 1 категории администрации Бургинского сельского поселения; д.Мстинский Мост – С.С.Иванова, специалист 1 категории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Опубликовать постановление  в газете «Малая Вишера» и разместить на информационных стендах в населенных пунктах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А.В. 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48:00Z</dcterms:created>
  <dc:creator>Александр</dc:creator>
  <dc:description/>
  <cp:keywords/>
  <dc:language>en-US</dc:language>
  <cp:lastModifiedBy>User</cp:lastModifiedBy>
  <cp:lastPrinted>2009-06-18T15:58:00Z</cp:lastPrinted>
  <dcterms:modified xsi:type="dcterms:W3CDTF">2010-10-12T15:42:00Z</dcterms:modified>
  <cp:revision>24</cp:revision>
  <dc:subject/>
  <dc:title/>
</cp:coreProperties>
</file>