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09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ой программы  «Капиталь-</w:t>
      </w:r>
    </w:p>
    <w:p>
      <w:pPr>
        <w:pStyle w:val="Normal"/>
        <w:rPr/>
      </w:pPr>
      <w:r>
        <w:rPr>
          <w:sz w:val="28"/>
          <w:szCs w:val="28"/>
        </w:rPr>
        <w:t>ный ремонт многоквартирных 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в  на  территории  Бу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» н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1 июля 2007 года № 185-ФЗ «О фонде содействия реформированию жилищно-коммунального хозяйства», в целях создания комфортных условий проживания населения в многоквартирных домах на территории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илагаемую муниципальную адресную программу «Капитальный ремонт многоквартирных домов на территории Бургинского сельского поселения» на 2009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опубликовать  в  районной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2.03.2009     № 24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ИТАЛЬНЫЙ РЕМОНТ МНОГОКВАРТИРНЫХ  ДОМ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БУРГИНСКОГО СЕЛЬСКОГО ПОСЕЛЕНИЯ" НА 200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адресная  программа   "Капитальный ремон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   домов   на территории Бургинского сельского поселения» на 2009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 21 июля 2007 года N 185-Ф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 "О      Фонде      содействия  реформированию    жилищно-коммунального хозяйства"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а собственников жилья (далее ТСЖ)                           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 организации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 жилых  и нежилых  помещений (по согласованию);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адресная  программа «Капитальный    ремонт  многоквартирных домов на территории Бургинского сельского поселения» на 2009 год разработана с целью реализации Федерального закона Российской Федерации от 21 июля 2007года № 185-ФЗ «О Фонде содействия реформированию жилищно-коммунального хозяйства». Анализ состояния жилищного фонда на территории поселения  показал, что  капитальный ремонт необходимо проводить в 71  многоквартирном доме. Износ жилищного фонда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из-за отсутствия денежных средств. Проводимые текущие ремонты не позволяют содержать многоквартирные дома в соответствии с действующими Правилами и нормами технической эксплуатации  и обеспечива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,  является так же одним из факторов сложившейся ситуации с состоянием жилищного фонда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 населения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ственного самоуправления в рамках рефор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конкурентной среды в сфере управления многоквартирными домами, их содержания и ремонта;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странение физического износа конструктивных элементов внутридомового  инженерного оборудования жил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жилищного фонда в соответствии санитарно-гигиеническими, экологическими, противопожарными требованиям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 проведение капитального ремонта объектов жилищного фонда Бургинского сельского поселения, а также мероприятий  по его организации и финансированию и инфармационному обеспечению. Перечень  программных мероприятий представлен в приложении  1 к Программе. Перечень многоквартирных домов, в отношении которых планируетс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нансовой поддержки (далее адресный перечень) представлен в приложении 2 к Программ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 финансирования Программы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финансирования   Программы  в  2009 году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4585,994 тыс. руб.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Фонда   содействия   реформированию                         жилищно-коммунального  хозяйства -3989,427  тыс.    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бюджета   Новгородской   области  -367,262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собственников   жилых  помещений  -229,30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не менее чем на 3421,4 кв.м. общей площади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работы инженерных систем жизнеобеспечени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выполнением 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 Администрация  Бургинского сельского поселения.  Отчетность   в    рамках  Программы представляется в установленные срок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«Капитальный  ремонт многоквартирных домов  на территории Бургинского сельского поселения» на 2009 год  разработана с целью реализации Федерального закона Российской Федерации от 21 июля 2007 г. № 185-ФЗ «О Фонде содействия реформированию жилищно-коммунального хозяйства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нализ состояния жилищного фонда в   Бургинском сельском поселении    показал, что капитальный ремонт необходимо проводить в 71  многоквартирном   доме. </w:t>
      </w:r>
    </w:p>
    <w:p>
      <w:pPr>
        <w:pStyle w:val="Normal"/>
        <w:jc w:val="both"/>
        <w:rPr/>
      </w:pPr>
      <w:r>
        <w:rPr/>
        <w:t xml:space="preserve">Износ жилищного фонда 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 из-за отсутствия денежных средств, проводимые текущие ремонты не позволяют  содержать многоквартирные дома в соответствии с действующими Правилами и нормами технической эксплуатации и обеспечить комфортное проживание. Увеличение доли муниципального жилищного фонда за счет ведомственного жилищного фонда , передаваемого предыдущими балансодержателями в ветхом и аварийном состоянии является так же одним из факторов сложившейся ситуации с состоянием жилищного фонда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реализации положений Жилищного кодекса Российской Федерации об управлении многоквартирными 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проживающим в многоквартирных домах, должны быть созданы условия для управления многоквартирными домами. Наиболее значительным препятствием    при решении вопроса о выборе способа управления многоквартирным   домом являются: неудовлетворительное  техническое состояние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программы - создание комфортных условий проживания населения в многоквартирных домах расположенных на территории Бургинского сельского поселения; повышение  качества реформирования жилищно- коммунального хозяйства, развитие общественного самоуправления в рамках реформы жилищно-коммунального хозяй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конкурентной среды в сфере управления многоквартирными домами, их содержания и ремонта; а также улучшение жилищно-коммунального обслуживания, обеспечения сохранности жилищного фонда на основе проведения его капитального ремонта, повышения его тепловой эффективности за счет утепления ограждающих конструкц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общего имущества многоквартирных дом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настояще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общего имущества многоквартирных дом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ониторинга выполнения настоящ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мероприятия  по проведению работ по капитальному ремонту многоквартирных жилых домов необходим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овести проверку технического состояния жилого дом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ределить  виды    капитального ремон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ить сбор исходных данных для проектирования и разработка проектно-сметной документ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 договора на проведение капитального ремонта жилищного фонд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ить работ по капитальному ремонту в нормативные сро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капитальном ремонте жилищного фонда принимают собственники помещений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роприят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 по проведению капитального ремонта объектов жилищного  фонда Бургинского сельского поселения, а также мероприятий  по его организации, финансированию, а также мероприятия по информационному обеспечению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представлен в приложении 1 к настоящей Програм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 предоставление финансовой поддержки (далее адресный перечень) в 2009 году представлен в приложении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х для проведения капитального ремонта многоквартирных домов, формируется за счет средст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а содействия реформированию жилищно-коммунального хозяйства -  86,57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овгородской области – 8,4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или товариществ собственников жилья - 5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и общий контроль за выполнением настоящей Программы осуществляет Администрация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К муниципальной адресной программ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  дом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  территории  Бургинского сельского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» на 2009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Х  МЕРОПРИЯТ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9"/>
        <w:gridCol w:w="347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анализ технического состояния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 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обеспечение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в официальном печатном изда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их собраниях собственников помещ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Администрации Маловишерского муниципального 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финансирования капитального ремонта за счет средств бюджета Бургинского сельского посе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качества выполняемых работ по капитальному ремонту 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тчетности управляющих организаций и товариществ собственников жилья об использовании средств поступивших на капитальный ремонт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3:00Z</dcterms:created>
  <dc:creator>Татьяна</dc:creator>
  <dc:description/>
  <cp:keywords/>
  <dc:language>en-US</dc:language>
  <cp:lastModifiedBy>User</cp:lastModifiedBy>
  <cp:lastPrinted>2009-04-17T14:17:00Z</cp:lastPrinted>
  <dcterms:modified xsi:type="dcterms:W3CDTF">2010-05-01T04:24:00Z</dcterms:modified>
  <cp:revision>13</cp:revision>
  <dc:subject/>
  <dc:title>                                                                                                                                  Проект</dc:title>
</cp:coreProperties>
</file>