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9.2009 №87 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 использовании колодцев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технических целей.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писанием  № 204 от 25.06.2009, согласно протокола лабораторных исследований № 918,920,921,929 Территориального отдела Управления Роспотребнадзора по Новгородской области в Маловишерском районе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вести общественные шахтные колодцы из назначения «питьевые воды» в воды «технического» назначения, в следующих  населенных пунктах:  д.Бурга, ул.Гагарина у д.№12, в д.Добрая Вода у  дома Пономаренко Л.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районной газете «Малая Више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Глава  администрации    А.В. Маршалов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02:00Z</dcterms:created>
  <dc:creator>Пользователь</dc:creator>
  <dc:description/>
  <cp:keywords/>
  <dc:language>en-US</dc:language>
  <cp:lastModifiedBy>User</cp:lastModifiedBy>
  <cp:lastPrinted>2009-09-21T11:32:00Z</cp:lastPrinted>
  <dcterms:modified xsi:type="dcterms:W3CDTF">2010-05-01T06:11:00Z</dcterms:modified>
  <cp:revision>10</cp:revision>
  <dc:subject/>
  <dc:title>ГЛАВА КОНАКОВСКОГО РАЙОНА</dc:title>
</cp:coreProperties>
</file>