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>Приложе</w:t>
      </w:r>
      <w:r>
        <w:rPr/>
        <w:t>ние 1</w:t>
      </w:r>
    </w:p>
    <w:tbl>
      <w:tblPr>
        <w:tblW w:w="408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Порядку уведомления представителя нанимателя о фактах обращения в целях склонения муниципальных служащих органов местного самоуправления Бургинского сельского поселения, замещающих должности муниципальной службы  Бургинского сельского поселения, в отношении которых Глава администрации поселения является представителем нанимателя, к совершению коррупционных правонарушений и организации проверки этих свед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ведомл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факте обращения в целях склонения муниципального служащего Бургинского сельского поселения к совершению коррупционных правонарушени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е администрации Бургинского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(Ф.И.О.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От 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(Ф.И.О. муниципального служащего, должность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sz w:val="24"/>
        </w:rPr>
        <w:t>1.Уведомляю о факте обращения в целях склонения меня к коррупционному правонарушению (далее – склонение к правонарушению) со стороны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указываются Ф.И.О., должность, все известные сведения о физическом  (юридическом) лице, склоняющем к правонарушению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2.Склонение к правонарушению производилось в целях осуществления мною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указывается сущность предполагаемого правонарушения)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sz w:val="24"/>
        </w:rPr>
        <w:t>3.Склонение к правонарушению осуществлялось посредством 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способ склонения: подкуп, угроза, обман и т.д.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4.Склонение к правонарушению произошло в _____________ч___________мин., 20       г.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город, адрес)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sz w:val="24"/>
        </w:rPr>
        <w:t>4.Склонение к правонарушению производилось 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обстоятельства склонения: телефонный разговор, личная встреча, почта и др.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____________        (дата заполнения уведомления) ___________________________(подпись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2</w:t>
      </w:r>
    </w:p>
    <w:tbl>
      <w:tblPr>
        <w:tblW w:w="408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Порядку уведомления представителя нанимателя о фактах обращения в целях склонения муниципальных служащих органов местного самоуправления Бургинского сельского поселения, замещающих должности муниципальной службы  Бургинского сельского поселения, в отношении которых Глава администрации поселения является представителем нанимателя, к совершению коррупционных правонарушений и организации проверки этих сведений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b/>
          <w:sz w:val="24"/>
        </w:rPr>
        <w:t>Форма журнала учёта уведомлений о фактах обращения с целью склонения муниципальных служащих  Бургинского сельского поселения  к совершению коррупционных нарушений</w:t>
      </w:r>
      <w:r>
        <w:rPr>
          <w:sz w:val="24"/>
        </w:rPr>
        <w:t xml:space="preserve">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60"/>
        <w:gridCol w:w="1656"/>
        <w:gridCol w:w="1656"/>
        <w:gridCol w:w="1359"/>
        <w:gridCol w:w="1256"/>
        <w:gridCol w:w="1256"/>
        <w:gridCol w:w="11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муниципального служащего, представляющего уведомл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муниципального служащего, представляющего уведомле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раткое 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, принявшего уведомл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 принявшего уведомл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12-07T14:06:00Z</cp:lastPrinted>
  <dcterms:modified xsi:type="dcterms:W3CDTF">2015-11-24T11:48:00Z</dcterms:modified>
  <cp:revision>2</cp:revision>
  <dc:subject/>
  <dc:title/>
</cp:coreProperties>
</file>