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От 28.12.2010 № 117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ложе</w:t>
              <w:softHyphen/>
              <w:t>ния о случаях и порядке проведения экспертизы проектов административ</w:t>
              <w:softHyphen/>
              <w:t>ных регламентов исполне</w:t>
              <w:softHyphen/>
              <w:t>ния муниципальных (го</w:t>
              <w:softHyphen/>
              <w:t>судар</w:t>
              <w:softHyphen/>
              <w:t>ственных) функций,  пре</w:t>
              <w:softHyphen/>
              <w:t>доставления муници</w:t>
              <w:softHyphen/>
              <w:t>паль</w:t>
              <w:softHyphen/>
              <w:t>ных (государствен</w:t>
              <w:softHyphen/>
              <w:t xml:space="preserve">ных)  </w:t>
            </w:r>
            <w:r>
              <w:rPr/>
              <w:t xml:space="preserve">услуг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частью 13 статьи 13 Федерального закона от 27 июля 2010 года № 210-ФЗ «Об организации предоставления государственных и муниципальных услуг» и решением Думы Маловишерского муниципального района от 19.11.2010 № 19  «Об уполномоченном органе местного самоуправления, проводящем экспертизу проектов административных регламентов»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Утвердить прилагаемое Положение о случаях и порядке проведения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Контроль за исполнением постановления возложить на  заместителя Главы администрации Бургинского сельского поселения В.С.Минину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 Опубликовать постановл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/>
      </w:pPr>
      <w:r>
        <w:rPr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/>
      </w:pPr>
      <w:r>
        <w:rPr>
          <w:szCs w:val="28"/>
        </w:rPr>
        <w:t xml:space="preserve">Бург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>
          <w:szCs w:val="28"/>
        </w:rPr>
      </w:pPr>
      <w:r>
        <w:rPr>
          <w:szCs w:val="28"/>
        </w:rPr>
        <w:t>от 28.12.2010 № 117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о случаях и порядке 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проведения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Бургинского сельского поселения.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. Положение определяет случаи и  порядок проведения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(далее – экспертиза проекта административ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Cs w:val="28"/>
        </w:rPr>
        <w:t>1.2. Основные понятия, используемые в Полож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Муниципальная (государственных) услуга - деятельность по реализации функций администрации Бургинского сельского поселения (далее - администрация), которая осуществляется по запросам заявителей в пределах полномочий  администрации, предоставляющей муниципальные (государственные) услуги, по решению вопросов местного значения, установленных в соответствии с Федеральным законом от 6 октября 2003 года N 131-ФЗ «Об общих принципах организации местного самоуправления в Российской Федерации» и Уставом Бург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государственная услуга – деятельность администрации  при осуществлении отдельных государственных полномочий, переданных федеральными и областными законами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Новгородской области полномочий органов, предоставляющих государственные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муниципальная функция – регулярно осуществляемая администрацией  деятельность по реализации или обеспечению реализаци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государственная функция – регулярно осуществляемая  деятельность администрации по осуществлению отдельных государственных полномочий, переданных федеральными и областными законами или обеспечению осуществления данных  полномочи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административный регламент - нормативный правовой акт, устанавливающий порядок предоставления муниципальной (государственной) услуги, исполнения муниципальной (государственной) функции  и стандарт предоставления муниципальной (государственной) услуги, исполнения муниципальной (государственной) фун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разработчик проекта административного регламента – администрация, исполняющая муниципальные (государственные) функции, предоставляющая муниципальные (государственные)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Предмет экспертизы проектов административных реглам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.1. Предметом экспертизы проекта административного регламента является оценка соответствия проекта административного регламента требованиям, предъявляемым к ним Федеральным законом от 27.07.2010 № 210-ФЗ «Об организации предоставления государственных и муниципальных услуг» (далее Федеральный закон)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Организация проведения экспертизы проекта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1. Экспертиза проекта административного регламента проводится в отношении каждого проекта административного регламента, разработанного администрацией, исполняющей  муниципальную (государственную) функцию, предоставляющей  муниципальную (государственную) 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2. Экспертиза проекта административного регламента проводится юридическим  отделом Администрации Маловишерского муниципального района (далее отдел)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3. Экспертиза проекта административного регламента проводится в течение 30 рабочих дней после истечения срока, отведенного для проведения независимой экспертизы и установленного в соответствии со статьей 13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4. Для проведения экспертизы проекта административного регламента разработчик проекта административного регламента в течение 3 рабочих дней после истечения срока, установленного в соответствии со статьей 13 Федерального закона, представляет в отде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4.1. проект административного регламента на бумажном носител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4.2. копии заключений независимых экспертиз (при наличии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.5. Отдел по результатам проведения экспертизы проекта административного регламента дает заключение по прилагаемой форме.   Разработчик административного регламента, обязан рассмотреть  поступившее заключение и принять решение по результатам экспертизы проекта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4. Учет результатов экспертизы проекта административного регламента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.1. Заключение отдела по результатам экспертизы проекта административного регламента  направляется разработчику проекта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2. Разработчик проекта административного регламента, обязан рассмотреть  поступившее заключение и принять решение по результатам экспертизы проекта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4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3. В случае несогласия разработчика проекта административного регламента с выводом проведенной отделом экспертизы указанный проект административного регламента вносится на рассмотрение заместителя Главы администрации муниципального района, осуществляющего в соответствии с распоряжением Администрации Маловишерского муниципального района от 28.12.2009 N 109-рг «О распределении должностных обязанностей между Главой администрации муниципального района, первым заместителем, заместителями Главы администрации муниципального района и управляющей Делами  Администрации муниципального района» координацию деятельности разработчика проекта административного регламента, с обоснованием выраженного несогласия.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5.Отве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. Муниципальные служащие Администрации Бургинского сельского поселения 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5.2. Решения и действия (бездействие) должностных лиц  администрации Бургинского сельского поселения  могут быть обжалованы в суде или арбитражном  суде  в установленном законом порядке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  заключения по результатам проведения экспертизы проекта административного регламента исполнения муниципальной (государственной) функции, предоставления муниципальной (государственной) услуги от «___»__________20__года №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разработч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а административного регламен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Юридическим отделом Администрации муниципального района в соответствии со статьей 13 Федерального  закона  от 27 июля 2010 года            № 210-ФЗ «Об организации предоставления государственных и муниципальных услуг», решением Думы Маловишерского муниципального района от 19.11.2010 № 19 «Об уполномоченном органе местного самоуправления, проводящем экспертизу проектов административных регламентов»,  Положением о случаях и порядке проведения экспертизы проектов административных регламентов исполнения муниципальных функций, предоставления муниципальных услуг, утвержденным постановлением Администрации муниципального района от  19.11.2010 № 530 проведена экспертиз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а административного регламен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в   целях   оценки соответствия проекта административного регламента требованиям, предъявляемым к ним Федеральным законом от 27  июля 2010 года 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в целях оценки учета результатов независимой экспертизы в проекте административного регламен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Содержание заключ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ож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_____________________     _____________________        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 xml:space="preserve">(наименование должности )                              (подпись)                              (инициалы, фамилия)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2-09T14:56:00Z</cp:lastPrinted>
  <dcterms:modified xsi:type="dcterms:W3CDTF">2011-02-09T11:58:00Z</dcterms:modified>
  <cp:revision>11</cp:revision>
  <dc:subject/>
  <dc:title> </dc:title>
</cp:coreProperties>
</file>