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Heading1"/>
        <w:ind w:left="0" w:right="0"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0" w:right="0" w:hanging="0"/>
        <w:rPr>
          <w:b w:val="false"/>
          <w:b w:val="false"/>
          <w:spacing w:val="146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3"/>
        <w:ind w:left="0" w:right="0" w:hanging="0"/>
        <w:rPr>
          <w:spacing w:val="146"/>
          <w:sz w:val="20"/>
        </w:rPr>
      </w:pPr>
      <w:r>
        <w:rPr>
          <w:spacing w:val="146"/>
          <w:sz w:val="20"/>
        </w:rPr>
        <w:t xml:space="preserve"> </w:t>
      </w:r>
    </w:p>
    <w:p>
      <w:pPr>
        <w:pStyle w:val="Normal"/>
        <w:rPr>
          <w:spacing w:val="146"/>
          <w:sz w:val="20"/>
        </w:rPr>
      </w:pPr>
      <w:r>
        <w:rPr>
          <w:spacing w:val="146"/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03.2010  №  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Б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sz w:val="28"/>
          <w:szCs w:val="28"/>
        </w:rPr>
        <w:t>Об  утверждении нормативов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отребления   коммунальных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услуг в Бургинском сель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и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157 Жилищного кодекса Российской Федерации, Правилами установления и определения нормативов потребления коммунальных услуг, утвержденных Постановлением Правительства Российской Федерации от 23 мая 2006 года № 306 </w:t>
      </w:r>
    </w:p>
    <w:p>
      <w:pPr>
        <w:pStyle w:val="Normal"/>
        <w:shd w:fill="FFFFFF" w:val="clear"/>
        <w:spacing w:lineRule="exact" w:line="274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ые нормативы потребления коммунальных услуг в Бургин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и силу  постановление Администрации Бургинского сельского поселения от 27.11.2009 № 102 «Об утверждении нормативов потребления коммунальных услуг для граждан, не имеющих приборов учета», Постановление Администрации Бургинского сельского поселения от 09.03.2010 № 8 «О внесении изменений в Постановление «Об утверждении нормативов потребления коммунальных услуг для граждан, не имеющих приборов уч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Постановление распространяется на правоотношения, возникающие с 11 января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публиковать постановление  в газете «Малая  Вишер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администрации А.В. Маршалов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Утвержден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Бург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26.03.2010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ы потреб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лоэнергии на отопление жилищного фонда Бур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419"/>
        <w:gridCol w:w="1766"/>
        <w:gridCol w:w="3155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групп жилых дом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рматив потребления теплоэнергии на отопление 1 кв.м. общей площади жилого помещения в месяц (период- 12 мес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уппа деревянных жилых домов до 1999 года постройки включительно с износом более 10%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кирпичных жилых домов до 1999 года построй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ительно с износ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 %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потреб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оснабжения и водоотведения для населения Бур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161"/>
        <w:gridCol w:w="2480"/>
        <w:gridCol w:w="2481"/>
      </w:tblGrid>
      <w:tr>
        <w:trPr>
          <w:trHeight w:val="30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ень благоустройств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</w:tr>
      <w:tr>
        <w:trPr>
          <w:trHeight w:val="34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на 1 человека в месяц, куб.м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на 1 человека в месяц, куб.м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разборные колонки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с водопроводо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70" w:hanging="207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ча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орматив на центральное отопление устанавливается из расчета на 12 месяцев.</w:t>
      </w:r>
    </w:p>
    <w:p>
      <w:pPr>
        <w:pStyle w:val="Normal"/>
        <w:rPr/>
      </w:pPr>
      <w:r>
        <w:rPr>
          <w:sz w:val="24"/>
          <w:szCs w:val="24"/>
        </w:rPr>
        <w:t>2. Жители индивидуальных жилых  домов, а также жилых домов, вновь вводимых по индивидуальным проектам и подключенных к центральному отоплению, оплачивают услуги по отоплению в соответствии с заключенными договорами по нормативу тепловой нагрузки, указанной в проекте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__________________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1">
    <w:name w:val="WW8Num4z1"/>
    <w:qFormat/>
    <w:rPr>
      <w:rFonts w:ascii="Wingdings 2" w:hAnsi="Wingdings 2" w:cs="StarSymbol;Times New Roman"/>
      <w:sz w:val="18"/>
      <w:szCs w:val="18"/>
    </w:rPr>
  </w:style>
  <w:style w:type="character" w:styleId="WW8Num4z2">
    <w:name w:val="WW8Num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1">
    <w:name w:val="WW8Num5z1"/>
    <w:qFormat/>
    <w:rPr>
      <w:rFonts w:ascii="Wingdings 2" w:hAnsi="Wingdings 2" w:cs="StarSymbol;Times New Roman"/>
      <w:sz w:val="18"/>
      <w:szCs w:val="18"/>
    </w:rPr>
  </w:style>
  <w:style w:type="character" w:styleId="WW8Num5z2">
    <w:name w:val="WW8Num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/>
    <w:rPr>
      <w:bCs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bCs/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10:00Z</dcterms:created>
  <dc:creator>User</dc:creator>
  <dc:description/>
  <cp:keywords/>
  <dc:language>en-US</dc:language>
  <cp:lastModifiedBy>Admin</cp:lastModifiedBy>
  <cp:lastPrinted>2010-03-29T16:15:00Z</cp:lastPrinted>
  <dcterms:modified xsi:type="dcterms:W3CDTF">2010-03-29T12:15:00Z</dcterms:modified>
  <cp:revision>28</cp:revision>
  <dc:subject/>
  <dc:title> </dc:title>
</cp:coreProperties>
</file>