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11.2010 № 85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</w:t>
      </w:r>
    </w:p>
    <w:p>
      <w:pPr>
        <w:pStyle w:val="Normal"/>
        <w:rPr>
          <w:b/>
          <w:b/>
        </w:rPr>
      </w:pPr>
      <w:r>
        <w:rPr>
          <w:b/>
        </w:rPr>
        <w:t xml:space="preserve">Порядок     организации </w:t>
      </w:r>
    </w:p>
    <w:p>
      <w:pPr>
        <w:pStyle w:val="Normal"/>
        <w:rPr>
          <w:b/>
          <w:b/>
        </w:rPr>
      </w:pPr>
      <w:r>
        <w:rPr>
          <w:b/>
        </w:rPr>
        <w:t xml:space="preserve">деятельности   ДП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Согласно п.п.1 и 2 п.9 Положения о государственном пожарном надзоре, утвержденного Постановлением Правительства Российской Федерации от 21 декабря 2004 № 820,   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ти изменения в «Порядок  организации деятельности добровольной пожарной охраны, порядок её взаимодействия с другими видами пожарной охраны», утвержденный Постановлением Администрации Бургинского сельского поселения от 31.07.2006 № 9 ( в ред. Постановления от 15.10.2008 № 21):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лючить в п.4 слова «контролируют соблюдение требований пожарной безопасности в населенных пунктах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лючить в п. 7 слова «проверять противопожарное состояние объектов или их отдельных участков на территории Бургинского сельского поселе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А.В. 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0-11-30T14:30:00Z</cp:lastPrinted>
  <dcterms:modified xsi:type="dcterms:W3CDTF">2011-06-23T08:19:00Z</dcterms:modified>
  <cp:revision>7</cp:revision>
  <dc:subject/>
  <dc:title> </dc:title>
</cp:coreProperties>
</file>