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</w:t>
      </w:r>
    </w:p>
    <w:tbl>
      <w:tblPr>
        <w:tblW w:w="3807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Приложение 1        к положению о порядке определения оплаты труда служащих и рабочих органов местного самоуправления 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г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должностных окладов служащих органов местного самоуправления  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Бург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Наименование должности                                          Должностной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</w:rPr>
        <w:t>оклад в месяц   (в рублях)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b w:val="false"/>
          <w:sz w:val="22"/>
          <w:szCs w:val="22"/>
        </w:rPr>
        <w:t>1                                                                                             2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Старший служащий                                                                                2886 - 362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 категории                                                                          2164 - 2886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I категории                                                                        1803 - 21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                                                                                            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аршие: инспектор, статистик                                                           1803 - 21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архивом, машинописным,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пировально-множительным бюро                                                    1803 - 21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нспектор, статистик                                                                            1303 -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экспедицией, хозяйством, складом                               1303 -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ассир, комендант, делопроизводитель, архивариус                         1303 -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 категории                                                                 1604 - 180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I категории, секретарь-стенографистка,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 категории                                                                        1404 - 16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I категории, секретарь-машинистка,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екретарь руководителя, экспедитор                                                   1083 - 140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-180" w:firstLine="90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3-22T11:54:00Z</cp:lastPrinted>
  <dcterms:modified xsi:type="dcterms:W3CDTF">2015-11-24T11:33:00Z</dcterms:modified>
  <cp:revision>2</cp:revision>
  <dc:subject/>
  <dc:title/>
</cp:coreProperties>
</file>