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8.12. 2010№  116 </w:t>
      </w:r>
    </w:p>
    <w:p>
      <w:pPr>
        <w:pStyle w:val="Normal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/>
              <w:t>О проведении независимой  экспертизы проектов административных регламентов исполнения муниципальных функций, предоставления муниципальных  услуг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szCs w:val="28"/>
        </w:rPr>
        <w:tab/>
        <w:t xml:space="preserve">        </w:t>
        <w:tab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оответствии со статьей 13 Федерального закона от 27 июля 2010 года № 210-ФЗ «Об организации предоставления государственных и муниципальных услуг»,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 Образовать экспертную комиссию для проведения независимой экспертизы проектов административных регламентов исполнения муниципальных (государственных) функций, предоставления муниципальных (государственных )услуг (далее  экспертная комиссия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Утвердить прилагаемые Положение о  порядке проведения независимой экспертизы проектов административных регламентов исполнения муниципальных (государственных) функций, предоставления муниципальных (государственных ) услуг и состав экспертной комисс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Контроль за исполнением постановления возложить на  заместителя Главы администрации  Бургинского сельского поселения В.С.Минину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. Опубликовать постановление в газете «Малая Вишера»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 А.В.Маршал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2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956" w:hanging="0"/>
        <w:jc w:val="both"/>
        <w:outlineLvl w:val="0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autoSpaceDE w:val="false"/>
        <w:spacing w:lineRule="exact" w:line="240"/>
        <w:ind w:left="4956" w:hanging="0"/>
        <w:jc w:val="both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spacing w:lineRule="exact" w:line="240"/>
        <w:ind w:left="4956" w:hanging="0"/>
        <w:jc w:val="both"/>
        <w:rPr/>
      </w:pPr>
      <w:r>
        <w:rPr>
          <w:szCs w:val="28"/>
        </w:rPr>
        <w:t xml:space="preserve">Бургинского сельского поселения  </w:t>
      </w:r>
    </w:p>
    <w:p>
      <w:pPr>
        <w:pStyle w:val="Normal"/>
        <w:autoSpaceDE w:val="false"/>
        <w:spacing w:lineRule="exact" w:line="240"/>
        <w:ind w:left="4956" w:hanging="0"/>
        <w:jc w:val="both"/>
        <w:rPr>
          <w:szCs w:val="28"/>
        </w:rPr>
      </w:pPr>
      <w:r>
        <w:rPr>
          <w:szCs w:val="28"/>
        </w:rPr>
        <w:t>от  28.12. 2010 № 116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ожение о порядке  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b/>
          <w:szCs w:val="28"/>
        </w:rPr>
        <w:t xml:space="preserve">проведения независимой  экспертизы проектов административных регламентов исполнения муниципальных (государственных )функций, предоставления муниципальных(государственных ) услуг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b/>
          <w:bCs/>
          <w:szCs w:val="28"/>
        </w:rPr>
        <w:t xml:space="preserve">               </w:t>
      </w:r>
      <w:r>
        <w:rPr>
          <w:szCs w:val="28"/>
        </w:rPr>
        <w:t>1. Общие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.1. Положение определяет   порядок проведения независимой экспертизы проектов административных регламентов исполнения муниципальных (государственных) функций, предоставления муниципальных (государственных) услуг (далее – независимая экспертиза проекта административного регламента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.2. Для проведения независимой экспертизы проекта административного регламента создается экспертная комиссия.</w:t>
      </w:r>
    </w:p>
    <w:p>
      <w:pPr>
        <w:pStyle w:val="Normal"/>
        <w:ind w:firstLine="540"/>
        <w:jc w:val="both"/>
        <w:rPr/>
      </w:pPr>
      <w:r>
        <w:rPr>
          <w:szCs w:val="28"/>
        </w:rPr>
        <w:t>1.3.Члены экспертной комиссии в своей работе руководствуются Федеральным законом от 27.07.2010 № 210-ФЗ «Об организации предоставления государственных и муниципальных услуг» а также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2.Предмет независимой экспертизы проектов административных регламент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2.1. Предметом независимой экспертизы проекта административного регламента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.Организация проведения независимой экспертизы проекта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.1. Независимая экспертиза проекта административного регламента проводится в отношении каждого проекта административного регламента, разработанного органом, исполняющим муниципальную (государственных) функцию, предоставляющему муниципальную (государственных ) услугу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3.2. Независимая экспертиза проекта административного регламента проводится экспертной комиссией в срок, отведенный для проведения независимой экспертизы, указанный при размещении проекта административного регламента в сети интернет на официальном сайте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.3. Для проведения независимой экспертизы  проекта административного регламента разработчик проекта административного регламента  представляет в экспертную комиссию  проект административного регламента на бумажном носителе в день размещения его на сайте.</w:t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  <w:t>4.Учет результатов независимой  экспертизы проекта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.2.Разработчик административного регламента, обязан рассмотреть  заключение независимой экспертизы и принять решение по результатам  независимой экспертизы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     </w:t>
      </w:r>
      <w:r>
        <w:rPr>
          <w:szCs w:val="28"/>
        </w:rPr>
        <w:t>5.Образование и порядок работы экспертн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5.1.Состав экспертной комиссии утверждается постановлением Администрации Бургинского сельского посел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2. В состав экспертной комиссии не могут входить лица, принимавшие участие в разработке проекта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3.Члены экспертной комиссии принимают участие в ее работе на общественных началах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4.Деятельностью экспертной комиссии руководит председатель комиссии, в его отсутствие обязанности председателя исполняет заместитель председател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5. Заседания экспертной комиссии является открытым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6 Заседания экспертной комиссии проводятся по мере необходимости. Заседание считается правомочным, если в нем принимало участие не менее 2/3 ее членов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7.Заключение экспертной комиссии принимается простым большинством голосов присутствующих на заседании комиссии членов экспертной комиссии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       </w:t>
      </w:r>
      <w:r>
        <w:rPr>
          <w:szCs w:val="28"/>
        </w:rPr>
        <w:t>6.Права и ответственность членов экспертной комиссии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6.1. Члены экспертной комиссии имеют равные права, участвуют в работе экспертной комиссии с правом решающего голоса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6.2.Члены экспертной комиссии участвуют в заседаниях комиссии лично без права замены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956" w:hanging="0"/>
        <w:jc w:val="both"/>
        <w:outlineLvl w:val="0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autoSpaceDE w:val="false"/>
        <w:spacing w:lineRule="exact" w:line="240"/>
        <w:ind w:left="4956" w:hanging="0"/>
        <w:jc w:val="both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spacing w:lineRule="exact" w:line="240"/>
        <w:ind w:left="4956" w:hanging="0"/>
        <w:jc w:val="both"/>
        <w:rPr>
          <w:szCs w:val="28"/>
        </w:rPr>
      </w:pPr>
      <w:r>
        <w:rPr>
          <w:szCs w:val="28"/>
        </w:rPr>
        <w:t>Бургинского сельского поселения</w:t>
      </w:r>
    </w:p>
    <w:p>
      <w:pPr>
        <w:pStyle w:val="Normal"/>
        <w:autoSpaceDE w:val="false"/>
        <w:spacing w:lineRule="exact" w:line="240"/>
        <w:ind w:left="4956" w:hanging="0"/>
        <w:jc w:val="both"/>
        <w:rPr>
          <w:szCs w:val="28"/>
        </w:rPr>
      </w:pPr>
      <w:r>
        <w:rPr>
          <w:szCs w:val="28"/>
        </w:rPr>
        <w:t>от 28.12. 2010 № 116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став экспертной комиссии </w:t>
      </w:r>
    </w:p>
    <w:p>
      <w:pPr>
        <w:pStyle w:val="Normal"/>
        <w:spacing w:lineRule="exact" w:line="240"/>
        <w:jc w:val="center"/>
        <w:rPr/>
      </w:pPr>
      <w:r>
        <w:rPr>
          <w:b/>
          <w:szCs w:val="28"/>
        </w:rPr>
        <w:t>для проведения независимой экспертизы проектов административных регламентов исполнения муниципальных (государственных )функций, предоставления муниципальных (государственных )услуг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"/>
        <w:gridCol w:w="7587"/>
      </w:tblGrid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ЖуравлёваЛ.Н. </w:t>
            </w:r>
          </w:p>
        </w:tc>
        <w:tc>
          <w:tcPr>
            <w:tcW w:w="7767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- специалист 1 категории отдела градостроительства администрации Маловишерского муниципального района (по согласованию);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/>
              <w:t>Абдалова Н.Д.</w:t>
            </w:r>
          </w:p>
        </w:tc>
        <w:tc>
          <w:tcPr>
            <w:tcW w:w="7767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- МОУ «Основная общеобразовательная школа д. «Дворищи», учитель (по согласованию);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ab/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Баринова С.А.   </w:t>
            </w:r>
          </w:p>
        </w:tc>
        <w:tc>
          <w:tcPr>
            <w:tcW w:w="75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     МАОУ «Средняя общеобразовательная школа д. Бурга», зам. директора  по воспитательной работе (по согласованию); 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ыбкина И.А.</w:t>
            </w:r>
          </w:p>
        </w:tc>
        <w:tc>
          <w:tcPr>
            <w:tcW w:w="75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главный специалист  комитета культуры (по согласованию);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Карпцева С.В. </w:t>
            </w:r>
          </w:p>
        </w:tc>
        <w:tc>
          <w:tcPr>
            <w:tcW w:w="75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главный специалист Большевишерского городского поселения (по согласованию);</w:t>
            </w:r>
          </w:p>
        </w:tc>
      </w:tr>
    </w:tbl>
    <w:p>
      <w:pPr>
        <w:pStyle w:val="Normal"/>
        <w:rPr>
          <w:szCs w:val="28"/>
        </w:rPr>
      </w:pPr>
      <w:r>
        <w:rPr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рма   заключения по результатам проведения независимой экспертизы проекта административного регламента исполнения муниципальной (государственной ) функции, предоставления муниципальной (государственной ) услуг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разработчик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а административного регламент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экспертной комиссией для проведения независимой экспертизы проектов административных регламентов исполнения муниципальных функций, предоставления муниципальных услуг в соответствии со статьей 13 Федерального  закона  от 27.07.2010 № 210-ФЗ «Об организации предоставления государственных и муниципальных услуг»,  Положением о  порядке проведения независимой экспертизы проектов административных регламентов исполнения муниципальных функций, предоставления муниципальных услуг, утвержденным постановлением Администрации Бургинского сельского поселения  от ________2010 №_____ проведена независимая экспертиз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проекта административного регламент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Cs w:val="28"/>
        </w:rPr>
        <w:t>в   целях   оценки возможного положительного эффекта, а также возможных негативных последствий реализации положений  проекта административного регламента для граждан и организаци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  <w:t>Содержание заключения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едложения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  <w:t>_____________________     _____________________        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2"/>
          <w:szCs w:val="22"/>
        </w:rPr>
        <w:t xml:space="preserve">(наименование должности )                              (подпись)                              (инициалы, фамилия)                  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623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2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1-02-09T14:54:00Z</cp:lastPrinted>
  <dcterms:modified xsi:type="dcterms:W3CDTF">2011-02-09T11:54:00Z</dcterms:modified>
  <cp:revision>16</cp:revision>
  <dc:subject/>
  <dc:title> </dc:title>
</cp:coreProperties>
</file>