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4.07.2010  № 33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  определении    форм    участия</w:t>
      </w:r>
    </w:p>
    <w:p>
      <w:pPr>
        <w:pStyle w:val="Normal"/>
        <w:rPr/>
      </w:pPr>
      <w:r>
        <w:rPr/>
        <w:t>граждан  в  обеспечении первичных</w:t>
      </w:r>
    </w:p>
    <w:p>
      <w:pPr>
        <w:pStyle w:val="Normal"/>
        <w:rPr/>
      </w:pPr>
      <w:r>
        <w:rPr/>
        <w:t xml:space="preserve">мер пожарной безопасности,   в том </w:t>
      </w:r>
    </w:p>
    <w:p>
      <w:pPr>
        <w:pStyle w:val="Normal"/>
        <w:rPr/>
      </w:pPr>
      <w:r>
        <w:rPr/>
        <w:t>числе в деятельности добровольной</w:t>
      </w:r>
    </w:p>
    <w:p>
      <w:pPr>
        <w:pStyle w:val="Normal"/>
        <w:rPr/>
      </w:pPr>
      <w:r>
        <w:rPr/>
        <w:t xml:space="preserve"> </w:t>
      </w:r>
      <w:r>
        <w:rPr/>
        <w:t>пожарной   охраны   на  территории</w:t>
      </w:r>
    </w:p>
    <w:p>
      <w:pPr>
        <w:pStyle w:val="Normal"/>
        <w:rPr/>
      </w:pPr>
      <w:r>
        <w:rPr/>
        <w:t>Бург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В соответствии с Федеральным законом от 21.12.1994 № 69-ФЗ «О пожарной безопасности», от 06.10.2003 « 131-ФЗ «Об общих принципах местного самоуправления в Российской Федерации» и в целях определения форм участия граждан в обеспечении первичных мер пожарной безопасности и в  деятельности добровольной пожарной охраны на территории Бурги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Определить, что формами участия граждан в обеспечении первичных мер пожарной безопасности и в  деятельности добровольной пожарной охраны на территории Бургинского сельского поселения являютс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Участия граждан в обеспечении первичных мер пожарной безопасности на работе и в быту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соблюдение правил пожарной безопасности на работе и в быту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беспечение индивидуальных жилых домов, помещений и строений, находящихся в их собственности (пользовании), первичными средствами тушения пожаров  в соответствии с правилами пожарной безопасности и перечнем, утвержденными администрацией Бургинского сельского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емедленное уведомление пожарной охраны при обнаружении пожар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инятие посильных мер по спасению людей, имущества и тушению пожаров до прибытия пожарной охраны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оказание содействия пожарной охране при тушении пожаро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ыполнение предписаний, постановлений и иных законных требований должностных лиц государственного пожарного надзор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едоставление в порядке, установленном законодательством Российской Федерации, возможности должностным лицам государственного пожарного надзора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казание помощи администрации Бургинского сельского поселения в проведении противопожарной пропаганды с целью внедрения в сознание людей существование проблемы возникновения пожаров, формирование общественного мнения и психологических установок на личную и коллективную ответственность за пожарную безопасность, в изготовлении и распространении среди населения противопожарных памяток, листовок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Формы участия граждан в добровольной пожарной охран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участие в деятельности по обеспечению пожарной безопасности на соответствующей территории Бургинского сельского поселен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участие в обеспе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участие в проведении противопожарной пропаганды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участие в несении службы (дежурства) в подразделениях пожарной добровольной охраны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участие в предупреждении пожар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участие в тушении пожар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участие в проверке противопожарного состояния объектов или их отдельных участков на соответствующей территории Бургинского сельского посел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оникновение в места распространения (возможного распространения) пожаров и их опасных проявлений на соответствующей территории Бургинского сельского поселения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2. Постановление опубликовать в  газете «Малая Вишера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Постановление вступает в силу со дня его официального опубликования (обнародования) в  газете « 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 администрации    А.В. Маршалов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2:3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0-07-14T11:25:00Z</cp:lastPrinted>
  <dcterms:modified xsi:type="dcterms:W3CDTF">2010-08-02T07:03:00Z</dcterms:modified>
  <cp:revision>25</cp:revision>
  <dc:subject/>
  <dc:title> </dc:title>
</cp:coreProperties>
</file>