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35"/>
        <w:gridCol w:w="484"/>
        <w:gridCol w:w="927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.07. 20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2 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.Бург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б утверждении Положения о про</w:t>
              <w:softHyphen/>
              <w:t>верке достоверности и полноты све</w:t>
              <w:softHyphen/>
              <w:t>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</w:t>
              <w:softHyphen/>
              <w:t>жащими  требований к служебному поведению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8 Федерального закона от 25 декабря 2008 года N 273-ФЗ "О противодействии коррупции" и Указом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жащими  требований к служебному пове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А.В. Маршал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tbl>
      <w:tblPr>
        <w:tblW w:w="42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ургинского сельского поселени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т 26.07.2010 № 42    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рке достоверности и полноты сведений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яемых гражданами, претендующими на замещение должносте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лужбы и муниципальными служащими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облюдения муниципальными служащими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й к служебному повед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(далее - Положение) определяется порядок осуществления прове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 Федеральным законом от 2 марта 2007 года № 25-ФЗ " О муниципальной службе 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(далее - граждане) на дату подачи документов для замещения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служащими ежегодно не позднее 30 апреля года, следующего за отчетны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, предусмотренная пунктом 1 настоящего Положения, осуществляется по решению представителя нанимателя (работода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о, ответственное за ведение кадровой работы в администрации Бургинского сельского поселения, на основании решения представителя нанимателя (работодателя) осуществляют проверк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 требований к служебному по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проверки является письменно оформленная информац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, предусмотренная пунктом 5 настоящего Положения, может быть предоставл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и налоговыми орга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общественных объединений, не являющихся политическими парт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Лицо, ответственное за ведение кадровой работы в администрации Бургинского сельского поселения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правлять в установленном порядке запросы в органы прокуратуры Российской Федерации, иные федеральные государственные органы, государственные органы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и организации) об имеющихся у них сведениях: о доходах, об имуществе и обязательствах имущественного характера гражданина или муниципального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просе, предусмотренном подпунктом "г" пункта 9 настоящего Положения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Лицо, ответственное за ведение кадровой работы в администрации Бургинского сельского поселения, обеспеч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(болезни, нахождении в отпуске, служебной командировке) - в срок, согласованный с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Лицо, ответственное за ведение кадровой работы в администрации Бургинского сельского поселения, обязано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униципальный служащий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 подпункте "б" пункта 11 настоящего Положения; по результатам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ращаться к лицу, ответственному за ведение кадровой работы в администрации Бургинского сельского поселения, с подлежащим удовлетворению ходатайством о проведении с ним беседы по вопросам, указанным в подпункте "б" пункта 11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яснения, указанные в пункте 13 настоящего Положения, приобщаются к материалам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Лицо, ответственное за ведение кадровой работы в администрации Бургинского сельского поселения, представляет лицу, принявшему решение о проведении проверки, доклад о ее результа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Сведения о результатах проверки с письменного согласия лица, принявшего решение о ее проведении,  предоставляются лицом, ответственным за ведение кадровой работы в администрации Бургинского сельского поселения, 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урегулированию конфликта интересов Администрации Бургинского сель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Материалы проверки хранятся в  Администрации Бургинского сельского поселения - у лица, ответственного за ведение кадровой работы, в течение трех лет со дня ее окончания, после чего передаются в архи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7-28T09:54:00Z</cp:lastPrinted>
  <dcterms:modified xsi:type="dcterms:W3CDTF">2010-07-28T05:55:00Z</dcterms:modified>
  <cp:revision>14</cp:revision>
  <dc:subject/>
  <dc:title> </dc:title>
</cp:coreProperties>
</file>