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9540" cy="949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49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Состав комиссии утверждается Постановлением Главы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 Для принятия решения председатель комиссии может привлекать к работе комиссии других должностных ли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миссия может запрашивать необходимые документы при решении вопросов, входящих в ее компетен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 Порядок организации работы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Заседание комиссии проводится по мере необходим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озыв комиссии осуществляет секретарь коми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Заседание комиссии является правомочным, если в ней принимает участие простое большинство от утвержденного состава коми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Комиссия строит свою работу согласно утвержденному председателем комиссии плану рабо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Формирование повестки дня, оформление заключения комиссии по результатам осуществляется секретарем комисс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Решение комиссии после коллективного обсуждения принимается путем голос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 Решение принимается большинством голосов членов комиссии и оформляется в виде заключения. Если число голосов «за» и «против» при 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После окончания работы комиссия составляет в 3-х экземплярах заключение о признании помещения пригодным (непригодным) для постоянного проживания, а в случае обследования помещения комиссия составляет в 3-х экземплярах акт обследования помещения, который подписывает председатель и члены комисс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 На основании полученного заключения Глава администрации Бургинского сельского поселения принимает решение и издает Постановл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о признании необходимости ремонтно-восстановительных рабо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. Комиссия в 5-дневный срок направляет по одному экземпляру Постановления и заключения комиссии заявител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1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 направляется Главе администрации Бургинского сельского поселения, собственнику жилья и заявителю не позднее рабочего дня, следующего за днем оформления ре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1:00Z</dcterms:created>
  <dc:creator>Татьяна</dc:creator>
  <dc:description/>
  <dc:language>en-US</dc:language>
  <cp:lastModifiedBy>Us</cp:lastModifiedBy>
  <cp:lastPrinted>2006-07-23T02:47:00Z</cp:lastPrinted>
  <dcterms:modified xsi:type="dcterms:W3CDTF">2015-11-24T11:31:00Z</dcterms:modified>
  <cp:revision>2</cp:revision>
  <dc:subject/>
  <dc:title/>
</cp:coreProperties>
</file>