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  заключения по результатам проведения экспертизы проекта административного регламента исполнения муниципальной (государственной) функции, предоставления муниципальной (государственной) услуги от «___»__________20__года №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разработч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административного регламен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Юридическим отделом Администрации муниципального района в соответствии со статьей 13 Федерального  закона  от 27 июля 2010 года            № 210-ФЗ «Об организации предоставления государственных и муниципальных услуг», решением Думы Маловишерского муниципального района от 19.11.2010 № 19 «Об уполномоченном органе местного самоуправления, проводящем экспертизу проектов административных регламентов»,  Положением о случаях и порядке проведения экспертизы проектов административных регламентов исполнения муниципальных функций, предоставления муниципальных услуг, утвержденным постановлением Администрации муниципального района от  19.11.2010 № 530 проведена экспертиз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административного регламен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в   целях   оценки соответствия проекта административного регламента требованиям, предъявляемым к ним Федеральным законом от 27  июля 2010 года 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в целях оценки учета результатов независимой экспертизы в проекте административного регламен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Содержание заключ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_____________________     _____________________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(наименование должности )                              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5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2-09T14:56:00Z</cp:lastPrinted>
  <dcterms:modified xsi:type="dcterms:W3CDTF">2015-11-24T11:53:00Z</dcterms:modified>
  <cp:revision>2</cp:revision>
  <dc:subject/>
  <dc:title/>
</cp:coreProperties>
</file>