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 xml:space="preserve">                                     </w:t>
      </w:r>
      <w:r>
        <w:rPr>
          <w:sz w:val="27"/>
          <w:szCs w:val="27"/>
        </w:rPr>
        <w:t>Утверждена</w:t>
      </w:r>
    </w:p>
    <w:p>
      <w:pPr>
        <w:pStyle w:val="Normal"/>
        <w:spacing w:lineRule="exact" w:line="240"/>
        <w:ind w:left="4956" w:hanging="0"/>
        <w:jc w:val="right"/>
        <w:rPr/>
      </w:pPr>
      <w:r>
        <w:rPr>
          <w:sz w:val="27"/>
          <w:szCs w:val="27"/>
        </w:rPr>
        <w:t xml:space="preserve">                 </w:t>
      </w:r>
      <w:r>
        <w:rPr>
          <w:sz w:val="27"/>
          <w:szCs w:val="27"/>
        </w:rPr>
        <w:t>постановлением Администрации</w:t>
      </w:r>
    </w:p>
    <w:p>
      <w:pPr>
        <w:pStyle w:val="Normal"/>
        <w:spacing w:lineRule="exact" w:line="240"/>
        <w:ind w:left="4248" w:firstLine="708"/>
        <w:jc w:val="right"/>
        <w:rPr/>
      </w:pPr>
      <w:r>
        <w:rPr>
          <w:sz w:val="27"/>
          <w:szCs w:val="27"/>
        </w:rPr>
        <w:t xml:space="preserve">Бургинского сельского поселения </w:t>
      </w:r>
    </w:p>
    <w:p>
      <w:pPr>
        <w:pStyle w:val="Normal"/>
        <w:spacing w:lineRule="exact" w:line="240"/>
        <w:ind w:left="4248" w:firstLine="708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т 26.07.2010  № 43 __                                                             </w:t>
      </w:r>
    </w:p>
    <w:p>
      <w:pPr>
        <w:pStyle w:val="Normal"/>
        <w:spacing w:lineRule="exact" w:line="240"/>
        <w:ind w:right="27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ind w:right="27" w:hanging="0"/>
        <w:jc w:val="center"/>
        <w:rPr/>
      </w:pPr>
      <w:r>
        <w:rPr>
          <w:b/>
          <w:sz w:val="27"/>
          <w:szCs w:val="27"/>
        </w:rPr>
        <w:t>Целевая программа</w:t>
      </w:r>
    </w:p>
    <w:p>
      <w:pPr>
        <w:pStyle w:val="Normal"/>
        <w:spacing w:lineRule="exact" w:line="240"/>
        <w:ind w:right="2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"Реформирование и развитие муниципальной службы </w:t>
      </w:r>
    </w:p>
    <w:p>
      <w:pPr>
        <w:pStyle w:val="Normal"/>
        <w:spacing w:lineRule="exact" w:line="240"/>
        <w:ind w:right="27" w:hanging="0"/>
        <w:jc w:val="center"/>
        <w:rPr/>
      </w:pPr>
      <w:r>
        <w:rPr>
          <w:b/>
          <w:sz w:val="27"/>
          <w:szCs w:val="27"/>
        </w:rPr>
        <w:t>в Бургинском сельском поселении на 2010-2013 годы"</w:t>
      </w:r>
    </w:p>
    <w:p>
      <w:pPr>
        <w:pStyle w:val="Normal"/>
        <w:spacing w:lineRule="exact" w:line="240"/>
        <w:ind w:right="2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ind w:right="27" w:hanging="0"/>
        <w:jc w:val="center"/>
        <w:rPr>
          <w:sz w:val="27"/>
          <w:szCs w:val="27"/>
        </w:rPr>
      </w:pPr>
      <w:r>
        <w:rPr>
          <w:sz w:val="27"/>
          <w:szCs w:val="27"/>
        </w:rPr>
        <w:t>ПАСПОРТ ПРОГРАММЫ</w:t>
      </w:r>
    </w:p>
    <w:p>
      <w:pPr>
        <w:pStyle w:val="Normal"/>
        <w:spacing w:lineRule="exact" w:line="240"/>
        <w:ind w:right="27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аименование                   </w:t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граммы:</w:t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целевая программа "Реформирование и развитие муниципальной службы в Бургинском сельском поселении на 2010-2013 годы" (далее Программа)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авовая основа </w:t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Федеральный закон от 6 октября 2003 года №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закон от 2 марта 2007 года  № 25-ФЗ "О муниципальной службе в Российской Федерации"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становление Администрации области от 29.12.2007 № 312 "Об областной целевой программе "Реформирование и развитие государственной  гражданской и муниципальной службы в Новгородской области (2008-2010 годы)"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казчик </w:t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Бургинского сельского поселени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зработчик </w:t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 Бургинского сельского поселени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Исполнители </w:t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Администрация   Бургинского сельского поселени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боснование </w:t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Программы:</w:t>
            </w:r>
          </w:p>
        </w:tc>
        <w:tc>
          <w:tcPr>
            <w:tcW w:w="7560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формирование системы муниципальной службы, 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заложившее основы нормативного правового обеспечения муниципальной службы, требует развития полученных положительных изменений с целью закрепления новой роли муниципальной службы как профессиональной системы обеспечения эффективного муниципального управления, которая способствует развитию гражданского общества.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 xml:space="preserve">Необходим переход к этапу послереформенного развития муниципальной службы, который характеризуется выработкой механизмов и процедур, позволяющих закрепить стабильность муниципальной службы и перейти к ее активной модернизации. 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Необходимо реформировать и развивать систему муниципальной службы в Бургинском сельском поселении и в связи   с  принципиальными      изменениями     в федеральном и областном законодательстве.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Это должен быть этап широкого практического применения установленных законодательством принципов функционирования муниципальной службы как системы.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Реализация Программы будет способствовать дальнейшему совершенствованию организации функционирования муниципальной службы в Бургинском сельском поселении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5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Цель 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создание единой и целостной, современной и эффективной системы муниципальной службы, которая будет ориентирована на приоритеты развития Бургинского сельского поселения  с учетом интересов населения, привлекательности имиджа и конкурентоспособности, направленных на результативную деятельность муниципальных служащих Бургинского сельского поселения  по обеспечению исполнения ими полномочий органов местного самоуправления Бургинского сельского поселения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Задачи 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здание условий для оптимального организационно-правового обеспечения муниципальной службы 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Бургинского сельского поселения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применение эффективных методов подбора квалифицированных кадров для муниципальной службы Бургинского сельского поселения, а также создание условий для их должностного (служебного) роста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внедрение и применение современных методов кадровой работы, повышение профессиональной компетентности и мотивации муниципальных служащих Бургинского сельского поселения к результативной деятельности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создание системы оценки эффективности выполнения муниципальными служащими возложенных должностных обязанностей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 xml:space="preserve">разработка целостной системы контроля за профессиональной деятельностью муниципального служащего; 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формирование позитивного имиджа муниципальной службы в Бургинском сельском поселении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Механизм реализации 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Программа реализуется в соответствии с прилагаемыми мероприятиями (Приложение к Программе)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Сроки реализации 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0-2013 годы.</w:t>
            </w:r>
          </w:p>
        </w:tc>
      </w:tr>
      <w:tr>
        <w:trPr>
          <w:trHeight w:val="1915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Объемы и источники финансирова -</w:t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ия</w:t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 xml:space="preserve">источником финансирования Программы является бюджет Администрации Бургинского сельского поселения в объеме 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45 тыс.100 руб. в т.ч. по годам: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2010 год – 16 тыс.  400 руб.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2011 год – 18 тыс.  400 руб.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 xml:space="preserve">2012 год – 100 тыс. 400 руб. 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 xml:space="preserve">Ожидаемые конечные результаты </w:t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еализации </w:t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развитие муниципальной правовой базы о кадровой политике в Бургинском сельском поселении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создание правовых, финансовых и иных условий для развития позитивных тенденций в организации муниципальной службы Бургинского сельского поселения на основе обязательности соблюдения принципов, правил, требований всеми субъектами, входящими в систему муниципальной службы Бургинского сельского поселения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здание условий для гарантированного повышения профессионального уровня муниципальных служащих Бургинского сельского поселения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 xml:space="preserve">Система организации контроля за </w:t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выполнением мероприятий 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Общий  контроль за исполнением Программы 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уществляет Администрация Бургинского сельского 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елен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________________________________________</w:t>
      </w:r>
    </w:p>
    <w:p>
      <w:pPr>
        <w:pStyle w:val="Normal"/>
        <w:spacing w:lineRule="exact" w:line="240"/>
        <w:ind w:left="8496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spacing w:lineRule="exact" w:line="240"/>
        <w:ind w:left="7788" w:firstLine="708"/>
        <w:rPr>
          <w:szCs w:val="28"/>
        </w:rPr>
      </w:pPr>
      <w:r>
        <w:rPr>
          <w:szCs w:val="28"/>
        </w:rPr>
        <w:t>к  целевой программе «Реформирование</w:t>
      </w:r>
    </w:p>
    <w:p>
      <w:pPr>
        <w:pStyle w:val="Normal"/>
        <w:spacing w:lineRule="exact" w:line="240"/>
        <w:ind w:left="8496" w:hanging="0"/>
        <w:rPr/>
      </w:pPr>
      <w:r>
        <w:rPr>
          <w:szCs w:val="28"/>
        </w:rPr>
        <w:t>и развитие муниципальной службы в Бургинском сельском поселении на 2010 – 2013 год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172" w:hanging="0"/>
        <w:jc w:val="center"/>
        <w:rPr/>
      </w:pPr>
      <w:r>
        <w:rPr>
          <w:b/>
          <w:szCs w:val="28"/>
        </w:rPr>
        <w:t>Мероприятия программы</w:t>
      </w:r>
    </w:p>
    <w:p>
      <w:pPr>
        <w:pStyle w:val="Normal"/>
        <w:spacing w:lineRule="exact" w:line="240"/>
        <w:ind w:right="-17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863"/>
        <w:gridCol w:w="1620"/>
        <w:gridCol w:w="2160"/>
        <w:gridCol w:w="4716"/>
      </w:tblGrid>
      <w:tr>
        <w:trPr/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284"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exact" w:line="260"/>
              <w:ind w:left="-284"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  <w:p>
            <w:pPr>
              <w:pStyle w:val="Normal"/>
              <w:spacing w:lineRule="exact" w:line="260"/>
              <w:ind w:left="-76" w:right="-108" w:hanging="0"/>
              <w:jc w:val="center"/>
              <w:rPr/>
            </w:pPr>
            <w:r>
              <w:rPr>
                <w:szCs w:val="28"/>
              </w:rPr>
              <w:t>исполн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/>
            </w:pPr>
            <w:r>
              <w:rPr>
                <w:szCs w:val="28"/>
              </w:rPr>
              <w:t>Объем финансирования</w:t>
            </w:r>
          </w:p>
          <w:p>
            <w:pPr>
              <w:pStyle w:val="Normal"/>
              <w:spacing w:lineRule="exact" w:line="260"/>
              <w:ind w:left="-76" w:right="-108" w:hanging="0"/>
              <w:jc w:val="center"/>
              <w:rPr/>
            </w:pPr>
            <w:r>
              <w:rPr>
                <w:szCs w:val="28"/>
              </w:rPr>
              <w:t>(тыс. руб.)</w:t>
            </w:r>
          </w:p>
        </w:tc>
        <w:tc>
          <w:tcPr>
            <w:tcW w:w="4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284"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</w:t>
            </w:r>
          </w:p>
        </w:tc>
        <w:tc>
          <w:tcPr>
            <w:tcW w:w="6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szCs w:val="28"/>
              </w:rPr>
              <w:t>Разработка муниципальных нормативных правовых актов в связи с изменениями законодательства Российской Федерации о муниципальной службе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-201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320" w:hRule="atLeast"/>
        </w:trPr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</w:t>
            </w:r>
          </w:p>
        </w:tc>
        <w:tc>
          <w:tcPr>
            <w:tcW w:w="686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szCs w:val="28"/>
              </w:rPr>
              <w:t xml:space="preserve">Направление муниципальных служащих на профессиональную переподготовку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62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</w:t>
            </w:r>
          </w:p>
        </w:tc>
        <w:tc>
          <w:tcPr>
            <w:tcW w:w="686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szCs w:val="28"/>
              </w:rPr>
              <w:t>Направление муниципальных служащих на курсы повышения квалификации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  <w:p>
            <w:pPr>
              <w:pStyle w:val="Normal"/>
              <w:spacing w:lineRule="exact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0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6 тыс.700 руб.</w:t>
            </w:r>
          </w:p>
        </w:tc>
        <w:tc>
          <w:tcPr>
            <w:tcW w:w="471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 тыс.400 руб.</w:t>
            </w:r>
          </w:p>
        </w:tc>
        <w:tc>
          <w:tcPr>
            <w:tcW w:w="4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 тыс. руб.</w:t>
            </w:r>
          </w:p>
        </w:tc>
        <w:tc>
          <w:tcPr>
            <w:tcW w:w="4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</w:t>
            </w:r>
          </w:p>
        </w:tc>
        <w:tc>
          <w:tcPr>
            <w:tcW w:w="686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szCs w:val="28"/>
              </w:rPr>
              <w:t>Принимать участие в семинарах по вопросам реформирования и развития муниципальной служб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-201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Бургинского сельского поселения 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.</w:t>
            </w:r>
          </w:p>
        </w:tc>
        <w:tc>
          <w:tcPr>
            <w:tcW w:w="686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szCs w:val="28"/>
              </w:rPr>
              <w:t xml:space="preserve">Совершенствование должностных инструкций муниципальных служащих в соответствии с целями и задачами органов местного самоуправления </w:t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Бургинского сельского поселения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.</w:t>
            </w:r>
          </w:p>
        </w:tc>
        <w:tc>
          <w:tcPr>
            <w:tcW w:w="686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szCs w:val="28"/>
              </w:rPr>
              <w:t xml:space="preserve">Формирование кадрового резерва для замещения вакантных должностей муниципальной службы, резерва управленческих кадров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Бургинского сельского поселения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63" w:type="dxa"/>
            <w:tcBorders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686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szCs w:val="28"/>
              </w:rPr>
              <w:t>Оценка результатов работы муниципальных служащих  посредством проведения аттестац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0-2013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Бургинского сельского поселения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.</w:t>
            </w:r>
          </w:p>
        </w:tc>
        <w:tc>
          <w:tcPr>
            <w:tcW w:w="6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szCs w:val="28"/>
              </w:rPr>
              <w:t>Организация и обеспечение взаимодействия Администрации Бургинского сельского поселения с Ассоциацией "Совет муниципальных образований Новгородской области"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-201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Бургинского сельского поселения </w:t>
            </w:r>
          </w:p>
        </w:tc>
      </w:tr>
    </w:tbl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_______________________________________________________________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540" w:right="357" w:gutter="0" w:header="567" w:top="899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4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0-07-28T09:55:00Z</cp:lastPrinted>
  <dcterms:modified xsi:type="dcterms:W3CDTF">2015-11-24T11:43:00Z</dcterms:modified>
  <cp:revision>2</cp:revision>
  <dc:subject/>
  <dc:title/>
</cp:coreProperties>
</file>