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0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размера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 за   жилое  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Жилищным кодексом Российской Федерации,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и ввести в действие с 1января 2011  года прилагаемый размер платы граждан за пользование жилыми помещениями (плата за на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Признать утратившим силу постановление Администрации Бургинского сельского поселения от 17.12.2009 № 109 «Об утверждении размера платы граждан за жилое помещение» с 01 января 2011 года.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Опубликовать постановление  в  газете «Малая Вишера»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А.В.Маршалов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от  16.12.2010     № 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ind w:left="6480" w:firstLine="1308"/>
        <w:jc w:val="center"/>
        <w:rPr/>
      </w:pPr>
      <w:r>
        <w:rPr/>
        <w:t xml:space="preserve"> </w:t>
      </w:r>
    </w:p>
    <w:p>
      <w:pPr>
        <w:pStyle w:val="Normal"/>
        <w:ind w:left="6480" w:firstLine="1308"/>
        <w:jc w:val="center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974"/>
        <w:gridCol w:w="4218"/>
      </w:tblGrid>
      <w:tr>
        <w:trPr>
          <w:trHeight w:val="2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латы за пользование жилым помещением за 1 кв.м. общей площади (плата за наем)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этажные кирпичные жилые дома без элементов   благоустройств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этажные деревянные жилые дома без элементов благоустройств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___________________________________</w:t>
      </w:r>
    </w:p>
    <w:sectPr>
      <w:type w:val="nextPage"/>
      <w:pgSz w:w="11906" w:h="16838"/>
      <w:pgMar w:left="1197" w:right="567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5:00Z</dcterms:created>
  <dc:creator>Татьяна</dc:creator>
  <dc:description/>
  <cp:keywords/>
  <dc:language>en-US</dc:language>
  <cp:lastModifiedBy>SamLab.ws</cp:lastModifiedBy>
  <cp:lastPrinted>2009-12-18T08:37:00Z</cp:lastPrinted>
  <dcterms:modified xsi:type="dcterms:W3CDTF">2010-12-20T07:01:00Z</dcterms:modified>
  <cp:revision>6</cp:revision>
  <dc:subject/>
  <dc:title> </dc:title>
</cp:coreProperties>
</file>