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>
          <w:b w:val="false"/>
          <w:sz w:val="32"/>
        </w:rPr>
        <w:t xml:space="preserve">П О С Т А Н О В Л Е Н И Е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9.02. 2010 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Бур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      утверждении   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межведомственной  постоянно </w:t>
      </w:r>
    </w:p>
    <w:p>
      <w:pPr>
        <w:pStyle w:val="Normal"/>
        <w:rPr/>
      </w:pPr>
      <w:r>
        <w:rPr>
          <w:sz w:val="28"/>
          <w:szCs w:val="28"/>
        </w:rPr>
        <w:t>действующей комиссии по вопр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м признания помещения жилым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мещением,  жилого помещ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пригодным     для   проживания  </w:t>
      </w:r>
    </w:p>
    <w:p>
      <w:pPr>
        <w:pStyle w:val="Normal"/>
        <w:rPr/>
      </w:pPr>
      <w:r>
        <w:rPr>
          <w:sz w:val="28"/>
          <w:szCs w:val="28"/>
        </w:rPr>
        <w:t>и многоквартирного дома  аварий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ым и  подлежащим снос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а основа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, утвержденного Постановлением Правительства Российской Федерации от 28 января 2006 года № 47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Утвердить прилагаемое Положение «О межведомственной постоянно действующей комиссии по вопросам признания помещения жилым помещением, жилого помещения непригодным для проживания и многоквартирного дома аварийным и подлежащим сносу»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Опубликовать постановление  в  газете «Малая Вишер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А.В. Маршалов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6479540" cy="9492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949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Состав комиссии утверждается Постановлением Главы администрации Бургинского сельского поселе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 Для принятия решения председатель комиссии может привлекать к работе комиссии других должностных лиц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. Комиссия может запрашивать необходимые документы при решении вопросов, входящих в ее компетенц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V. Порядок организации работы коми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1. Заседание комиссии проводится по мере необходимост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Созыв комиссии осуществляет секретарь комисси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 Заседание комиссии является правомочным, если в ней принимает участие простое большинство от утвержденного состава комисси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4. Комиссия строит свою работу согласно утвержденному председателем комиссии плану работы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5. Формирование повестки дня, оформление заключения комиссии по результатам осуществляется секретарем комисси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6. Решение комиссии после коллективного обсуждения принимается путем голосова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7. Решение принимается большинством голосов членов комиссии и оформляется в виде заключения. Если число голосов «за» и «против» при  принятии решения равно, решающим является голос председателя комиссии. В случае несогласия с принятым решением члены комиссии вправе выразить свое особое мнение в письменной форме и приложить его к заключению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8. После окончания работы комиссия составляет в 3-х экземплярах заключение о признании помещения пригодным (непригодным) для постоянного проживания, а в случае обследования помещения комиссия составляет в 3-х экземплярах акт обследования помещения, который подписывает председатель и члены комисси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9. На основании полученного заключения Глава администрации Бургинского сельского поселения принимает решение и издает Постановление с указанием о дальнейшем использовании помещения, сроках отселения физических и юридических лиц в случае признания дома аварийным и подлежащим сносу или о признании необходимости ремонтно-восстановительных работ.</w:t>
      </w:r>
    </w:p>
    <w:p>
      <w:pPr>
        <w:pStyle w:val="Normal"/>
        <w:jc w:val="both"/>
        <w:rPr/>
      </w:pPr>
      <w:r>
        <w:rPr/>
        <w:t xml:space="preserve">  </w:t>
      </w:r>
      <w:r>
        <w:rPr/>
        <w:t>10. Комиссия в 5-дневный срок направляет по одному экземпляру Постановления и заключения комиссии заявителю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11. В случае признания жилого помещения непригодным для проживания вследствие наличия вредного воздействия факторов среды обитания, представляющих особую опасность для жизни и здоровья человека, либо представляющих угрозу разрушения здания по причине его аварийного состояния, решение направляется Главе администрации Бургинского сельского поселения, собственнику жилья и заявителю не позднее рабочего дня, следующего за днем оформления реш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>__________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902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5:43:00Z</dcterms:created>
  <dc:creator>Татьяна</dc:creator>
  <dc:description/>
  <cp:keywords/>
  <dc:language>en-US</dc:language>
  <cp:lastModifiedBy>SamLab.ws</cp:lastModifiedBy>
  <cp:lastPrinted>2006-07-23T02:47:00Z</cp:lastPrinted>
  <dcterms:modified xsi:type="dcterms:W3CDTF">2011-03-01T12:28:00Z</dcterms:modified>
  <cp:revision>25</cp:revision>
  <dc:subject/>
  <dc:title> </dc:title>
</cp:coreProperties>
</file>