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</w:t>
      </w:r>
      <w:r>
        <w:rPr/>
        <w:t xml:space="preserve">   </w:t>
      </w:r>
      <w:r>
        <w:rPr>
          <w:lang w:val="en-GB"/>
        </w:rPr>
        <w:t xml:space="preserve">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8.10.2011 № 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3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   внесении изменений в  комплексную   программу по противодействию терроризму и профилактике      правонарушений в Бургинском сельском поселении  на 2011год, утверждённую Постановлени-ем Администрации Бургинского сельского поселения от 05.05.2011 № 59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изменения в  комплексную программу по противодействию  терроризму и   профилактике  правонарушений в Бургинском сельском поселении, утверждённую постановлением Бургинского сельского поселения от 05.05.2011 № 5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В паспорте Программы «Объёмы и источник финансирования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ифру»18» заменить на цифру «30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 В описании Программы «Ресурсное обеспечение Программы»</w:t>
      </w:r>
    </w:p>
    <w:p>
      <w:pPr>
        <w:pStyle w:val="Normal"/>
        <w:jc w:val="both"/>
        <w:rPr/>
      </w:pPr>
      <w:r>
        <w:rPr/>
        <w:t>-привлечение к общественным работам цифру -  «15» заменить на цифру «21,7»;</w:t>
      </w:r>
    </w:p>
    <w:p>
      <w:pPr>
        <w:pStyle w:val="Normal"/>
        <w:jc w:val="both"/>
        <w:rPr/>
      </w:pPr>
      <w:r>
        <w:rPr/>
        <w:t>-изготовление памяток - цифру  «2» заменить  на  цифру «0»;</w:t>
      </w:r>
    </w:p>
    <w:p>
      <w:pPr>
        <w:pStyle w:val="Normal"/>
        <w:jc w:val="both"/>
        <w:rPr/>
      </w:pPr>
      <w:r>
        <w:rPr/>
        <w:t>-приобретение и размещение  средств наглядной агитации - цифру  «1» заменить  на цифру «0»;</w:t>
      </w:r>
    </w:p>
    <w:p>
      <w:pPr>
        <w:pStyle w:val="Normal"/>
        <w:jc w:val="both"/>
        <w:rPr/>
      </w:pPr>
      <w:r>
        <w:rPr/>
        <w:t>- дополнить словами:   «улучшение освещённости улиц в темное время суток» «8,3»;</w:t>
      </w:r>
    </w:p>
    <w:p>
      <w:pPr>
        <w:pStyle w:val="Normal"/>
        <w:jc w:val="both"/>
        <w:rPr/>
      </w:pPr>
      <w:r>
        <w:rPr/>
        <w:t>Общий объём финансовых средств цифру «18» заменить  на  цифру  «30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Таблица «Основные мероприятия»</w:t>
      </w:r>
    </w:p>
    <w:p>
      <w:pPr>
        <w:pStyle w:val="Normal"/>
        <w:jc w:val="both"/>
        <w:rPr/>
      </w:pPr>
      <w:r>
        <w:rPr/>
        <w:t>- п.1.1.2.  в столбце  2 внести дополнение : «…, улучшение освещённости улиц в темное время суток»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столбце 6  внести цифру «8,3 руб.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Опубликовать постановление  в газете  «Малая 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                                    А.В.Маршалов</w:t>
      </w:r>
      <w:r>
        <w:rPr>
          <w:b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2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ind w:firstLine="758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8:4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ла</cp:lastModifiedBy>
  <cp:lastPrinted>2011-05-04T13:17:00Z</cp:lastPrinted>
  <dcterms:modified xsi:type="dcterms:W3CDTF">2011-10-26T08:14:00Z</dcterms:modified>
  <cp:revision>6</cp:revision>
  <dc:subject/>
  <dc:title> </dc:title>
</cp:coreProperties>
</file>