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Маловишер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8.2011  № 1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тверждении Положения  о порядке разработки прог-ноза  социально -  экономи-ческого развития Бургинско-го  сельского  поселения  и   взаимодействии   Аминист-рации поселения, уполномо-ченной на  осуществление  функций по   разработке       прогноза социально – эконо-мического    развития, с      участниками       процесса   прогнозирования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 со ст. 173  Бюджетного  кодекса Российской Федерации,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 Положение  о порядке  разработки прогноза социально-экономического развития Бургинского сельского поселения  и взаимодействии  администрации Бургинского сельского поселения, уполномоченной на осуществление функций по разработке прогноза социально-экономического развития, с участниками процесса прогнозир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газете «Малая Вишер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А.В.Маршал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рги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 10.08.2011 №  </w:t>
      </w:r>
      <w:r>
        <w:rPr>
          <w:rFonts w:cs="Times New Roman" w:ascii="Times New Roman" w:hAnsi="Times New Roman"/>
          <w:sz w:val="24"/>
          <w:szCs w:val="24"/>
          <w:lang w:val="en-US"/>
        </w:rPr>
        <w:t>101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 разработки прогноза социально-экономического развития Бургинского сельского поселения  и взаимодействии  администрации Бургинского сельского поселения, уполномоченной на осуществление функций по разработке прогноза социально-экономического развития, с участниками процесса прогнозиров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ложение о  порядке  разработки прогноза социально-экономического развития Бургинского сельского поселения  и взаимодействии  администрации Бургинского сельского поселения, уполномоченной на осуществление функций по разработке прогноза социально-экономического развития, с участниками процесса прогнозирования (далее – Положение) устанавливает цели, содержание, порядок разработки прогноза социально-экономического развития Бургинского сельского поселения (далее- поселение), а так же определяет порядок взаимодействия Администрации поселения (далее – Администрация), уполномоченной на осуществление функций по разработке прогноза социально-экономического развития, и участников процесса прогнозир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.В настоящем Положении используются следующие понятия и термин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гнозирование социально-экономического развития поселения – процесс разработки системы представлений о возможных состояниях развития  поселения при различных сценарных условия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поселения- документ, содержащий результаты прогнозирования в форме системы показателей социально-экономического состояния поселения, относящихся к определённым периодам времени и рассчитанных при различных внешних и внутренних условиях развития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ценарные условия развития поселения – различные внешние и внутренние  условия возможных вариантов развития поселен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ём инвестиций и т.д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полномоченный орган – Администрация поселения,   уполномоченной на осуществление функций по разработке прогноза социально-экономического развит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частники процесса прогнозир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дминистрация, осуществляющая подготовку информации для обработки прогноз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едприятия, организации и учреждения, находящиеся на территории поселения, предоставляющие Администрации информацию о своей хозяйственной деятельности  в части, необходимой для составления прогноза  социально-экономического развития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чие участники социально-экономической деятельности поселения, привлекаемые к процессу прогнозир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2.Задачи социально-экономического прогноз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анализ социально-экономических процессов и тенденций, объективных причинно-следственных связей этих явлений в конкретных условиях, в том числе оценка сложившейся  ситуации и выявление проблем хозяйственного развит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ценка этих тенденций в будущем и выявление возможных кризисных ситуаций (явлений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едвидение и выявление проблем, требующих разрешения;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выявление проблем, слабо выраженных в настоящем, но возможных в будуще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копление экономической информации и расчё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Цель прогнозной деятельности – повышение эффективности управления функционированием и развитием поселения. Прогноз является ориентиром для планирования, обуславливает исследовательскую основу для подготовки различных планов программ социально-экономического развития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Основой разработки прогнозов социально-экономического развития поселения являются следующие принцип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единство методических   подходов информационного обеспеч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определяет единый подход к разработке показателей   прогнозов с разным временным периодом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основанность состава показателей прогноз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ариантность (разработка нескольких возможных вариантов развития поселения, исходя  из определённой экономической ситуации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истемность (комплексность) оценки перспективного состояния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еемственность и непрерывность (определяет взаимосвязь всех видов прогнозов при разработке и использовании результатов  прогнозирования в каждом временном периоде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5.Прогнозирование      социально-экономического развития поселения осуществляется в целях обеспечения принятия обоснованных управленческих решений Администрацие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и разработке, утверждении и использовании бюджета на очередной финансовый год и плановый перио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и  разработке, утверждении и финансировании муниципальных целевых програм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ри принятии и обосновании решений, влияющих на социально-экономическое развитие посе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Порядок разработки прогноза социально-экономического развития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1. Прогноз социально-экономического развития поселения разрабатывается ежегодно в соответствии с настоящим Положением на период не менее трёх л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поселения на очередной финансовый год и плановый период разрабатывается путём уточнения параметров планового периода и добавления параметров второго года планового пери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ояснительной записке к прогнозу социально-экономического развития поселения приводится обоснование параметров прогноза, в том числе их сопоставление с ранее утверждёнными параметрами с указанием причин и факторов прогнозируемых измен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Прогноз социально-экономического развития поселения одобряется одновременно с принятием решения о внесении   проекта бюджета  поселения в  Совет депутатов Бургинского сельского поселения.    Изменение прогноза социально-экономического развития поселения в ходе  составления  или рассмотрения проекта бюджета влечёт за собой изменение основных характеристик проекта бюджета посел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3. Этапу прогнозирования социально-экономического развития поселения, связанному с расчётом показателей развития, предшествую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мониторинг деятельности хозяйствующих на территории поселения субъектов всех форм собстве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анализ поступившей информации (на достоверность, противоречивость, полноту и т.д.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4.Прогноз социально-экономического развития поселения включает количественные и качественные характеристики развития поселения, выраженные через систему прогнозных показате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5.Раработка прогноза осуществляется в два этапа и в различных вариантах, определённых сценарными условиями развития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первом этапе разрабатывается предварительный вариант, на втором этапе – уточнённый вариант прогноза на предстоящий финансовый год и плановый период по ежегодно утверждённому перечню показател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 Полномочия Администрации по разработке прогноза социально-экономического развития поселения и участников процесса прогнозир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 Для выполнения функций по разработке прогноза социально-экономического развития поселения Администрац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1. Инициирует принятие решения  о разработке прогноза социально-экономического развития поселения на очередной год и плановый период путём издания соответствующего распоряжения Администраци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2.Определяет участников процесса прогнозирования,  сроки разработки прогноз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3.Осуществляе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 социально-экономического развития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ку и внесение изменений в прогнозные показател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руководство и координацию деятельности участников процесса прогнозирования по мониторингу и расчёту показате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В целях обеспечения Администрацией разработки прогноза, участники процесса прогнозирова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1. Осуществляют мониторинг, прогнозирование отдельных показателей прогноза деятельности предприятий, организаций и учреждений, находящихся на территории поселения и предоставляют в администрацию поселения соответствующую информацию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2.Назначают специалистов, отвечают за подготовку информации для прогноза по соответствующим разделам системы прогнозных показате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2.3.Предоставляют сведения по организации (предприятия, учреждения) независимо от организационно-правовой  формы, необходимые для разработки прогноза в Администрац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6:09:00Z</dcterms:created>
  <dc:creator>SamLab.ws</dc:creator>
  <dc:description/>
  <cp:keywords/>
  <dc:language>en-US</dc:language>
  <cp:lastModifiedBy>SamLab.ws</cp:lastModifiedBy>
  <cp:lastPrinted>2011-08-10T15:14:00Z</cp:lastPrinted>
  <dcterms:modified xsi:type="dcterms:W3CDTF">2011-08-11T12:03:00Z</dcterms:modified>
  <cp:revision>7</cp:revision>
  <dc:subject/>
  <dc:title/>
</cp:coreProperties>
</file>