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0.04.2011  № 56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б    установлении   на территории</w:t>
      </w:r>
    </w:p>
    <w:p>
      <w:pPr>
        <w:pStyle w:val="Normal"/>
        <w:rPr/>
      </w:pPr>
      <w:r>
        <w:rPr/>
        <w:t>Бургинского   сельского поселения</w:t>
      </w:r>
    </w:p>
    <w:p>
      <w:pPr>
        <w:pStyle w:val="Normal"/>
        <w:rPr/>
      </w:pPr>
      <w:r>
        <w:rPr/>
        <w:t>особого противопожарного реж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21.12.1994 № 69-ФЗ «О пожарной безопасности», с Федеральным законом  от  22.08.2004 № 122 ФЗ,  областным законом от 11.01.2005 № 384-ОЗ «О пожарной безопасности», руководствуясь «Порядком установления особого противопожарного режима на территории Бургинского сельского поселения», утверждённым Постановлением администрации Бургинского сельского поселения от 15.04.2009г. № 39,  в связи с повышением пожарной опасности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Установить на территории Бургинского сельского поселения особый противопожарный режи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Запретить в период особого противопожарного режим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предприятиях, дачных поселках и садовых участках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2. Разведение костров, сжигание отходов и тары ближе 50 метров до зданий и сооружений в населенных пунктах, не указанных в пункте 2.1.распоряж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Выполнить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1.Провести, совместно с НОАУ «Маловишерский лесхоз», для населенных пунктов,  граничащих с открытыми территориями (поля, луга), мероприятия, исключающие возможность переброса огня при пожарах в лесных массивах  на здания и сооружения – устройство защитных противопожарных полос, опашку, удаление сухой растительност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2.Организовать силами местного населения и членов добровольных пожарных формирований патрулирование населенных пунктов, обеспечение  жилых домов любой формы собственности первичными средствами пожаротушения (ведро,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 xml:space="preserve">багор, огнетушитель, лопата и пр.), подготовку для использования в целях пожаротушения имеющейся водовозной и землеройной техники;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3.Постоянно вести совместно с отделом госпожнадзора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ёмкости с водой (бочки) или огнетушителя;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4.Обеспечить  подъезд к пожарным водоемам, находящихся на территории населенных пун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Рекомендовать лесничествам провести обучение населения способам защиты и действиям в чрезвычайных ситуациях, мерам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Рекомендовать лесничествам проведение противопожарной пропаганды по соблюдению населением Правил пожарной безопасности в лес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Организовать взаимодействие населения с лесничествами по своевременной передаче в лесничества информации о возникших лесных пожар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 Постановление опубликовать в  газете «Малая Више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4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4-20T14:24:00Z</cp:lastPrinted>
  <dcterms:modified xsi:type="dcterms:W3CDTF">2011-04-20T10:25:00Z</dcterms:modified>
  <cp:revision>4</cp:revision>
  <dc:subject/>
  <dc:title> </dc:title>
</cp:coreProperties>
</file>