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6.06.2011   № 7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работ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      охране    труда    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требованиями ст.ст. 209 – 231 ТК РФ  и других руководящих документов: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ПОСТАНОВЛЯЮ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Общее руководство и ответственность за организацию работы по охране труда в администрации Бургинского  сельского поселения (далее администрация) возложить на старшего служащего Фомичёву Т.В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2.Определить перечень обязательной документации по ОТ  в администра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5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5"/>
        <w:gridCol w:w="8450"/>
      </w:tblGrid>
      <w:tr>
        <w:trPr>
          <w:trHeight w:val="633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3"/>
                <w:w w:val="87"/>
              </w:rPr>
              <w:t xml:space="preserve">№ </w:t>
            </w:r>
            <w:r>
              <w:rPr>
                <w:b/>
                <w:bCs/>
                <w:color w:val="000000"/>
                <w:spacing w:val="-3"/>
                <w:w w:val="87"/>
              </w:rPr>
              <w:t>дел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де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3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2"/>
                <w:w w:val="86"/>
              </w:rPr>
              <w:t>Дело 01,</w:t>
            </w:r>
            <w:r>
              <w:rPr>
                <w:b/>
                <w:bCs/>
                <w:color w:val="000000"/>
                <w:w w:val="85"/>
              </w:rPr>
              <w:t>0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</w:rPr>
              <w:t>Законодательные, нормативные правовые, нормативно-тех</w:t>
              <w:softHyphen/>
            </w:r>
            <w:r>
              <w:rPr>
                <w:color w:val="000000"/>
                <w:spacing w:val="-14"/>
              </w:rPr>
              <w:t>нические акты в области охраны труда . Стандарты системы управления охраной труда администра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w w:val="85"/>
              </w:rPr>
              <w:t>Дело 0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</w:rPr>
              <w:t>Копии постановлений, распоряжений руководства администра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35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w w:val="86"/>
              </w:rPr>
              <w:t>Дело 0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6"/>
              </w:rPr>
              <w:t>Постановление об органи</w:t>
              <w:softHyphen/>
            </w:r>
            <w:r>
              <w:rPr>
                <w:color w:val="000000"/>
                <w:spacing w:val="-12"/>
              </w:rPr>
              <w:t xml:space="preserve">зации работы по охране труда  в  организации </w:t>
            </w:r>
            <w:r>
              <w:rPr>
                <w:color w:val="000000"/>
                <w:spacing w:val="-1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1"/>
                <w:w w:val="86"/>
              </w:rPr>
              <w:t>Дело 05,</w:t>
            </w:r>
            <w:r>
              <w:rPr>
                <w:b/>
                <w:bCs/>
                <w:color w:val="000000"/>
                <w:w w:val="86"/>
              </w:rPr>
              <w:t>0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</w:rPr>
              <w:t xml:space="preserve">План (программа) мероприятий по улучшению условий и </w:t>
            </w:r>
            <w:r>
              <w:rPr>
                <w:color w:val="000000"/>
                <w:spacing w:val="-13"/>
              </w:rPr>
              <w:t>охраны труда в администра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1"/>
                <w:w w:val="86"/>
              </w:rPr>
              <w:t>Дело 0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</w:rPr>
              <w:t xml:space="preserve">Инструкции по охране труда по видам работ и должностям </w:t>
            </w:r>
            <w:r>
              <w:rPr>
                <w:color w:val="000000"/>
                <w:spacing w:val="-13"/>
              </w:rPr>
              <w:t>работников администрации</w:t>
            </w:r>
          </w:p>
        </w:tc>
      </w:tr>
      <w:tr>
        <w:trPr>
          <w:trHeight w:val="597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w w:val="85"/>
              </w:rPr>
              <w:t>Дело 08,</w:t>
            </w:r>
            <w:r>
              <w:rPr>
                <w:b/>
                <w:bCs/>
                <w:color w:val="000000"/>
                <w:spacing w:val="-1"/>
                <w:w w:val="87"/>
              </w:rPr>
              <w:t>0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</w:rPr>
              <w:t>Протоколы совещаний руководства администрации по вопро</w:t>
              <w:softHyphen/>
            </w:r>
            <w:r>
              <w:rPr>
                <w:color w:val="000000"/>
                <w:spacing w:val="-15"/>
              </w:rPr>
              <w:t>сам охраны труд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</w:rPr>
              <w:t>Переписка со сторонними организациями, учреждения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50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1"/>
                <w:w w:val="86"/>
              </w:rPr>
              <w:t>Дело 10,</w:t>
            </w:r>
            <w:r>
              <w:rPr>
                <w:b/>
                <w:bCs/>
                <w:color w:val="000000"/>
                <w:spacing w:val="-2"/>
                <w:w w:val="86"/>
              </w:rPr>
              <w:t>11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1"/>
                <w:w w:val="86"/>
              </w:rPr>
              <w:t>12</w:t>
            </w:r>
          </w:p>
        </w:tc>
        <w:tc>
          <w:tcPr>
            <w:tcW w:w="8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Журнал учета инструкций по охране труда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Журнал учета выдачи инструкций по охране труд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</w:rPr>
              <w:t>Журнал регистрации вводного инструктажа  по охране труда с работниками администрации. Программа вводного инструк</w:t>
              <w:softHyphen/>
            </w:r>
            <w:r>
              <w:rPr>
                <w:color w:val="000000"/>
                <w:spacing w:val="-14"/>
              </w:rPr>
              <w:t>тажа по охране труд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w w:val="86"/>
              </w:rPr>
              <w:t>Дело 13,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2"/>
              </w:rPr>
              <w:t>Перечень  должностей для обяза</w:t>
              <w:softHyphen/>
            </w:r>
            <w:r>
              <w:rPr>
                <w:color w:val="000000"/>
                <w:spacing w:val="-14"/>
              </w:rPr>
              <w:t>тельного прохождения медицинских осмотров.</w:t>
            </w:r>
            <w:r>
              <w:rPr>
                <w:color w:val="000000"/>
                <w:spacing w:val="-15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График проведения периодических медицинских осмотр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07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1"/>
                <w:w w:val="86"/>
              </w:rPr>
              <w:t>Дело 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</w:rPr>
              <w:t xml:space="preserve">Журнал   регистрации   инструктажей   на  рабочем   месте. </w:t>
            </w:r>
            <w:r>
              <w:rPr>
                <w:color w:val="000000"/>
                <w:spacing w:val="-13"/>
              </w:rPr>
              <w:t>Перечень вопросов (программа) инструктажей на рабочем мест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28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1"/>
                <w:w w:val="86"/>
              </w:rPr>
              <w:t>Дело 16,</w:t>
            </w:r>
            <w:r>
              <w:rPr>
                <w:b/>
                <w:bCs/>
                <w:color w:val="000000"/>
                <w:w w:val="86"/>
              </w:rPr>
              <w:t>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</w:rPr>
              <w:t xml:space="preserve">Программа обучения  работников по охране труда. Билеты </w:t>
            </w:r>
            <w:r>
              <w:rPr>
                <w:color w:val="000000"/>
                <w:spacing w:val="-13"/>
              </w:rPr>
              <w:t>по проверке знаний по охране труда</w:t>
            </w:r>
            <w:r>
              <w:rPr>
                <w:color w:val="000000"/>
                <w:spacing w:val="-15"/>
              </w:rPr>
              <w:t xml:space="preserve"> . Протоколы проверки знаний по охране труд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1"/>
                <w:w w:val="86"/>
              </w:rPr>
              <w:t>Дело 18,</w:t>
            </w:r>
            <w:r>
              <w:rPr>
                <w:b/>
                <w:bCs/>
                <w:color w:val="000000"/>
                <w:w w:val="86"/>
              </w:rPr>
              <w:t>1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Журнал регистрации несчастных  случаев в администрации. </w:t>
            </w:r>
            <w:r>
              <w:rPr>
                <w:color w:val="000000"/>
                <w:spacing w:val="-7"/>
              </w:rPr>
              <w:t xml:space="preserve"> Материалы расследования несчастных случаев в администра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12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w w:val="86"/>
              </w:rPr>
              <w:t>Дело 2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</w:rPr>
              <w:t>Документация по техническому осмотру зданий, сооруже</w:t>
              <w:softHyphen/>
            </w:r>
            <w:r>
              <w:rPr>
                <w:color w:val="000000"/>
                <w:spacing w:val="-12"/>
              </w:rPr>
              <w:t>ний, транспорта администра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2"/>
                <w:w w:val="86"/>
              </w:rPr>
              <w:t>Дело 21,</w:t>
            </w:r>
            <w:r>
              <w:rPr>
                <w:b/>
                <w:bCs/>
                <w:color w:val="000000"/>
                <w:spacing w:val="-1"/>
                <w:w w:val="86"/>
              </w:rPr>
              <w:t>2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1"/>
                <w:w w:val="86"/>
              </w:rPr>
              <w:t>23</w:t>
            </w:r>
          </w:p>
        </w:tc>
        <w:tc>
          <w:tcPr>
            <w:tcW w:w="8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</w:rPr>
              <w:t xml:space="preserve">Предписания, акты проверок надзорных и контрольных </w:t>
            </w:r>
            <w:r>
              <w:rPr>
                <w:color w:val="000000"/>
                <w:spacing w:val="-16"/>
              </w:rPr>
              <w:t>органов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 </w:t>
            </w:r>
            <w:r>
              <w:rPr>
                <w:color w:val="000000"/>
                <w:spacing w:val="-13"/>
              </w:rPr>
              <w:t xml:space="preserve">Копии статистических отчетов по охране труда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93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w w:val="86"/>
              </w:rPr>
              <w:t>Дело 24, 2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</w:rPr>
              <w:t xml:space="preserve">Документация по выдаче средств индивидуальной защиты </w:t>
            </w:r>
            <w:r>
              <w:rPr>
                <w:color w:val="000000"/>
                <w:spacing w:val="-13"/>
              </w:rPr>
              <w:t>работникам админитсрации, мыла и др. смывающих и обезвре</w:t>
              <w:softHyphen/>
            </w:r>
            <w:r>
              <w:rPr>
                <w:color w:val="000000"/>
                <w:spacing w:val="-15"/>
              </w:rPr>
              <w:t>живающих средств</w:t>
            </w:r>
            <w:r>
              <w:rPr>
                <w:color w:val="000000"/>
                <w:spacing w:val="-10"/>
              </w:rPr>
              <w:t>. Личные карточки учета выдачи средств индивидуальной защиты (СИЗ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86"/>
              </w:rPr>
            </w:pPr>
            <w:r>
              <w:rPr>
                <w:b/>
                <w:bCs/>
                <w:color w:val="000000"/>
                <w:w w:val="86"/>
              </w:rPr>
              <w:t>Дело 27</w:t>
            </w:r>
          </w:p>
        </w:tc>
        <w:tc>
          <w:tcPr>
            <w:tcW w:w="8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 xml:space="preserve">Положение о комиссии по охране труда. </w:t>
            </w:r>
          </w:p>
        </w:tc>
      </w:tr>
      <w:tr>
        <w:trPr>
          <w:trHeight w:val="710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w w:val="86"/>
              </w:rPr>
              <w:t>Дело 28,29</w:t>
            </w:r>
          </w:p>
        </w:tc>
        <w:tc>
          <w:tcPr>
            <w:tcW w:w="8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 xml:space="preserve">Журналы регистрации инструктажей по противопожарной  безопасности 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План противопожарных мероприятий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869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w w:val="86"/>
              </w:rPr>
              <w:t>Дело 31 ,32</w:t>
            </w:r>
          </w:p>
        </w:tc>
        <w:tc>
          <w:tcPr>
            <w:tcW w:w="8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 xml:space="preserve">Материалы аттестации рабочих мест по условиям труд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</w:rPr>
              <w:t>Протоколы измерений показателей  производственных  факторов на рабочих местах Материалы сертификации работ по охране труда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                                                      </w:t>
      </w:r>
    </w:p>
    <w:p>
      <w:pPr>
        <w:pStyle w:val="Normal"/>
        <w:ind w:left="360" w:hanging="0"/>
        <w:rPr>
          <w:b/>
          <w:b/>
          <w:bCs/>
        </w:rPr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  <w:szCs w:val="28"/>
        </w:rPr>
        <w:t>3.Ответственность за организацию выполнения требований безопасного ведения работ в администрации возложить на старшего служащего Фомичёву Т.В</w:t>
      </w:r>
      <w:r>
        <w:rPr>
          <w:color w:val="FF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ть комиссию по охране труд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:   Маршалов А.В. – глава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Члены комиссии:    Минина В.С. –  заместитель главы администраци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Фомичёва Т.В. – старший служащ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воей работе комиссии руководствоваться «Положением об организации работы комиссии по охране труда».                                                                     </w:t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Проведение вводного инструктажа, организацию обучения и проверки знаний по охране труда возложить на старшего служащего Фомичёву Т.В</w:t>
      </w:r>
      <w:r>
        <w:rPr>
          <w:color w:val="FF0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жегодное обучение работников администрации по  вопросам охраны труда по 10 – часовой программе и проверку знаний проводить в мае месяц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инструктажа на рабочем месте, стажировки на рабочем месте, допуск к самостоятельной работе вновь принятых работников с составлением соответствующих документов возложить на старшего служащего Фомичёву Т.В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.Назначить постоянно действующую комиссию по расследованию несчастных случаев в учреждени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егкие несчастные случаи - в составе 3-х челове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 Минина В.С. –  заместитель главы администрации;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Члены комиссии:  Фомичёва Т.В. – старший служащий;                              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Фёдорова И.И. – специалист 1 катег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яжелые несчастные   случаи -  в составе 5-ти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:  инспектор ГИТ;</w:t>
      </w:r>
    </w:p>
    <w:p>
      <w:pPr>
        <w:pStyle w:val="TextBodyIndent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ены комиссии:   представитель ФСС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Минина В.С. –  заместитель главы администрации;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Фомичёва Т.В. – старший служащий;                              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Фёдорова И.И. – специалист 1 катег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57" w:hanging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6.</w:t>
      </w:r>
      <w:r>
        <w:rPr>
          <w:sz w:val="28"/>
          <w:szCs w:val="28"/>
        </w:rPr>
        <w:t>Для проведения аттестации рабочих мест по условиям труда назначить комисс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 Минина В.С. –  заместитель главы администрации;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Члены комиссии:  Фомичёва Т.В. – старший служащий;                              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Фёдорова И.И. – специалист 1 катег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В соответствии с требованиями ПТЭЭП, ПУЭ и других руководящих документов  для обеспечения электробезопасности в администрации  назначить ответственным за электрохозяйство 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Маршалова Александра Владимировича – главу администрации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7.1. Ответственность за сохранность и исправность  электрооборудования, светильников, вспомогательного оборудования возложить на ответственного за электрохозяйство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7.2. Утвердить перечень  должностей с 1-ой группой  электробезопасност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-72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-72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-72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Старший служащ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-72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одител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-72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Уборщик служебных помещений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7.3.  Утвердить список: 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электрозащитные средств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казатели напряжения до 1000в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казатели напряжения для проверки совпадения фаз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лещи электроизмерительны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рчатки диэлектрически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вры диэлектрически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нструмент ручной изолирующи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земления переносны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лакаты и знаки безопасности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Средства индивидуальной защиты</w:t>
      </w:r>
    </w:p>
    <w:p>
      <w:pPr>
        <w:pStyle w:val="Normal"/>
        <w:widowControl w:val="false"/>
        <w:rPr>
          <w:sz w:val="28"/>
          <w:szCs w:val="28"/>
        </w:rPr>
      </w:pPr>
      <w:r>
        <w:rPr>
          <w:b/>
          <w:bCs/>
        </w:rPr>
        <w:t xml:space="preserve">              </w:t>
      </w:r>
      <w:r>
        <w:rPr>
          <w:bCs/>
          <w:sz w:val="28"/>
          <w:szCs w:val="28"/>
        </w:rPr>
        <w:t xml:space="preserve">СИЗ выдавать в соответствии с Нормами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бесплатной выдачи работникам специальной одежды и других средств индивидуальной защиты. </w:t>
      </w:r>
      <w:r>
        <w:rPr>
          <w:b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8.Ответственность за пожарную безопасность в организации в целом  возложить на зам. главы администрации Минину В.С. (проведение вводного, первичного на рабочем месте, повторного, внепланового и целевого противопожарных инструктаж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9.Ответственность за исправное техническое состояние автомобильной техники, своевременность технического обслуживания и ремонта, за выполнение требований охраны труда в соответствии с ПДД, правилами  ОТ на автомобильном транспорте (ПОТ РМ – 027-2003)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10.Организацию проведения предрейсовых медицинских осмотров водителей оставляю за собой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дителям перед выездом в рейс проходить предрейсовый медосмотр _____________________________________ с обязательной отметкой в путевом листе </w:t>
      </w:r>
      <w:r>
        <w:rPr>
          <w:i/>
          <w:sz w:val="28"/>
          <w:szCs w:val="28"/>
        </w:rPr>
        <w:t>(место проведения, врем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допуске к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1.На основании  Строительных норм и правил, приказов и положений  в целях обеспечения безопасной эксплуатации зданий и сооружений, ра</w:t>
        <w:softHyphen/>
        <w:t>ционального использования территории и помещений, повышения персональной ответственности должностных лиц по вопросам охраны труда: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 Ответственным за техническое состояние и безопасную эксплуата</w:t>
        <w:softHyphen/>
        <w:t xml:space="preserve">цию зданий и сооружений  назначить </w:t>
      </w:r>
      <w:r>
        <w:rPr>
          <w:sz w:val="28"/>
          <w:szCs w:val="28"/>
        </w:rPr>
        <w:t>заместителя  главы администрации  Минину В.С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 Ответственному за техническое состояние и безопасную эксплуата</w:t>
        <w:softHyphen/>
        <w:t xml:space="preserve">цию зданий и сооружений </w:t>
      </w:r>
      <w:r>
        <w:rPr>
          <w:sz w:val="28"/>
          <w:szCs w:val="28"/>
        </w:rPr>
        <w:t>Мининой В.С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>:</w:t>
      </w:r>
    </w:p>
    <w:p>
      <w:pPr>
        <w:pStyle w:val="Normal"/>
        <w:spacing w:lineRule="auto" w:line="259" w:before="16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рок до _________:</w:t>
      </w:r>
    </w:p>
    <w:p>
      <w:pPr>
        <w:pStyle w:val="Normal"/>
        <w:spacing w:before="160" w:after="0"/>
        <w:rPr/>
      </w:pPr>
      <w:r>
        <w:rPr>
          <w:color w:val="000000"/>
        </w:rPr>
        <w:t xml:space="preserve">       </w:t>
      </w:r>
      <w:r>
        <w:rPr>
          <w:color w:val="000000"/>
          <w:sz w:val="28"/>
          <w:szCs w:val="28"/>
        </w:rPr>
        <w:t>2.1. Организовать изучение с персоналом администрации основополагаю</w:t>
        <w:softHyphen/>
        <w:t>щих требований нормативных документов.</w:t>
      </w:r>
    </w:p>
    <w:p>
      <w:pPr>
        <w:pStyle w:val="Normal"/>
        <w:spacing w:before="160" w:after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2. Подготовить проект постановления о закреплении конкретных террито</w:t>
        <w:softHyphen/>
        <w:t>рий, зданий, сооружений, помещени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конкретными должностными лицами.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 Ответственность за своевременность, правильность и полноту мер по расследованию причин аварий зданий и сооружений, их частей и конст</w:t>
        <w:softHyphen/>
        <w:t>руктивных элементов оставляю за собой</w:t>
      </w:r>
      <w:r>
        <w:rPr>
          <w:sz w:val="28"/>
          <w:szCs w:val="28"/>
        </w:rPr>
        <w:t xml:space="preserve">.       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Создать комиссию по общему осмотру зданий, сооружений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Маршалов А.В. – глава админист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лены комиссии:    Фомичёва Т.В. – старший служащ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Минина В.С. –  заместитель главы администрации.                                     </w:t>
      </w:r>
    </w:p>
    <w:p>
      <w:pPr>
        <w:pStyle w:val="Normal"/>
        <w:spacing w:before="200" w:after="0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 Комиссии по общему осмотру зданий и сооружений:</w:t>
      </w:r>
    </w:p>
    <w:p>
      <w:pPr>
        <w:pStyle w:val="Normal"/>
        <w:spacing w:lineRule="auto" w:line="259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1. Весенний осмотр проводить в ___________________, осенний осмотр     в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ы по результатам осмотра представлять мне на утвержд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о________________________________ соответственно.</w:t>
      </w:r>
    </w:p>
    <w:p>
      <w:pPr>
        <w:pStyle w:val="Normal"/>
        <w:spacing w:lineRule="auto" w:line="259"/>
        <w:ind w:firstLine="22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5.2. График планово-предупредительного ремонта зданий и сооружений разрабатывать с учетом результатов осмотров зданий и сооружений ко</w:t>
        <w:softHyphen/>
        <w:t>миссией администрации  и представлять мне на утверждение до 1 декабря предшествующего год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нтроль  за исполнением  настоящего постановления оставляю за соб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Маршалов А.В.</w:t>
      </w:r>
    </w:p>
    <w:p>
      <w:pPr>
        <w:pStyle w:val="Heading"/>
        <w:ind w:left="360" w:hanging="0"/>
        <w:jc w:val="left"/>
        <w:rPr>
          <w:b w:val="false"/>
          <w:b w:val="false"/>
          <w:spacing w:val="1"/>
          <w:sz w:val="28"/>
          <w:szCs w:val="28"/>
        </w:rPr>
      </w:pPr>
      <w:r>
        <w:rPr>
          <w:b w:val="false"/>
          <w:spacing w:val="1"/>
          <w:sz w:val="28"/>
          <w:szCs w:val="28"/>
        </w:rPr>
      </w:r>
    </w:p>
    <w:p>
      <w:pPr>
        <w:pStyle w:val="Heading"/>
        <w:ind w:left="360" w:hanging="0"/>
        <w:jc w:val="left"/>
        <w:rPr>
          <w:b w:val="false"/>
          <w:b w:val="false"/>
          <w:spacing w:val="1"/>
          <w:sz w:val="28"/>
          <w:szCs w:val="28"/>
        </w:rPr>
      </w:pPr>
      <w:r>
        <w:rPr>
          <w:b w:val="false"/>
          <w:spacing w:val="1"/>
          <w:sz w:val="28"/>
          <w:szCs w:val="28"/>
        </w:rPr>
      </w:r>
    </w:p>
    <w:p>
      <w:pPr>
        <w:pStyle w:val="Normal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 постановлением ознакомлен: ________________________________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18"/>
          <w:szCs w:val="18"/>
        </w:rPr>
        <w:t>(Дата, подпись с расшифровкой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(Дата, подпись с расшифровкой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18"/>
          <w:szCs w:val="18"/>
        </w:rPr>
        <w:t>(Дата, подпись с расшифровкой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(Дата, подпись с расшифровкой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_________________________________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18"/>
          <w:szCs w:val="18"/>
        </w:rPr>
        <w:t>(Дата, подпись с расшифровк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18" w:hanging="2802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b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5:56:00Z</dcterms:created>
  <dc:creator>Татьяна</dc:creator>
  <dc:description/>
  <cp:keywords/>
  <dc:language>en-US</dc:language>
  <cp:lastModifiedBy>SamLab.ws</cp:lastModifiedBy>
  <cp:lastPrinted>2011-06-15T10:49:00Z</cp:lastPrinted>
  <dcterms:modified xsi:type="dcterms:W3CDTF">2011-06-16T10:35:00Z</dcterms:modified>
  <cp:revision>5</cp:revision>
  <dc:subject/>
  <dc:title> </dc:title>
</cp:coreProperties>
</file>