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635</wp:posOffset>
            </wp:positionV>
            <wp:extent cx="666750" cy="8953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4.0</w:t>
      </w:r>
      <w:r>
        <w:rPr>
          <w:lang w:val="en-US"/>
        </w:rPr>
        <w:t>4</w:t>
      </w:r>
      <w:r>
        <w:rPr/>
        <w:t xml:space="preserve">.2012  № 47  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проведении  месячника   </w:t>
      </w:r>
    </w:p>
    <w:p>
      <w:pPr>
        <w:pStyle w:val="Normal"/>
        <w:rPr/>
      </w:pPr>
      <w:r>
        <w:rPr>
          <w:b/>
        </w:rPr>
        <w:t xml:space="preserve">по    санитарной    уборке </w:t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и  Бургинского </w:t>
      </w:r>
    </w:p>
    <w:p>
      <w:pPr>
        <w:pStyle w:val="Normal"/>
        <w:rPr/>
      </w:pPr>
      <w:r>
        <w:rPr>
          <w:b/>
        </w:rPr>
        <w:t>сельского 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уководствуясь Правилами благоустройства территории  Бургинского сельского поселения, утвержденными решением Совета депутатов Бургинского сельского поселения от 26.07.2006 № 20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Организовать с 15 апреля 2012 года месячник по санитарной уборке и благоустройству территории Бургинского сельского посел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Рекомендовать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1.Юридическим лицам независимо от организационно-правовых форм и форм собственности, индивидуальным предпринимателям произвести уборку своих территорий, включая прилегающие тротуары, газоны, канавы в радиусе 10 метр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2.Владельцам частных домов произвести уборку территорий, прилегающих к приусадебному участку, собственными силам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3.Депутатам Бургинского сельского поселения провести встречи в округах с избирателями по вопросу санитарной уборки и благоустройству территории Бургинского сельского посел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 Федоровой И.И. организовать по предварительным  заявкам вывоз бытового мусора от граждан.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6. Опубликовать настоящее постановление в газете «Малая Вишера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Контроль  за  выполнением 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   А.В. Марша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9:4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Владимир</cp:lastModifiedBy>
  <cp:lastPrinted>2012-04-05T09:04:00Z</cp:lastPrinted>
  <dcterms:modified xsi:type="dcterms:W3CDTF">2012-04-05T09:47:00Z</dcterms:modified>
  <cp:revision>2</cp:revision>
  <dc:subject/>
  <dc:title> </dc:title>
</cp:coreProperties>
</file>