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От 21.11.2012   № 164 </w:t>
        <w:tab/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подготовке проекта планировк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рритории и проекта меже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емельного участка в д.Лопотен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о ст.46 Градостроительного кодекса Российской Федерации, ст.14 Федерального закона от 06.10.2003 №131-ФЗ «Об общих принципах организации местного самоуправления в Российской Федерации», в целях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объектов и размещения линейных объектов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готовить проект планировки территории и проект межевания </w:t>
      </w:r>
      <w:r>
        <w:rPr>
          <w:szCs w:val="28"/>
        </w:rPr>
        <w:t>земельного участка в д.Лопотен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Опубликовать постановление в газете «Малая Вишера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ind w:left="136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Глава администрации    А.В. Маршалов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sectPr>
      <w:headerReference w:type="defaul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1-20T10:35:00Z</cp:lastPrinted>
  <dcterms:modified xsi:type="dcterms:W3CDTF">2012-11-20T07:49:00Z</dcterms:modified>
  <cp:revision>4</cp:revision>
  <dc:subject/>
  <dc:title> </dc:title>
</cp:coreProperties>
</file>