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10.04.2012  № 52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О  мерах по  охране лесов</w:t>
      </w:r>
    </w:p>
    <w:p>
      <w:pPr>
        <w:pStyle w:val="Normal"/>
        <w:rPr/>
      </w:pPr>
      <w:r>
        <w:rPr>
          <w:b/>
        </w:rPr>
        <w:t>от  пожаров в 2012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соответствии с Федеральными законами от 6 октября 2003 года «Об общих принципах организации местного самоуправления в Российской Федерации № 131-ФЗ, от 21 декабря 1994 года № 68-ФЗ «О защите населения и территорий от чрезвычайных ситуаций природного  и техногенного характера»,  </w:t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Утвердить прилагаемый  план мероприятий по предупреждению чрезвычайных ситуаций, возникающих от лесных пожаров на территории Бургинского сельского поселения в 2012 году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Постановление опубликовать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А.В. Марш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Бург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т 10.04.2012 № 5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ероприятий по предупреждению чрезвычайных ситуаций, возникающих от лесных пожаров на территории Бургинского сельского поселения в 2012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211"/>
        <w:gridCol w:w="1980"/>
        <w:gridCol w:w="180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ть  планы привлечения сил и средств с лесничествами при возникно-вении лесных пожаров на территории Бургинского сельского поселения в 2012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1.04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-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дение противопожар-ной пропаганды специалистами админи-страции поселения, старостами деревень об осторожном обращении в лесу с огнем, соблюдении правил пожарной безопасности в лес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пожароопас-но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-ты, администра</w:t>
            </w:r>
          </w:p>
          <w:p>
            <w:pPr>
              <w:pStyle w:val="Normal"/>
              <w:rPr/>
            </w:pPr>
            <w:r>
              <w:rPr/>
              <w:t>ции, старосты деревен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лесозаготовительным организаци-ям обеспечить своевременную и качест-венную очистку мест временного скла-дирования древесины в близи населен-ных пунктов до начала пожароопасного пери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3.05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 и лесозаго-товител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дение работ по очистке от сгораемого мусора и сухой растительности территории организаций и территорий жил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3.05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-ли организа-ций, старос-ты деревень, специалисты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запрет на разведение костров, сжигание сухой травы и мусора в населенных пунктах, на территориях организаций, садоводческих товариществ и дачных масс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оопас-н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 деревень, специалисты</w:t>
            </w:r>
          </w:p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обрания граждан в населенных пунктах, в том числе владельцев дачных участков, с рассмотрением вопросов предупреждения и тушения пож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-</w:t>
            </w:r>
          </w:p>
          <w:p>
            <w:pPr>
              <w:pStyle w:val="Normal"/>
              <w:rPr/>
            </w:pPr>
            <w:r>
              <w:rPr/>
              <w:t>ции, зам.главы</w:t>
            </w:r>
          </w:p>
          <w:p>
            <w:pPr>
              <w:pStyle w:val="Normal"/>
              <w:rPr/>
            </w:pPr>
            <w:r>
              <w:rPr/>
              <w:t>администра-ции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2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ладимир</cp:lastModifiedBy>
  <cp:lastPrinted>2012-04-10T08:57:00Z</cp:lastPrinted>
  <dcterms:modified xsi:type="dcterms:W3CDTF">2012-04-12T10:58:00Z</dcterms:modified>
  <cp:revision>12</cp:revision>
  <dc:subject/>
  <dc:title> </dc:title>
</cp:coreProperties>
</file>