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4. 2012  № 43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размещения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ведений   о     доходах,   об имуществе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     обязательствах      имущественного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характера   муниципальных служащих 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 xml:space="preserve">администрации Бургинского сельского 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>поселения   и членов   их семей на офи-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циальном     сайте         администраци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Бургинского сельского   поселения    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тавления       этих            сведений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Бургинского сельского поселения,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заместителя Главы администрации Минину В.С.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Малая Вишер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администрации А.В. Маршалов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4.04. 2012 № 4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им порядком устанавливаются обязанности администрации Бургинского сельского поселения  по размещению сведений о доходах, об имуществе и обязательствах имущественного характера муниципальных служащих администрации Бургинского сель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Бургинского сельского поселения</w:t>
      </w:r>
      <w:r>
        <w:rPr>
          <w:sz w:val="20"/>
          <w:szCs w:val="20"/>
        </w:rPr>
        <w:t xml:space="preserve"> </w:t>
      </w:r>
      <w:r>
        <w:rPr>
          <w:szCs w:val="28"/>
        </w:rPr>
        <w:t>по адресу http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ведений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служащим, ответственным за размещение информации на официальном сайт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Муниципальный служащий, осуществляющий кадровую работу в администрации Бургинского сельского посел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7-дневный срок со дня поступления запроса от средства массовой информации обеспечивает  предоставление ему сведений,  указанных в пункте 2 настоящего порядка, в том случае, если запрашиваемые сведения отсутствуют на официальном сайте Администрации Бург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Муниципальный служащий, осуществляющий кадровую работу в администрации Бургинского сельского поселения</w:t>
      </w:r>
      <w:r>
        <w:rPr>
          <w:sz w:val="20"/>
          <w:szCs w:val="20"/>
        </w:rPr>
        <w:t xml:space="preserve">, </w:t>
      </w:r>
      <w:r>
        <w:rPr>
          <w:szCs w:val="28"/>
        </w:rPr>
        <w:t>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2-04-02T09:32:00Z</cp:lastPrinted>
  <dcterms:modified xsi:type="dcterms:W3CDTF">2012-04-04T05:50:00Z</dcterms:modified>
  <cp:revision>2</cp:revision>
  <dc:subject/>
  <dc:title> </dc:title>
</cp:coreProperties>
</file>