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35"/>
        <w:gridCol w:w="484"/>
        <w:gridCol w:w="927"/>
      </w:tblGrid>
      <w:tr>
        <w:trPr>
          <w:cantSplit w:val="true"/>
        </w:trPr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.06. 2012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83 </w:t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д.Бург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Об отмене  Положения о про</w:t>
              <w:softHyphen/>
              <w:t>верке достоверности и полноты све</w:t>
              <w:softHyphen/>
              <w:t>дений, представляемых гражданами, претендующими на замещение должностей муниципальной службы и муниципальными служащими, и соблюдения муниципальными слу</w:t>
              <w:softHyphen/>
              <w:t>жащими  требований к служебному поведению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Отменить Постановление Администрации Бургинского сельского поселения от 26.07.2010 № 42 «Об утверждении  Положения о проверке достоверности и полноты сведений, представляемых гражданами, претендующими на замещение должностей муниципальной службы и муниципальными служащими, и соблюдения муниципальными служащими  требований к служебному повед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"Малая Вишера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 А.В. Маршалов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6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</w:tblGrid>
      <w:tr>
        <w:trPr/>
        <w:tc>
          <w:tcPr>
            <w:tcW w:w="42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5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06-01T14:53:00Z</cp:lastPrinted>
  <dcterms:modified xsi:type="dcterms:W3CDTF">2012-06-01T10:54:00Z</dcterms:modified>
  <cp:revision>10</cp:revision>
  <dc:subject/>
  <dc:title> </dc:title>
</cp:coreProperties>
</file>