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Утверждена</w:t>
              <w:br/>
              <w:t xml:space="preserve">                   постановлением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Бургинского сельского поселения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от 05.09. 2012 № 124</w:t>
            </w:r>
          </w:p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>МУНИЦИПАЛЬНАЯ ПРОГРАММА</w:t>
        <w:br/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 xml:space="preserve"> </w:t>
      </w:r>
      <w:r>
        <w:rPr>
          <w:b/>
          <w:color w:val="800000"/>
          <w:szCs w:val="28"/>
        </w:rPr>
        <w:t xml:space="preserve">«ЭНЕРГОСБЕРЕЖЕНИЕ И ПОВЫШЕНИЕ ЭНЕРГЕТИЧЕСКОЙ ЭФФЕКТИВНОСТИ НА ТЕРРИТОРИИ </w:t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 xml:space="preserve">БУРГИНСКОГО СЕЛЬСКОГО ПОСЕЛЕНИЯ» </w:t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>НА 2012-2015 ГОДЫ</w:t>
      </w:r>
    </w:p>
    <w:p>
      <w:pPr>
        <w:pStyle w:val="Normal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28"/>
        </w:rPr>
      </w:pPr>
      <w:r>
        <w:rPr>
          <w:b/>
          <w:color w:val="800000"/>
          <w:sz w:val="32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37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Бургинского сельского поселения на 2012-2015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разработк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 Бургинского сельского поселения </w:t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 Бургинского сельского поселения с привлечением: ПО «ИЭС» филиал ОАО «МРСК Северозапада» «Новгородэнерго», ООО «Экологическое предприятие» «Меркурий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чик 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firstLine="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Бургинского сельского поселения</w:t>
            </w:r>
          </w:p>
        </w:tc>
      </w:tr>
      <w:tr>
        <w:trPr>
          <w:trHeight w:val="840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</w:rPr>
            </w:pPr>
            <w:r>
              <w:rPr>
                <w:b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/>
            </w:pPr>
            <w:r>
              <w:rPr/>
              <w:t>Основными целями Программы являются повышение энергетической эффективности при  потреблении энергетических ресурсов на территории Бургинского сельского поселения, создание условий для перевода экономики и бюджетной сферы поселе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отребления энергии и связанных с этим затрат в администрации поселения в среднем на 15 процен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8"/>
              </w:rPr>
              <w:t>Снижение, по сравнению с 2011 г., удельных расходов электрической энергии на наружное освещение Бургинского  сельского поселения на 15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компетентности работников администрации  поселения и ответственных за энергосбережение сотрудников 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6375"/>
      </w:tblGrid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Количество установленных  общедомовых узлов учета электроэнергии в многоквартирных дома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Количество установленных светильников ДНАТ или ДиУС в системе наружного освещ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Доля светильников ДНАТ или ДиУС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Объем потребления электроэнергии системой наружного освещения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в два этап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ервый этап – 2012-2013 годы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торой этап – 2014-2015 годы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жилищ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коммунальном хозяйстве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300 тыс. руб., в том числе из  бюджета Бургинского сельского поселения составляет 300,0 тыс. руб.: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0 тыс. руб.,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90,0 тыс. руб.,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00,0 тыс. руб.,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0,0тыс. руб.,</w:t>
            </w:r>
          </w:p>
          <w:p>
            <w:pPr>
              <w:pStyle w:val="ConsPlusCell"/>
              <w:ind w:left="51"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лный переход на приборный учет при расчетах учреждений муниципальной бюджетной сферы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Сокращение удельных показателей энергопотребления экономики муниципального образования на 15 процентов по сравнению с 2011 годом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  здания администраци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09-04T16:02:00Z</cp:lastPrinted>
  <dcterms:modified xsi:type="dcterms:W3CDTF">2015-11-24T09:40:00Z</dcterms:modified>
  <cp:revision>2</cp:revision>
  <dc:subject/>
  <dc:title/>
</cp:coreProperties>
</file>