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5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-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ление         администрации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ргинского             сельского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от 09.02.2010   № 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 от 28 января 2006 года № 47 (в ред.  Постановления Правительства РФ от 02.08.2007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94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ложение о межведомственной комиссии по вопросам признания помещения жилым, жилого помещения непригодным для проживания и многоквартирного дома аварийным и подлежащим сносу  или реконтрукции, утвержденное Постановлением администрации Бургинского сельского поселения от 09.02.2010 № 3: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1 раздела III. Структура комиссии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абзаце: Членами комиссии являются: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Слова  «-зам.Начальника отдела государственного пожарного надзора…» заменить на «- зам.Начальника отдела надзорной деятельности…»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лова « -председатель комитета…» заменить на «заместитель  Главы администрации района, председатель комитета…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Слова «-директор МУ «Служба заказчика Маловишерского муниципального района»  заменить на «-директор МБУ «Служба заказчика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Слова «-специалист отдела по коммунальному хозяйству и топливно-энергетическому комплексу Администрации муниципального района…» заменить на слова «-заведующая отделом коммунально-энергетического комплекса, транспорта и связи Администрации Маловишерского муниципального района…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постановление в газете «Малая Вишер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 администрации А.В. МАРШАЛО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1425"/>
        </w:tabs>
        <w:ind w:left="142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5"/>
        </w:tabs>
        <w:ind w:left="2145" w:hanging="360"/>
      </w:pPr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29:00Z</dcterms:created>
  <dc:creator>ConsultantPlus</dc:creator>
  <dc:description/>
  <cp:keywords/>
  <dc:language>en-US</dc:language>
  <cp:lastModifiedBy>Admin</cp:lastModifiedBy>
  <cp:lastPrinted>2012-04-16T16:07:00Z</cp:lastPrinted>
  <dcterms:modified xsi:type="dcterms:W3CDTF">2012-04-17T06:16:00Z</dcterms:modified>
  <cp:revision>11</cp:revision>
  <dc:subject/>
  <dc:title>                                                                               ПРОЕКТ</dc:title>
</cp:coreProperties>
</file>