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От</w:t>
      </w:r>
      <w:r>
        <w:rPr>
          <w:sz w:val="28"/>
          <w:szCs w:val="28"/>
        </w:rPr>
        <w:t xml:space="preserve"> 16.04.2012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   внесение      изменений     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г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8.2010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.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Слова «Коцин П.А. - председатель Комитета…» заменить 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цин П.А.  - заместитель  Главы администрации района, председатель комитета…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Слова  «Феоктистов Л.А. - зам. Начальника отдела государственного пожарного надзора…» заменить на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Феоктисов Л.А. - зам. Начальника отдела надзорной деятельности…»;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Слова « Пашкова Т.В. – специалист 1 категории отдела по коммунальному хозяйству и топливно-энергетическому комплексу Администрации муниципального района…»  заменить  на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шкова Т.В. - заведующая отделом коммунально-энергетического комплекса, транспорта и связи Администрации Маловишерского муниципального района…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Слова «Митцев В.А.- директор МУ «Служба заказчика Маловишерского муниципального района»  заменить 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тцев В.А. -директор МБУ «Служба заказч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 в газете «Малая Више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А.В. МАРШАЛОВ.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56:00Z</dcterms:created>
  <dc:creator>Татьяна</dc:creator>
  <dc:description/>
  <cp:keywords/>
  <dc:language>en-US</dc:language>
  <cp:lastModifiedBy>Admin</cp:lastModifiedBy>
  <cp:lastPrinted>2010-08-13T09:56:00Z</cp:lastPrinted>
  <dcterms:modified xsi:type="dcterms:W3CDTF">2012-04-17T06:17:00Z</dcterms:modified>
  <cp:revision>8</cp:revision>
  <dc:subject/>
  <dc:title> </dc:title>
</cp:coreProperties>
</file>