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6.09.2012 № 131</w:t>
      </w:r>
    </w:p>
    <w:p>
      <w:pPr>
        <w:pStyle w:val="Normal"/>
        <w:rPr/>
      </w:pPr>
      <w:r>
        <w:rPr/>
        <w:t xml:space="preserve"> </w:t>
      </w:r>
      <w:r>
        <w:rPr/>
        <w:t>Бург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609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 создании комиссии по землепользованию и застройке Бург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4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О создании комиссии по землепользованию и застройке Бург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color w:val="000000"/>
        </w:rPr>
        <w:br/>
        <w:tab/>
      </w:r>
      <w:r>
        <w:rPr>
          <w:sz w:val="28"/>
          <w:szCs w:val="28"/>
        </w:rPr>
        <w:t>В соответствии с Федеральным законом № 131-ФЗ  от 06.10.2003 «Об общих принципах организации местного самоуправления в Российской Федерации», руководствуясь Градостроительным кодексом Российской Федерации, земельным кодексом Российской Федерации, Уставом Бургинского сельского поселения в целях организации и проведения публичных слушаний по проектам градостроительных решений,</w:t>
      </w:r>
    </w:p>
    <w:p>
      <w:pPr>
        <w:pStyle w:val="Normal"/>
        <w:jc w:val="both"/>
        <w:rPr/>
      </w:pPr>
      <w:r>
        <w:rPr>
          <w:b/>
          <w:szCs w:val="28"/>
        </w:rPr>
        <w:t>ПОСТАНОВЛЯЮ:</w:t>
      </w:r>
      <w:r>
        <w:rPr/>
        <w:tab/>
      </w:r>
    </w:p>
    <w:p>
      <w:pPr>
        <w:pStyle w:val="Style51"/>
        <w:jc w:val="both"/>
        <w:rPr/>
      </w:pPr>
      <w:r>
        <w:rPr/>
        <w:tab/>
      </w:r>
      <w:r>
        <w:rPr>
          <w:sz w:val="28"/>
          <w:szCs w:val="28"/>
        </w:rPr>
        <w:t>1. Создать комиссию по землепользованию и застройке Бургинского сельского поселения.</w:t>
      </w:r>
    </w:p>
    <w:p>
      <w:pPr>
        <w:pStyle w:val="Style5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: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2.1. Положение о комиссии по землепользованию и застройке Бургинского сельского поселения.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2.2. Состав комиссии по землепользованию и застройке Бургинского сельского поселения.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3.Опубликовать настоящее постановление в газете «Малая Вишера»</w:t>
      </w:r>
      <w:r>
        <w:rPr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Бургинского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ы администрации А.В.Маршалов</w:t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Бургинского сельского поселения от 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09.2012 № 131____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Style51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51"/>
        <w:jc w:val="center"/>
        <w:rPr/>
      </w:pPr>
      <w:r>
        <w:rPr>
          <w:b/>
        </w:rPr>
        <w:t>О КОМИССИИ ПО ЗЕМЛЕПОЛЬЗОВАНИЮ И ЗАСТРОЙКЕ БУРГИНСКОГО СЕЛЬСКОГО ПОСЕЛЕНИЯ</w:t>
      </w:r>
    </w:p>
    <w:p>
      <w:pPr>
        <w:pStyle w:val="Style51"/>
        <w:jc w:val="both"/>
        <w:rPr>
          <w:b/>
          <w:b/>
        </w:rPr>
      </w:pPr>
      <w:r>
        <w:rPr>
          <w:b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1.1. Комиссия по землепользованию и застройке Бургинского сельского поселения (далее - Комиссия) является постоянно действующим консультативно-координационным органом при администрации Бург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, осуществляющим организацию и проведение публичных слушаний по проектам градостроительных решений.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Градостроительным и Земельным кодексами Российской Федерации, Федеральным законом от 06.10.2003 N 131-ФЗ "Об общих принципах организации местного самоуправления в Российской Федерации", Уставом Бург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, решением Совета депутатов Бургинского сельского поселения от 08.06.2011 № 41 «Об утверждении Положения о порядке организации и проведения публичных слушаний в Бургинском сельском поселении», настоящим Положением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бличные слушания по вопросам градостроительной деятельности в обязательном порядке проводятся в следующих случаях обсуждения: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а) проекта Генерального плана Бург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б) проекта внесения изменений в Генеральный план Бургинского сельского поселения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екта правил землепользования и застройки (проекта внесения изменений и/или дополнений в правила землепользования и застройки)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оекта документации по планировке территории, проекта внесения изменений в документацию по планировке территории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в планировки территории, содержащих в своем составе проекты межевания территор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опросов предоставления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Style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цели и задачи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на в целях подготовки и проведения публичных слушаний по вопросам регулирования градостроительной деятельност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Комиссии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и форму принятия решений на публичных слушаниях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и дату проведения публичных слушаний, сроки подачи предложений и рекомендаций по обсуждаемым вопросам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направляет им официальные обращения о даче рекомендаций и предложений по вопросам, выносимым на обсуждение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материалов, представленных инициаторами и экспертами публичных слушаний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дня публичных слушаний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назначает председателя и секретаря публичных слушаний для ведения публичных слушаний и составления протокола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окладчиков (содокладчиков)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итогового документа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участников публичных слушаний и обеспечивает их информационными материалам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имеет право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в установленном порядке у органов государственной власти и местного самоуправления, предприятий и организаций всех форм собственности информацию для реализации своих целей и задач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ь в установленном порядке предложения по вопросам, относящимся к компетенции Комисс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при необходимости специалистов, экспертов по вопросам, относящимся к компетенции Комиссии.</w:t>
      </w:r>
    </w:p>
    <w:p>
      <w:pPr>
        <w:pStyle w:val="Style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став и порядок работы Комиссии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4.1. Состав Комиссии утверждается постановлением Главы администрации Бург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формируется из специалистов в области землеустройства, архитектуры и градостроительства, представителей органов местного самоуправления, общественных, научных, строительных и творческих организаций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состав Комиссии входят: председатель Комиссии, его заместитель, секретарь, а также члены Комисси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целях организации и проведения публичных слушаний Комиссия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лан работ в отношении каждого градостроительного решения, подлежащего обсуждению на публичных слушаниях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задач, необходимых для проведения публичных слушаний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дения публичных слушаний организует регистрацию его участников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едение и оформление протокола публичных слушаний, который подписывается председателем и секретарем Комисс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итоговый документ - заключение о результатах публичных слушаний, который совместно с протоколом передает главе поселения для принятия решения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обеспечивает публикацию итогового документа - заключения о результатах публичных слушаний, а также размещает на официальном сайте Администрации Бург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Комиссии проводятся по мере необходимост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Члены Комиссии осуществляют свою деятельность на безвозмездной основе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Комиссия правомочна решать вопросы, если на ее заседании присутствует не менее 2/3 от установленного числа ее членов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Члены Комиссии участвуют в ее работе с правом решающего голоса.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4.9. 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. При равенстве голосов правом решающего голоса обладает председатель комисси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Результаты работы Комиссии оформляются протоколами.</w:t>
      </w:r>
    </w:p>
    <w:p>
      <w:pPr>
        <w:pStyle w:val="Style5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Комиссия обязана обеспечивать гласность при подготовке решений, в том числе путем предоставления всем заинтересованным лицам возможности доступа на публичные слушания, а также возможности высказывания по обсуждаемым вопросам.</w:t>
      </w:r>
    </w:p>
    <w:p>
      <w:pPr>
        <w:pStyle w:val="Style5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szCs w:val="28"/>
              </w:rPr>
              <w:t>Бургинского сельского поселения от 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09.2012 №131</w:t>
            </w:r>
          </w:p>
        </w:tc>
      </w:tr>
    </w:tbl>
    <w:p>
      <w:pPr>
        <w:pStyle w:val="Normal"/>
        <w:spacing w:lineRule="exact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землепользованию и застройке </w:t>
      </w:r>
    </w:p>
    <w:p>
      <w:pPr>
        <w:pStyle w:val="Style51"/>
        <w:jc w:val="center"/>
        <w:rPr/>
      </w:pPr>
      <w:r>
        <w:rPr>
          <w:b/>
          <w:sz w:val="28"/>
          <w:szCs w:val="28"/>
        </w:rPr>
        <w:t>Бургинского сельского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Маршалов А.В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лава администрации </w:t>
            </w:r>
            <w:r>
              <w:rPr>
                <w:szCs w:val="28"/>
              </w:rPr>
              <w:t>Бургинского</w:t>
            </w:r>
            <w:r>
              <w:rPr/>
              <w:t xml:space="preserve">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Минина В.С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/>
              <w:t>-</w:t>
            </w:r>
            <w:r>
              <w:rPr>
                <w:szCs w:val="28"/>
              </w:rPr>
              <w:t>Заместитель Главы администрации Бургинского сельского поселения</w:t>
            </w:r>
            <w:r>
              <w:rPr/>
              <w:t>, заместитель председателя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/>
            </w:pPr>
            <w:r>
              <w:rPr/>
              <w:t xml:space="preserve">-Специалист 1 категории администрации </w:t>
            </w:r>
            <w:r>
              <w:rPr>
                <w:szCs w:val="28"/>
              </w:rPr>
              <w:t>Бургинского</w:t>
            </w:r>
            <w:r>
              <w:rPr/>
              <w:t xml:space="preserve"> сельского поселения, секретарь комиссии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Журавлева Л.Н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ая отделом градостроительства и дорожного хозяйства Администрации Маловишерского муниципального района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Коцин П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тета по управлению имуществом муниципального района (по согласованию).</w:t>
            </w:r>
            <w:r>
              <w:rPr>
                <w:vanish/>
              </w:rPr>
              <w:t>ю);орожного хозяйстваистрации Веребьинского сельского поселения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exact" w:line="240"/>
        <w:rPr>
          <w:lang w:val="en-US"/>
        </w:rPr>
      </w:pPr>
      <w:r>
        <w:rPr/>
        <w:t xml:space="preserve">      </w:t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59:00Z</dcterms:created>
  <dc:creator>tg</dc:creator>
  <dc:description/>
  <cp:keywords>VBA</cp:keywords>
  <dc:language>en-US</dc:language>
  <cp:lastModifiedBy>Admin</cp:lastModifiedBy>
  <cp:lastPrinted>2012-09-25T16:10:00Z</cp:lastPrinted>
  <dcterms:modified xsi:type="dcterms:W3CDTF">2012-09-26T06:30:00Z</dcterms:modified>
  <cp:revision>8</cp:revision>
  <dc:subject/>
  <dc:title> </dc:title>
</cp:coreProperties>
</file>