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09.2012  №132</w:t>
      </w:r>
    </w:p>
    <w:p>
      <w:pPr>
        <w:pStyle w:val="Normal"/>
        <w:rPr/>
      </w:pPr>
      <w:r>
        <w:rPr/>
        <w:t xml:space="preserve"> </w:t>
      </w:r>
      <w:r>
        <w:rPr/>
        <w:t>Бурга</w:t>
      </w:r>
    </w:p>
    <w:p>
      <w:pPr>
        <w:pStyle w:val="Normal"/>
        <w:tabs>
          <w:tab w:val="clear" w:pos="708"/>
          <w:tab w:val="left" w:pos="4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Об организации и проведении публичных слушаний по проекту Правил землепользования и застройки Бург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В соответствии с главой 4 Градостроитель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Бургинского сельского поселения, Постановлением Администрации Бургинского сельского поселения от 24.09.2012 №  131 «О создании комиссии по землепользованию и застройке Бургинского сельского поселения», руководствуясь Положением о публичных слушаниях в Бургинском сельском  поселении, утвержденным решением Совета депутатов Бургинского сельского поселения от 08.06.2011 № 41,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 Назначить и провести  в   Бургинском сельском поселении публичные слушания по  проекту   Правил землепользования и застройки Бургинского сельского поселения. Срок проведения публичных слушаний  определить  с  05.10.2012  до 05.12.2012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Утвердить прилагаемый План мероприятий подготовки и проведения публичных слушаний по проекту Правил землепользования и застройки Бурги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Разместить проект Правил землепользования и застройки Бургинского сельского поселения на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4. </w:t>
      </w:r>
      <w:r>
        <w:rPr/>
        <w:t>Определить места для размещения материалов вышеуказанного проекта по адресу: д.Бурга, ул.Новгородская, д.36 – помещение сельской библиотеки; д.Дворищи, ул.Школьная, д.9 – помещение сельской библиотеки; д.Мстинский Мост, ул.Кооперативная, д.7- помещение сельской библиотеки; д.Карпина Гора, д.34- помещение сельской библиотеки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5. Комиссии по землепользованию и застройке сельского поселения обеспечить принятие от граждан и организаций письменных замечаний и предложений в период проведения публичных слушаний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/>
      </w:pPr>
      <w:r>
        <w:rPr>
          <w:szCs w:val="28"/>
        </w:rPr>
        <w:t>6. Определить, что ответственным  за проведение публичных слушаний по вышеуказанному проекту является Федорова И.И., специалист 1 категории Администрации Бургинского сельского поселения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>
          <w:szCs w:val="28"/>
        </w:rPr>
      </w:pPr>
      <w:r>
        <w:rPr>
          <w:szCs w:val="28"/>
        </w:rPr>
        <w:t>7. Опубликовать постановление в газете «Малая Вишера» и разместить на официальном сайте Администрации Бургинского сельского поселения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795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>Глава администрации А.В.Маршалов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66" w:leader="none"/>
        </w:tabs>
        <w:ind w:left="-540" w:firstLine="708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right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 xml:space="preserve">Постановлением Администрации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Бургинского сельского поселения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от  26.09.2012   № 132</w:t>
      </w:r>
    </w:p>
    <w:p>
      <w:pPr>
        <w:pStyle w:val="TextBody"/>
        <w:tabs>
          <w:tab w:val="clear" w:pos="708"/>
          <w:tab w:val="left" w:pos="74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лан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мероприятий подготовки и проведения публичных слушаний по проекту Правил землепользования и застройки Бургинского сельского поселения </w:t>
      </w:r>
    </w:p>
    <w:p>
      <w:pPr>
        <w:pStyle w:val="Normal"/>
        <w:ind w:left="-540" w:firstLine="540"/>
        <w:rPr>
          <w:sz w:val="24"/>
        </w:rPr>
      </w:pPr>
      <w:r>
        <w:rPr>
          <w:sz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11"/>
        <w:gridCol w:w="2033"/>
        <w:gridCol w:w="3101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мероприяти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и время провед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экспозиций с мате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иалами проекта Правил землепользования и застройки  Бургин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10.201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ова И.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овать работу по приему заявлений с  отзывами, предложениями и замечаниями по проекту Правил землепользования и застрой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 05.10.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05.12.201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ова И.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суждений на публичных слушаниях по проекту правил землепользования и застройки Бургинского сельского поселения: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 05.10.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05.12.201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ссия по подготовке проекта правил землепользования и застройки Бургинского сельского поселения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обсуждений на публичных  слушаниях по проекту правил землепользования и застройки Бургинского сельского поселения последующим  адреса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д.Мстинский Мост, ул.Кооперативная, д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ля жителей д.Мстинский Мост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д.Сурик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д.Бор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д.Никольско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.Кривое Коле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д.Корчажих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д,Боро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д.Ильичев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д.Ува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д.Карпина Гора, дом 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д.Бурцева Гор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д.Шеляих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д.Соколов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д.Замошь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 д.Боровк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6.д.В. Гоголиц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 д.Н.Гоголиц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 д.Лопотен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 д.Бараших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 д.Горк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д.Дубк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д.Виних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д.Подсек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 д.Медвед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 д.Коньков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д.В.Тикул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д.Н.Тикул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д.Перемы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д.М.Пехово;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10.201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09.30-11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1.30-12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3.00-13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4.30-15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5.30-16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6.00-17.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10.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10.00-10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1.00-12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2.30-13.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10.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10.00-11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1.15-12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2.30-13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3.15-14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.30-15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5.15-15.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6.00-16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6.40-17.1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10.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10.00-10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1.00-11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2.30-13.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4.00-15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5.30-16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6.30-17.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10.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10.00-11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1.15-12.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2.40-13.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3.30-15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5.30-16.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 16.20-17.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ссия по подготовке проекта правил землепользования и застройки Бургинского сель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 д.Дворищи, ул.Школьная, д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жителей д.Дворищ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 д.Горнецко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д.Климков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 д.Рус.Ольхов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д.Парн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д.Девкин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 д.Сереги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 д.Кр.Го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 д.Захаров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д.Н.Морозович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д.Ст.Морозович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д.Н..Замотаев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д.Ст..Замотаев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д.Кр.Бережо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 д.Прышки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 д.Захолов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 д.Сосниц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д.Любц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 д.Клени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д.Выстав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д.Ольхове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 д.Змеев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10.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0.00.-11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1.30-12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2.15-13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3.20-13.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.00-14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4.40-15.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5.00- 15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6.00-16.3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10.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0.00.-10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1.00-11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1.40-12.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2.30-13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3.30-14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4.30-15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5.30-16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6.30-17.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.11.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0.00-10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1.00-11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2.00-12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3.00-13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.00-14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5.00-15.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ссия по подготовке проекта правил землепользования и застройки Бургин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 д.Бурга, ул.Новгородская,д.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для жителей д.Бург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д.Вличк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д.Добрая Вод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 д.Б.Лановщин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 д.Уезж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 д.Греб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.д.До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д.Краснёнка,ул.Ленинградска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14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 д.Красно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. д.Каменк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 д.Сюйсь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.11.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0.00-11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2.15-13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3.15-14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4.15-15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5.15-16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6.15-17.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.11.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0.00-11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2.00-12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3.15-14.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14.30-15.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5.30-16.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готовка протоколов публичных слушани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6.11.201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иссия по подготовке проекта правил землепользования и застройки Бургинского сельского поселения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готовка итогового документа публичных слушаний по рассмотрению генерального плана Бургинского сельского поселения и предоставление его Главе Бургинского сельского посел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4.12.201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.председателя комиссии  по подготовке проекта правил землепользования и застройки Бургин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на В.С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убликование итогового документа публичных слушаний в  газете «Малая Вишер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9.12.201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.председателя комиссии  по подготовке проекта правил землепользования и застройки Бургин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нина В.С. 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несение проекта решения об утверждении проекта генерального плана Бургинского сельского поселения на Совет депутатов Бургинского сельского посел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4.12.201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лава Администрации Бургинского сельского по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шалов А.В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_________________________</w:t>
      </w:r>
      <w:r>
        <w:rPr>
          <w:sz w:val="24"/>
          <w:lang w:val="en-US"/>
        </w:rPr>
        <w:t>_______________________________</w:t>
      </w:r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01:00Z</dcterms:created>
  <dc:creator>Викторовна</dc:creator>
  <dc:description/>
  <cp:keywords/>
  <dc:language>en-US</dc:language>
  <cp:lastModifiedBy>Admin</cp:lastModifiedBy>
  <cp:lastPrinted>2012-09-25T16:06:00Z</cp:lastPrinted>
  <dcterms:modified xsi:type="dcterms:W3CDTF">2012-09-26T06:30:00Z</dcterms:modified>
  <cp:revision>7</cp:revision>
  <dc:subject/>
  <dc:title/>
</cp:coreProperties>
</file>