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13.04.2012  № 53  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Об    установлении   на территории</w:t>
      </w:r>
    </w:p>
    <w:p>
      <w:pPr>
        <w:pStyle w:val="Normal"/>
        <w:rPr>
          <w:b/>
          <w:b/>
        </w:rPr>
      </w:pPr>
      <w:r>
        <w:rPr>
          <w:b/>
        </w:rPr>
        <w:t>Бургинского  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особого противопожарного режи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Федеральным законом от 21.12.1994 № 69-ФЗ «О пожарной безопасности», с Федеральным законом  от  22.08.2004 № 122 ФЗ,  областным законом от 11.01.2005 № 384-ОЗ «О пожарной безопасности», руководствуясь «Порядком установления особого противопожарного режима на территории Бургинского сельского поселения», утверждённым Постановлением администрации Бургинского сельского поселения от 15.04.2009г. № 39,  в связи с повышением пожарной опасности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Признать утратившим силу Постановление Администрации Бургинского сельского поселения от 20.04.2011 № 56 «Об установлении на территории Бургинского сельского поселения особого противопожарного режима»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Установить в период с 15 апреля по 15 октября 2012 года на территории Бургинского сельского поселения особый противопожарный режим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Запретить в период особого противопожарного режим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1.Проведение пожароопасных работ, за исключением специально определенных помещений, сжигание сухой травы, разведение костров, топку уличных печей в населенных пунктах, предприятиях, дачных поселках и садовых участках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2. Разведение костров, сжигание отходов и тары ближе 50 метров до зданий и сооружений в населенных пунктах, не указанных в пункте 2.1.распоряжен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4.Выполнить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4.1.Провести, совместно с НОАУ «Маловишерский лесхоз», для населенных пунктов,  граничащих с открытыми территориями (поля, луга), мероприятия, исключающие возможность переброса огня при пожарах в лесных массивах  на </w:t>
      </w:r>
    </w:p>
    <w:p>
      <w:pPr>
        <w:pStyle w:val="Normal"/>
        <w:jc w:val="both"/>
        <w:rPr/>
      </w:pPr>
      <w:r>
        <w:rPr/>
        <w:t>здания и сооружения в населенных пунктах – устройство защитных противопожарных полос, опашку, удаление сухой растительност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.2.Организовать силами местного населения и членов добровольных пожарных формирований патрулирование населенных пунктов, обеспечение  жилых домов любой формы собственности первичными средствами пожаротушения (ведро, багор, огнетушитель, лопата и пр.), подготовку для использования в целях пожаротушения имеющейся водовозной и землеройной техники;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4.3.Постоянно вести совместно с Отделом надзорной деятельности по Маловишерскому и Окуловскому районам разъяснительную работу среди населения по мерам пожарной безопасности и действиям в случае пожара, необходимости установления у каждого жилого строения ёмкости с водой (бочки) или огнетушителя;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4.Обеспечить  подъезд к пожарным водоемам, находящихся на территории населенных пункт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Рекомендовать лесничествам провести обучение населения способам защиты и действиям в чрезвычайных ситуациях, мерам пожарной безопасност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.Рекомендовать лесничествам проведение противопожарной пропаганды по соблюдению населением Правил пожарной безопасности в лесах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7.Организовать взаимодействие населения с лесничествами по своевременной передаче в лесничества информации о возникших лесных пожарах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.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9. Постановление опубликовать в  газете «Малая Вишер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администрации А.В. МАРШАЛОВ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0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2-04-13T11:10:00Z</cp:lastPrinted>
  <dcterms:modified xsi:type="dcterms:W3CDTF">2012-04-13T10:35:00Z</dcterms:modified>
  <cp:revision>7</cp:revision>
  <dc:subject/>
  <dc:title> </dc:title>
</cp:coreProperties>
</file>