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УТВЕРЖДЕНА</w:t>
      </w:r>
    </w:p>
    <w:p>
      <w:pPr>
        <w:pStyle w:val="Normal"/>
        <w:jc w:val="right"/>
        <w:rPr/>
      </w:pPr>
      <w:r>
        <w:rPr>
          <w:b/>
          <w:sz w:val="24"/>
        </w:rPr>
        <w:t xml:space="preserve">                                                                        </w:t>
      </w:r>
      <w:r>
        <w:rPr>
          <w:sz w:val="24"/>
        </w:rPr>
        <w:t>Постановлением администраци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Бурги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от 29.01.2013 № 14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br w:type="textWrapping" w:clear="all"/>
      </w:r>
      <w:r>
        <w:rPr>
          <w:b/>
          <w:szCs w:val="28"/>
        </w:rPr>
        <w:t>Муниципальная целевая  программа «Повышение  безопасности дорожного движения на территории Бургинского сельского поселения на  2013-2015 годы»</w:t>
      </w:r>
    </w:p>
    <w:p>
      <w:pPr>
        <w:pStyle w:val="Normal"/>
        <w:rPr/>
      </w:pPr>
      <w:r>
        <w:rPr/>
        <w:t>Паспорт программы</w:t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7790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ограммы: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ая целевая программа «Повышение безопасности дорожного движения на территории Бургинского сельского поселения на  2013-2015 годы» 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принятия программы: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становление Администрации Бургинского сельского поселения  № 14  от 29.01.2013г. 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азчик программы: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работчик программы: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Бургинского сельского поселения с привлечением ГИБДД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 программы: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Бургинского сельского поселения с привлечением  ГИБДД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и и задачи программы: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окращение количества дорожно-транспортных происшествий с пострадавшим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овершенствование организации движения транспорта и пешеходов в населенных пунктах поселения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Совершенствование правовых основ органов местного самоуправления в области обеспечения безопасности дорожного движения; 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роки реализации Программы: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3-2015 год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ъем и источники финансирования: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 2013 год запланировано 1371,3тыс. руб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 т.ч. средства областного бюджета 1106 тыс. руб.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средства муниципального района 200 тыс.руб.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редства поселения 65,3 тыс. руб.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2014 году -75,5 тыс.руб.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 2015 году-100 тыс.руб.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жидаемые конечные результаты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кращение к 2015 году количества лиц, погибших в ДТП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истема организации контроля за выполнением программных мероприятий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щий контроль  за исполнением Программы осуществляет Администрация Бургинского сельского поселения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роприятия муниципальной целевой  программы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Повышение безопасности дорожного движения на территории Бургинского сельского поселения на  2013-2015 годы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148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560"/>
        <w:gridCol w:w="1842"/>
        <w:gridCol w:w="1134"/>
        <w:gridCol w:w="1134"/>
        <w:gridCol w:w="6"/>
        <w:gridCol w:w="989"/>
        <w:gridCol w:w="2126"/>
      </w:tblGrid>
      <w:tr>
        <w:trPr>
          <w:trHeight w:val="42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ис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од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финансирования (тыс.руб.)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за исполнение</w:t>
            </w:r>
          </w:p>
        </w:tc>
      </w:tr>
      <w:tr>
        <w:trPr>
          <w:trHeight w:val="5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район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схему организации дорожного движения в посел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поселения с ОГИБДД ОВД по Маловишерскому району</w:t>
            </w:r>
          </w:p>
        </w:tc>
      </w:tr>
      <w:tr>
        <w:trPr/>
        <w:tc>
          <w:tcPr>
            <w:tcW w:w="14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Совершенствование контрольной и надзорной  деятельности в сфере обеспечения безопасности дорожного движ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сти установку и замену дорожных знаков нанести дорожную разметку в зависимости от потреб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изация автодорог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2,5т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5т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т.р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и реализовать проекты по установлению мест, в которых чаще всего бывают ДТП  и улучшению условий движения на сложных автомобильных участках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в границах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85т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т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т.р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5т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т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т.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ереданных полномочий по исполнению мероприятий в рамках долгосрочной муниципальной целевой программы «Развитие и совершенствование автомобильных дорог общего пользования  местного значения на территории Маловишерского муниципального района на 2013-2015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т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т.р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т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и ремонт Придворовых территорий МКД и проездов к МКД Бургин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95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т.р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5т.р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Мероприятия, направленные на обеспечение безопасности участников дорожного движения и культуру участников дорожного движения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мендовать учебным заведениям проведение конкурсов, соревнований, викторин, направленных на обучение детей и подростков навыкам безопасного поведения на улицах и дорогах, методам оказания доврачебной медицинской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поселения, директор МАУ СОШ д.Бурга, фельдшер ГОБУЗ д.Бург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одить встречи сотрудников ОГИБДД с учащимися, их родителями и педагогами образовательных учреждений поселения по вопросам обеспечения безопасности дорожного движения, профилактики и предупреждения правонарушений в сфере обеспечения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АУ СОШ д.Бург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целевых акций «Ремень безопасности», «Вежливый водитель», «Пешеход», «Скорость», «Нетрезвый водител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поселения, директор МАУ СОШ д.Бурга с привлечением ГИБДД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</w:tblGrid>
      <w:tr>
        <w:trPr/>
        <w:tc>
          <w:tcPr>
            <w:tcW w:w="1173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0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3-01-29T14:51:00Z</cp:lastPrinted>
  <dcterms:modified xsi:type="dcterms:W3CDTF">2015-11-23T12:09:00Z</dcterms:modified>
  <cp:revision>2</cp:revision>
  <dc:subject/>
  <dc:title/>
</cp:coreProperties>
</file>