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 xml:space="preserve">                                                             </w:t>
      </w: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От  </w:t>
      </w:r>
      <w:r>
        <w:rPr>
          <w:lang w:val="en-US"/>
        </w:rPr>
        <w:t>20</w:t>
      </w:r>
      <w:r>
        <w:rPr/>
        <w:t>.</w:t>
      </w:r>
      <w:r>
        <w:rPr>
          <w:lang w:val="en-US"/>
        </w:rPr>
        <w:t>12</w:t>
      </w:r>
      <w:r>
        <w:rPr/>
        <w:t xml:space="preserve">.2013  №  </w:t>
      </w:r>
      <w:r>
        <w:rPr>
          <w:lang w:val="en-US"/>
        </w:rPr>
        <w:t>204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ConsPlusTitle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  сроке  завершения реализации муници-пальных программ </w:t>
            </w:r>
          </w:p>
          <w:p>
            <w:pPr>
              <w:pStyle w:val="ConsPlusTitle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7 мая 2013 года № 104-ФЗ «О внесении изменений в Бюджетный кодекс Российской Федерации и отдельные законодательные ак5ты Российской Федерации в связи с совершенствованием бюджетного процесса» в связи  с введением  в действие постановления от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01.10.2013  № 146 «Об утверждении перечня муниципальных программ  Бургинского сельского поселения»,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Установить срок завершения реализации муниципальных программ, согласно прилагаемому Приложению,  31 декабря 2013 года.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Контроль за выполнением постановления оставляю за собой. 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3. </w:t>
      </w:r>
      <w:r>
        <w:rPr/>
        <w:t>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Зам. Главы  администрации                                    В.С.Минина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Style1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гинского сельского поселения</w:t>
      </w:r>
    </w:p>
    <w:p>
      <w:pPr>
        <w:pStyle w:val="Style19"/>
        <w:jc w:val="right"/>
        <w:rPr>
          <w:b/>
          <w:b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</w:t>
      </w:r>
      <w:r>
        <w:rPr>
          <w:rFonts w:cs="Times New Roman" w:ascii="Times New Roman" w:hAnsi="Times New Roman"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.12.2013  № </w:t>
      </w:r>
      <w:r>
        <w:rPr>
          <w:rFonts w:cs="Times New Roman" w:ascii="Times New Roman" w:hAnsi="Times New Roman"/>
          <w:sz w:val="28"/>
          <w:szCs w:val="28"/>
          <w:lang w:val="en-US"/>
        </w:rPr>
        <w:t>204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ых программ Бург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1.</w:t>
      </w:r>
      <w:r>
        <w:rPr/>
        <w:t xml:space="preserve"> Комплексная   программа по противодействию терроризму и профилактике      правонарушений в Бургинском сельском поселении  на 2012 -2014годы, утверждённая постановлением Администрации Бургинского сельского поселения от 18.01.2012 г. №9.</w:t>
      </w:r>
    </w:p>
    <w:p>
      <w:pPr>
        <w:pStyle w:val="Normal"/>
        <w:rPr/>
      </w:pPr>
      <w:r>
        <w:rPr/>
        <w:t>2.</w:t>
      </w:r>
      <w:r>
        <w:rPr>
          <w:szCs w:val="28"/>
        </w:rPr>
        <w:t xml:space="preserve"> Про</w:t>
        <w:softHyphen/>
        <w:t>грамма о развитии малого и среднего предпринимательства в Бургинском сельском поселении на 2012 – 2014 годы,</w:t>
      </w:r>
      <w:r>
        <w:rPr/>
        <w:t xml:space="preserve"> утверждённая постановлением Администрации Бургинского сельского поселения от 18.01.2012 г. №10.</w:t>
      </w:r>
    </w:p>
    <w:p>
      <w:pPr>
        <w:pStyle w:val="Normal"/>
        <w:rPr/>
      </w:pPr>
      <w:r>
        <w:rPr/>
        <w:t>3.</w:t>
      </w:r>
      <w:r>
        <w:rPr>
          <w:b/>
        </w:rPr>
        <w:t xml:space="preserve"> </w:t>
      </w:r>
      <w:r>
        <w:rPr/>
        <w:t>Программа противодействия корруп</w:t>
        <w:softHyphen/>
        <w:t>ции в Бургинском сельском поселении на 2012 – 2013 годы, утверждённая постановлением Администрации Бургинского сельского поселения от 26.01.2012 г. №16.</w:t>
      </w:r>
    </w:p>
    <w:tbl>
      <w:tblPr>
        <w:tblW w:w="100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9"/>
      </w:tblGrid>
      <w:tr>
        <w:trPr>
          <w:trHeight w:val="2340" w:hRule="atLeast"/>
        </w:trPr>
        <w:tc>
          <w:tcPr>
            <w:tcW w:w="10079" w:type="dxa"/>
            <w:tcBorders/>
          </w:tcPr>
          <w:p>
            <w:pPr>
              <w:pStyle w:val="Normal"/>
              <w:rPr/>
            </w:pPr>
            <w:r>
              <w:rPr/>
              <w:t>4. Долгосрочной муниципальная целевая программы "Комплексное развитие инфраструктуры водоснабжения и водоотведения в Бургинском сельском поселении на 2012-2015 годы, утверждённая постановлением Администрации Бургинского сельского поселения от 26.06.2012 г. №93.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Муниципальная программы «Энергосбережение и повышение      энергетическойэффективности  на   территории Бургинского            сельского поселения на 2012-2015годы»,</w:t>
            </w:r>
            <w:r>
              <w:rPr/>
              <w:t xml:space="preserve"> утверждённая постановлением Администрации Бургинского сельского поселения от 05.09.2012 г. №124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6. Муниципальная программы «Безопасность дорожного движения   на   территории Бургинского            сельского поселения»,</w:t>
            </w:r>
            <w:r>
              <w:rPr/>
              <w:t xml:space="preserve"> утверждённая постановлением Администрации Бургинского сельского поселения от 29.01.2013 г. №14.</w:t>
            </w:r>
          </w:p>
          <w:p>
            <w:pPr>
              <w:pStyle w:val="Normal"/>
              <w:rPr/>
            </w:pPr>
            <w:r>
              <w:rPr/>
              <w:t>7.</w:t>
            </w:r>
            <w:r>
              <w:rPr>
                <w:szCs w:val="28"/>
              </w:rPr>
              <w:t xml:space="preserve"> Муниципальная программы «Информатизация  органов местного самоуправления   на   территории Бургинского            сельского поселения на 2013-2015годы»,</w:t>
            </w:r>
            <w:r>
              <w:rPr/>
              <w:t xml:space="preserve"> утверждённая постановлением Администрации Бургинского сельского поселения от 31.05.2013 г. №86.</w:t>
            </w:r>
          </w:p>
          <w:p>
            <w:pPr>
              <w:pStyle w:val="Normal"/>
              <w:rPr/>
            </w:pPr>
            <w:r>
              <w:rPr/>
              <w:t>8.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Муниципальная  целевая  программа  «Эффективное использование    земель       сельскохозяйственного       назначения     на территории   Бургинского  сельского поселения на 2012-2013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szCs w:val="28"/>
              </w:rPr>
              <w:t>годы»,</w:t>
            </w:r>
            <w:r>
              <w:rPr/>
              <w:t xml:space="preserve"> утверждённая постановлением Администрации Бургинского сельского поселения от 22.08.2012 г. №121.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9.</w:t>
            </w:r>
            <w:r>
              <w:rPr>
                <w:color w:val="000000"/>
                <w:szCs w:val="28"/>
              </w:rPr>
              <w:t xml:space="preserve">  Муниципальная  целевая программа «Развитие  и  содер</w:t>
              <w:softHyphen/>
              <w:t>жание  автомобиль</w:t>
              <w:softHyphen/>
              <w:t>ных  дорог общего  пользования  мест</w:t>
              <w:softHyphen/>
              <w:t>ного  значения Бургинского сельского поселения»,утвержденная  постановлением Администрации Бургинского сельского поселения от 31.10.2013 г.№166.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________________________________________________________________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sz w:val="16"/>
      <w:szCs w:val="16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6:03:00Z</dcterms:created>
  <dc:creator>SamLab.ws</dc:creator>
  <dc:description/>
  <cp:keywords/>
  <dc:language>en-US</dc:language>
  <cp:lastModifiedBy>Admin</cp:lastModifiedBy>
  <cp:lastPrinted>2013-09-13T14:57:00Z</cp:lastPrinted>
  <dcterms:modified xsi:type="dcterms:W3CDTF">2013-12-23T07:55:00Z</dcterms:modified>
  <cp:revision>7</cp:revision>
  <dc:subject/>
  <dc:title/>
</cp:coreProperties>
</file>