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06</w:t>
      </w:r>
      <w:r>
        <w:rPr/>
        <w:t>.</w:t>
      </w:r>
      <w:r>
        <w:rPr>
          <w:lang w:val="en-US"/>
        </w:rPr>
        <w:t>11</w:t>
      </w:r>
      <w:r>
        <w:rPr/>
        <w:t>. 2013 № 1</w:t>
      </w:r>
      <w:r>
        <w:rPr>
          <w:lang w:val="en-US"/>
        </w:rPr>
        <w:t>76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 утверждении котировоч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21.07.2005 г  №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котировочную документацию на выполнение работ по уборке снега на территории Бургинского сельского поселения  Маловишерского района, Новгородской области на автомобильных дорог общего поль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азместить муниципальный заказ на выполнение работ по уборке снега на территории Бургинского сельского поселения  Маловишерского района,  на автомобильных дорог общего пользования в виде 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Поручить проведение  мероприятий по размещению муниципального заказа постоянно действующей комиссии: «По размещению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dov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11-06T16:36:00Z</cp:lastPrinted>
  <dcterms:modified xsi:type="dcterms:W3CDTF">2013-11-06T13:38:00Z</dcterms:modified>
  <cp:revision>5</cp:revision>
  <dc:subject/>
  <dc:title> </dc:title>
</cp:coreProperties>
</file>