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4.10.2013  № 147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 перечня автомо-</w:t>
      </w:r>
    </w:p>
    <w:p>
      <w:pPr>
        <w:pStyle w:val="Normal"/>
        <w:rPr/>
      </w:pPr>
      <w:r>
        <w:rPr>
          <w:b/>
          <w:sz w:val="28"/>
          <w:szCs w:val="28"/>
        </w:rPr>
        <w:t>бильных дорог общего пользова-</w:t>
      </w:r>
    </w:p>
    <w:p>
      <w:pPr>
        <w:pStyle w:val="Normal"/>
        <w:rPr/>
      </w:pPr>
      <w:r>
        <w:rPr>
          <w:b/>
          <w:sz w:val="28"/>
          <w:szCs w:val="28"/>
        </w:rPr>
        <w:t>ния   местного  значения  Бургин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го   сельского    поселения    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ем идентификационн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п.10 ст.5  Федерального закона №257-ФЗ от 08.11.2007 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автомобильных дорогах и о дорожной деятельности в российской Федерации», приказом Министерства транспорта Российской Федерации №16 от 07.02.2007 «Об утверждении правил присвоения автомобильным дорогам идентификационных номеров», Федерального закона №131-ФЗ от 06.10. 2003 года «Об общих принципах организации местного самоуправления в Российской Федерации», Уставом Бург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рилагаемый Перечень автомобильных дорог общего пользования местного значения  Бургинского сельского поселения с присвоением идентифицированных номеров согласно при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знать утратившим силу постановление Администрации Бургинского сельского поселения №50 от 18.05.2009. «Об    утверждении   перечня  автомобильных  дорог общего пользования  в  границах населенных пунктов Бург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А.В. Марша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04.10.2013 № 1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находящихся</w:t>
      </w:r>
    </w:p>
    <w:p>
      <w:pPr>
        <w:pStyle w:val="Normal"/>
        <w:jc w:val="center"/>
        <w:rPr/>
      </w:pPr>
      <w:r>
        <w:rPr/>
        <w:t>на территории Бургинского сельского поселения</w:t>
      </w:r>
    </w:p>
    <w:p>
      <w:pPr>
        <w:pStyle w:val="Normal"/>
        <w:jc w:val="center"/>
        <w:rPr/>
      </w:pPr>
      <w:r>
        <w:rPr/>
        <w:t>ИНН 5307006139     КПП530701001  ОКАТО 4922082000  л\с 03503007420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2"/>
        <w:gridCol w:w="1417"/>
        <w:gridCol w:w="1701"/>
        <w:gridCol w:w="1418"/>
      </w:tblGrid>
      <w:tr>
        <w:trPr>
          <w:trHeight w:val="2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нтификацион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автомобильной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-ность</w:t>
            </w:r>
          </w:p>
          <w:p>
            <w:pPr>
              <w:pStyle w:val="Normal"/>
              <w:rPr/>
            </w:pPr>
            <w:r>
              <w:rPr/>
              <w:t xml:space="preserve">автомобиль-ной </w:t>
            </w:r>
          </w:p>
          <w:p>
            <w:pPr>
              <w:pStyle w:val="Normal"/>
              <w:rPr/>
            </w:pPr>
            <w:r>
              <w:rPr/>
              <w:t>дорог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едения о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соответствии</w:t>
            </w:r>
          </w:p>
          <w:p>
            <w:pPr>
              <w:pStyle w:val="Normal"/>
              <w:jc w:val="left"/>
              <w:rPr/>
            </w:pPr>
            <w:r>
              <w:rPr/>
              <w:t>автомобиль-ной дороги и ее участков техническим  характеристи-кам класса и категории</w:t>
            </w:r>
          </w:p>
          <w:p>
            <w:pPr>
              <w:pStyle w:val="Normal"/>
              <w:jc w:val="left"/>
              <w:rPr/>
            </w:pPr>
            <w:r>
              <w:rPr/>
              <w:t>автомобиль-ной 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 xml:space="preserve">разрешен-ного </w:t>
            </w:r>
          </w:p>
          <w:p>
            <w:pPr>
              <w:pStyle w:val="Normal"/>
              <w:rPr/>
            </w:pPr>
            <w:r>
              <w:rPr/>
              <w:t>использо-вания</w:t>
            </w:r>
          </w:p>
          <w:p>
            <w:pPr>
              <w:pStyle w:val="Normal"/>
              <w:rPr/>
            </w:pPr>
            <w:r>
              <w:rPr/>
              <w:t xml:space="preserve">автомобильной </w:t>
            </w:r>
          </w:p>
          <w:p>
            <w:pPr>
              <w:pStyle w:val="Normal"/>
              <w:rPr/>
            </w:pPr>
            <w:r>
              <w:rPr/>
              <w:t>дор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Д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 Сюйська- центральная улица, б\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 ул.Моск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Ленинград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Завод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пер.Н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Кра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Комсомо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Пионе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, ул.Первома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, ул.Рабоч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, пер.Муницип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, ул.Наро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м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Октябр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пер.Куста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пер.Пролетар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Коммунистиче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Кир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Зад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8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За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Моск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 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урга, ул.Тяговая Подста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 Стро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 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Пол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Нов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Север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урга, Ленински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Пионе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Веребь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ул.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, пер.Куста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ая Вода,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д.Большое Лановщино,                  ул. Проезж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ольшое Лановщино,                   ул. Тих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.Большое Лановщино, ул.Березов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бла,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р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 Шко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Ветер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Механиз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За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ворищи, ул.Стро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ая Г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вк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color w:val="FF0000"/>
              </w:rPr>
              <w:t>.</w:t>
            </w:r>
            <w:r>
              <w:rPr/>
              <w:t>Ольхо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т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реги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ые  Морозовичи, ул.Почт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ые  Морозовичи, ул.Мст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ые  Морозовичи, ул.Некра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тарые  Морозовичи, ул.Бере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нец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ые Морозови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Замота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Центр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Сос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лички, ул.Бере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, ул.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, пер.Песча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юбцы, ул.Цве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</w:t>
            </w:r>
            <w:r>
              <w:rPr>
                <w:lang w:val="en-US"/>
              </w:rPr>
              <w:t>c</w:t>
            </w:r>
            <w:r>
              <w:rPr/>
              <w:t>н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енино,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й Береж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ышкино, 1-я ли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ышкино, 2 ли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ние Гого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Карпина Гора съезды с основной дор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д.Замош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д.Нижние Гого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о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Коньк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лое Пех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цева Г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ерхние Тик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Нижние Тик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Перемы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Лопот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Го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Дуб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арашиха, ул.Солн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арашиха, ул.Се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арашиха, ул.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едв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Вин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Подс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Ув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д.Б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д.Ильич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ор, ул.Лу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ор, ул.Успе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Бор, ул.Верх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урики, ул.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урики, ул.Верх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урики, ул.Се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 Мстинский Мост, ул.Железнодоро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ул.Вор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ул.Загоро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ул.Зеле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ул.Зад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                      ул. 1-Попе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                      ул.2-Попер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                ул Кооперати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            ул.2-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ул.Совхоз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 ул.Револю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                ул. 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.Мстинский Мост,                   ул. Нов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.Мстинский Мост,                 ул. Полев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Лесно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Мстинский Мост,              ул. 1-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д.Корчаж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Нико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Кривое Колено, ул.Славя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Кривое Колено, ул.Ряби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Кривое  Колено, ул.Звез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Сосницы съезды с основ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.Шеля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20 802 ОП МП 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,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_______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48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8:00Z</dcterms:created>
  <dc:creator>tg</dc:creator>
  <dc:description/>
  <cp:keywords/>
  <dc:language>en-US</dc:language>
  <cp:lastModifiedBy>Admin</cp:lastModifiedBy>
  <cp:lastPrinted>2013-10-15T10:05:00Z</cp:lastPrinted>
  <dcterms:modified xsi:type="dcterms:W3CDTF">2013-10-15T06:05:00Z</dcterms:modified>
  <cp:revision>8</cp:revision>
  <dc:subject/>
  <dc:title> </dc:title>
</cp:coreProperties>
</file>