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10.2013 № 166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программы: 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;</w:t>
      </w:r>
    </w:p>
    <w:p>
      <w:pPr>
        <w:pStyle w:val="Style14"/>
        <w:widowControl w:val="false"/>
        <w:autoSpaceDE w:val="false"/>
        <w:ind w:left="1069" w:hanging="0"/>
        <w:jc w:val="both"/>
        <w:rPr/>
      </w:pPr>
      <w:r>
        <w:rPr>
          <w:color w:val="000000"/>
          <w:sz w:val="24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км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дорог прошедших оценку технического состояния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1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: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лощадь придворовых территорий многоквартирных домов, приведённых в нормативное состояние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1: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6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9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86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761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5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5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автомобильной дороги «М.Мост, ул. Полевая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</w:rPr>
              <w:t>Ремонт автомобильной дороги «Бурга, ул. Киров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 на автомобильной на реке Бург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д.Красное и по д. Краснёнка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Бурга, ул. 8 Марта на ул Заречную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монт пешеходного мостка Бурга, ул. Октябрьская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 Краснёнка, ул. Пионерская, между домоми 6а и 8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троительство автомобильной дороги «Бурга, ул. Веребъин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пер Пролетарский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Бурга, ул. Пионерск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моста на автомобильной дороге «Бурга, ул. Лесная(чётная сторона)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д.Красное (где живёт Рябцева В.Ф.)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моста на автомобильной дороге «д. Боровки от моста к деревне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М.Мост ул. Задня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М.Мост, ул. Лесная, Лесно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6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 пешеходного моста на автомобильной дороге д. Старое Замотаево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д.Каменка усадьба парк Воскресенского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одержание автомобильных дорог районного значения,расположенных на территории Бургин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11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02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2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держание и ремонт придворовых территори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рядная организац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1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Администрация поселения, 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4:00Z</dcterms:created>
  <dc:creator>Лариса</dc:creator>
  <dc:description/>
  <dc:language>en-US</dc:language>
  <cp:lastModifiedBy>Us</cp:lastModifiedBy>
  <cp:lastPrinted>2013-11-01T16:07:00Z</cp:lastPrinted>
  <dcterms:modified xsi:type="dcterms:W3CDTF">2015-11-23T13:04:00Z</dcterms:modified>
  <cp:revision>2</cp:revision>
  <dc:subject/>
  <dc:title/>
</cp:coreProperties>
</file>