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 18.02.2013  № 2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. Бур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Об организации  мероприяти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предупреждению и  ликви-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ации последствий весеннего</w:t>
      </w:r>
    </w:p>
    <w:p>
      <w:pPr>
        <w:pStyle w:val="Normal"/>
        <w:rPr/>
      </w:pPr>
      <w:r>
        <w:rPr>
          <w:b/>
          <w:sz w:val="16"/>
          <w:szCs w:val="16"/>
        </w:rPr>
        <w:t>паводка  на    территории Бур-</w:t>
      </w:r>
    </w:p>
    <w:p>
      <w:pPr>
        <w:pStyle w:val="Normal"/>
        <w:rPr/>
      </w:pPr>
      <w:r>
        <w:rPr>
          <w:b/>
          <w:sz w:val="16"/>
          <w:szCs w:val="16"/>
        </w:rPr>
        <w:t>гинского сельского поселения</w:t>
      </w:r>
    </w:p>
    <w:p>
      <w:pPr>
        <w:pStyle w:val="Normal"/>
        <w:rPr/>
      </w:pPr>
      <w:r>
        <w:rPr>
          <w:b/>
          <w:sz w:val="16"/>
          <w:szCs w:val="16"/>
        </w:rPr>
        <w:t>в 2013 году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В целях противодействия весеннему паводку на территории Бургинского поселения 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ПОСТАНОВЛЯЮ</w:t>
      </w:r>
      <w:r>
        <w:rPr>
          <w:sz w:val="16"/>
          <w:szCs w:val="16"/>
        </w:rPr>
        <w:t>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1.Утвердить прилагаемый план  мероприятий по предупреждению и ликвидации последствий весеннего паводка на территории Бургинского сельского поселения в  2013 году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2. Контроль  за ис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3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 - телекоммуникационной сети Интер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Глава администрации  А.В. Маршал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Утверждено</w:t>
        <w:br/>
        <w:t xml:space="preserve">                                                                                                Постановлением Администрации</w:t>
        <w:br/>
        <w:t xml:space="preserve">                                                                                                 Бург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от  18.02.2013  № 2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ПЛАН</w:t>
        <w:br/>
        <w:t>МЕРОПРИЯТИЙ ПО ПРЕДУПРЕЖДЕНИЮ И ЛИКВИДАЦИИ ПОСЛЕДСТВИЙ ВЕСЕННЕГО ПАВОДКА НА  ТЕРРИТОРИИ БУРГИНСКОГО СЕЛЬСКОГО ПОСЕЛЕНИЯ в 2013 год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315"/>
        <w:gridCol w:w="1814"/>
        <w:gridCol w:w="2357"/>
        <w:gridCol w:w="186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имые мероприят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оки выполн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ветственные исполнител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метка 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полнени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сти совещания со старостами деревень, руководителями учреждений, организаций по организации противопаводковых мероприятий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трудники администра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овать заблаговременное обеспечение населения продуктами питания, газом в населенные пункты, где возможно подтоплени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  <w:b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трудники администрации,  зам главы администра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ревизии районов ранее подвергавшихся подтоплению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.03.20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.Главы                                                                          администрации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ециалис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рганизовать бригады для разборки заторов льда на  пешеходных мостах в            д. Замотаево, Выставка  Ольховец,             Гоголицы, Шеляйха, Боровки, Соколово, Бурга.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ходе павод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мичева Т.В.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ванова О.В.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И.И.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осты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овать контроль за  состоянием мостов через реки Бурга, Хуба, Лановщинка на весь  период паводк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ходе павод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                                                                         админист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ановить  с 20 марта 2013 года постоянное наблюдение за состоянием рек и обстановкой в населённых пунктах на возможной затапливаемой территории и районах ледяных затор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ходе павод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трудники администрации,  зам главы админист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ить моторные лодки в количестве трех штук: д. Парни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Девкино, д.Горки, для перевозки населения и обеспечения населения продуктами пит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мичева Т.В.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а О.В. старосты: Павлов В.В., Андреев А.Н.,  Демидов В.В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ировать уровень воды в реке Мста и давать информацию  в администрацию Бургинского сельского посел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служащий  Семёнова С.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дежурства сотрудниками администрации Бургинского сельского по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25 март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м. Главы админист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жизнеобеспечения и проведение мероприятий по возможному отселению населения из н.п., подвергшихся подтоплению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 необходимости, в ходе павод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а администра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ешеходного моста через р.Хуба  д.Шеляйх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а администра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___________________________________________________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0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3-02-19T12:23:00Z</cp:lastPrinted>
  <dcterms:modified xsi:type="dcterms:W3CDTF">2013-02-28T10:02:00Z</dcterms:modified>
  <cp:revision>10</cp:revision>
  <dc:subject/>
  <dc:title> </dc:title>
</cp:coreProperties>
</file>