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635</wp:posOffset>
            </wp:positionV>
            <wp:extent cx="666750" cy="8953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</w:t>
      </w:r>
      <w:r>
        <w:rPr/>
        <w:br w:type="textWrapping" w:clear="all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2.04.2013  № 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     внесении изме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 изменения в состав  межведомственной постоянно действующе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, или реконструкции, утвержденной постановлением администрации Бургинского сельского поселения от  22.04.2009 № 45: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Исключить из членов  межведомственной постоянно действующе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, или реконструк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ндрееву И.Н. начальника Маловишерского отделения Новгородского филиала ФГУП «Ростехинвентаризация – Федеральное Б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Включить в  состав  межведомственной постоянно действующе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, или реконстр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номарёву О.В., и.о. начальника Маловишерского отделения Новгородского филиала ФГУП «Ростехинвентаризация – Федеральное БТИ» Маловишерского производственного участка.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sz w:val="28"/>
          <w:szCs w:val="28"/>
        </w:rPr>
        <w:t xml:space="preserve">2. Настоящее  постановление распространяется на правоотношения, возникающие с 01 апреля  2013 года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Опубликовать   постановление в бюллетене «Бургинский вестник» и разместить на  официальном сайте Администрации Бургинского сель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 А.В. Маршалов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21:00Z</dcterms:created>
  <dc:creator>Татьяна</dc:creator>
  <dc:description/>
  <cp:keywords/>
  <dc:language>en-US</dc:language>
  <cp:lastModifiedBy>Admin</cp:lastModifiedBy>
  <cp:lastPrinted>2013-04-30T09:53:00Z</cp:lastPrinted>
  <dcterms:modified xsi:type="dcterms:W3CDTF">2013-04-30T05:53:00Z</dcterms:modified>
  <cp:revision>6</cp:revision>
  <dc:subject/>
  <dc:title> </dc:title>
</cp:coreProperties>
</file>