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11</w:t>
      </w:r>
      <w:r>
        <w:rPr/>
        <w:t>. 2013 № 1</w:t>
      </w:r>
      <w:r>
        <w:rPr>
          <w:lang w:val="en-US"/>
        </w:rPr>
        <w:t>7</w:t>
      </w:r>
      <w:r>
        <w:rPr/>
        <w:t>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утверждении котировоч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1.07.2005 г 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котировочную документацию на выполнение работ по  изготовлению  технических планов автомобильных дорог общего пользования местного значения Бургинского сельского поселения, сооружений на них с постановкой на кадастровый уч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азместить муниципальный заказ на выполнение работ по   изготовлению  технических планов автомобильных дорог общего пользования местного значения Бургинского сельского поселения, сооружений на них с постановкой на кадастровый учет, в виде  запроса котировок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Поручить проведение  мероприятий по размещению муниципального заказа постоянно действующей комиссии: «По размещению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d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1-06T16:36:00Z</cp:lastPrinted>
  <dcterms:modified xsi:type="dcterms:W3CDTF">2013-11-06T13:36:00Z</dcterms:modified>
  <cp:revision>5</cp:revision>
  <dc:subject/>
  <dc:title> </dc:title>
</cp:coreProperties>
</file>