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>28</w:t>
      </w:r>
      <w:r>
        <w:rPr/>
        <w:t>.</w:t>
      </w:r>
      <w:r>
        <w:rPr>
          <w:lang w:val="en-US"/>
        </w:rPr>
        <w:t>05</w:t>
      </w:r>
      <w:r>
        <w:rPr/>
        <w:t>.201</w:t>
      </w:r>
      <w:r>
        <w:rPr>
          <w:lang w:val="en-US"/>
        </w:rPr>
        <w:t>3</w:t>
      </w:r>
      <w:r>
        <w:rPr/>
        <w:t xml:space="preserve"> № </w:t>
      </w:r>
      <w:r>
        <w:rPr>
          <w:lang w:val="en-US"/>
        </w:rPr>
        <w:t>85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 размещении  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заказ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jc w:val="both"/>
        <w:rPr/>
      </w:pPr>
      <w:r>
        <w:rPr>
          <w:b/>
        </w:rPr>
        <w:t xml:space="preserve">ПОСТАНОВЛЯЮ: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. Утвердить аукционную документацию на выполнение работ по  ремонту  </w:t>
      </w:r>
      <w:r>
        <w:rPr>
          <w:bCs/>
        </w:rPr>
        <w:t>автомобильных дорог общего пользования местного значения в д.Бурга, ул.Тяговая Подстанция; д.Бурга, ул.Мира; д.Гребла; д.Новые Морозовичи находящихся на тер</w:t>
      </w:r>
      <w:r>
        <w:rPr/>
        <w:t>ритории Бургинского сельского поселения Маловишерского района Новгородской област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.Разместить муниципальные заказы на выполнение работ по  ремонту  </w:t>
      </w:r>
      <w:r>
        <w:rPr>
          <w:bCs/>
        </w:rPr>
        <w:t>автомобильных дорог общего пользования местного значения в д.Бурга, ул.Тяговая Подстанция; д.Бурга, ул.Мира; д.Гребла; д.Новые Морозовичи находящихся на тер</w:t>
      </w:r>
      <w:r>
        <w:rPr/>
        <w:t xml:space="preserve">ритории Бургинского сельского поселения Маловишерского района Новгородской области, в виде открытого аукциона в электронной форме.      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Поручить проведение мероприятий по размещению муниципального заказа постоянно действующей комиссии: «По размещению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tabs>
          <w:tab w:val="clear" w:pos="708"/>
          <w:tab w:val="left" w:pos="966" w:leader="none"/>
        </w:tabs>
        <w:ind w:firstLine="708"/>
        <w:jc w:val="both"/>
        <w:rPr/>
      </w:pPr>
      <w:r>
        <w:rPr/>
        <w:t xml:space="preserve">     </w:t>
      </w:r>
      <w:r>
        <w:rPr/>
        <w:t xml:space="preserve">4.Опубликовать в сети «Интернет» на официальном сайте Российской Федерации для размещения информации о размещении заказов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966" w:leader="none"/>
        </w:tabs>
        <w:ind w:firstLine="708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.  главы  администрации              В.С. Мин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3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03-19T11:10:00Z</cp:lastPrinted>
  <dcterms:modified xsi:type="dcterms:W3CDTF">2013-05-28T08:44:00Z</dcterms:modified>
  <cp:revision>9</cp:revision>
  <dc:subject/>
  <dc:title> </dc:title>
</cp:coreProperties>
</file>