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Cambria" w:cs="Cambria"/>
        </w:rPr>
        <w:t xml:space="preserve">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 16.06.201</w:t>
      </w:r>
      <w:r>
        <w:rPr>
          <w:sz w:val="28"/>
          <w:szCs w:val="28"/>
          <w:lang w:val="en-US"/>
        </w:rPr>
        <w:t xml:space="preserve">5 </w:t>
      </w:r>
      <w:r>
        <w:rPr>
          <w:sz w:val="28"/>
          <w:szCs w:val="28"/>
        </w:rPr>
        <w:t>№ 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Бург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учета наймодателями за</w:t>
              <w:softHyphen/>
              <w:t>явлений граждан о предос</w:t>
              <w:softHyphen/>
              <w:t>тавлении жилых помеще</w:t>
              <w:softHyphen/>
              <w:t>ний по договорам найма жилых помещений  жи</w:t>
              <w:softHyphen/>
              <w:t>лищного фонда со</w:t>
              <w:softHyphen/>
              <w:t>циаль</w:t>
              <w:softHyphen/>
              <w:t>ного использова</w:t>
              <w:softHyphen/>
              <w:t>ния Бургинского сельского поселения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9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</w:t>
      </w:r>
      <w:r>
        <w:rPr>
          <w:rFonts w:cs="Times New Roman" w:ascii="Times New Roman" w:hAnsi="Times New Roman"/>
          <w:sz w:val="28"/>
          <w:szCs w:val="28"/>
        </w:rPr>
        <w:t>Бургинского сельского поселения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учета наймодателями за</w:t>
        <w:softHyphen/>
        <w:t>явлений граждан о предос</w:t>
        <w:softHyphen/>
        <w:t>тавлении жилых помеще</w:t>
        <w:softHyphen/>
        <w:t>ний по договорам найма жилых помещений  жи</w:t>
        <w:softHyphen/>
        <w:t>лищного фонда со</w:t>
        <w:softHyphen/>
        <w:t>циального использова</w:t>
        <w:softHyphen/>
        <w:t xml:space="preserve">ния Бургинского сельского поселения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постановление в бюллетене «Бургинский вестник»</w:t>
      </w:r>
      <w:r>
        <w:rPr>
          <w:color w:val="000000"/>
          <w:sz w:val="28"/>
          <w:szCs w:val="28"/>
        </w:rPr>
        <w:t xml:space="preserve"> и разместить на официальном сайте Администрации Бургинского  сельского  поселения в сети интернет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>А.В.Маршалов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 w:before="120" w:after="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гинского сельского поселения </w:t>
      </w:r>
    </w:p>
    <w:p>
      <w:pPr>
        <w:pStyle w:val="Normal"/>
        <w:spacing w:lineRule="exact" w:line="24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6.2015   №7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а наймодателями за</w:t>
        <w:softHyphen/>
        <w:t>явлений граждан о предос</w:t>
        <w:softHyphen/>
        <w:t>тавлении жилых помеще</w:t>
        <w:softHyphen/>
        <w:t>ний по договорам найма жилых помещений  жи</w:t>
        <w:softHyphen/>
        <w:t>лищного фонда со</w:t>
        <w:softHyphen/>
        <w:t>циального использова</w:t>
        <w:softHyphen/>
        <w:t>ния Бургинского сельского поселе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нормативным актом устанавливаются порядок учета заявлений граждан о предоставлении жилых помещений по договорам найма жилых помещений жилищного фонда социального использования Бургинского сельского поселения,  если наймодателями являются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дминистрация Бургинского сельского поселения;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правомоченные Администрацией Бургинского сельского поселения организации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озданные Администрацией Бургинского сельского поселения организации, являющиеся собственниками жилых помещений частного жилищного фонда или уполномоченные собственниками таких жилых помещений и соответствующие требованиям, установленным постановлением Правительства Российской Федерации от 5 декабря 2014 года №1318 «О регулировании отношений по найму жилых помещений жилищного фонда социального использования»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ймодатель ведет учет заявлений о предоставлении жилых помещений по договорам найма жилых помещений жилищного фонда социального использования Бургинского сельского поселения (далее – заявление), поданных гражданами, принятыми на учет по договорам найма жилых помещений жилищного фонда социального использования (далее – заявитель)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явление подается по форме, приведенной в приложении№1 к настоящему Порядку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ет заявления, поданного лично, производится непосредственно при его подаче. В случае направления заявления почтовым отправлением, учет заявления производится в день получения наймодателем почтового отправления с заявлением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явление регистрируется в реестре граждан, подавших заявление о предоставлении жилых помещений по договорам найма жилых помещений жилищного фонда социального использования (приложение №2 к настоящему Порядку) в порядке, установленном для регистрации входящих документов с учетом положений настоящего Порядка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явителю в день подачи им заявления выдается расписка о получении и учете заявления по форме, приведенной в приложении №3 к настоящему Порядку. В случае направления заявления почтовым отправлением, расписка о получении и учете заявления отправляется наймодателем почтовым отправлением по указанному в заявлении адресу, не позднее трех рабочих дней с момента получения наймодателем почтового отправления с заявлением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ймодатель вправе в течение одного месяца после дня учета заявления провести проверку: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стоверности указанной в заявлении сведений;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ановки заявителя на учет нуждающих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тсутствия подачи аналогичного заявления другим наймодателям жилых помещений жилищного фонда социального использования, в том числе в строящихся наемных домах социального использования (при наличии других наймодателей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результатам проведенной проверки наймодатель в течение 5 рабочих дней после дня окончания проверки направляет заявителю сообщение о результатах проверки. Сообщение направляется заявителю по указанному в заявлении адресу почтовым отправлением с описью вложения и уведомлением о вручении или вручается лично под роспись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случае, если в результате проведенной проверки наймодатель выяснил, что содержащиеся в заявлении сведения недостоверны, наймодатель предлагает заявителю в указанном пункте 8 настоящего Порядка сообщении в течение одного месяца представить новое заявление с достоверными сведениями. В случае непредставления заявителем нового заявления в месячный срок либо в случае, если проверкой установлено, что имеются основания для отказа в приеме заявления, предусмотренные частью 4 ст. 9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запись в реестре об учете заявления погашается на основании письменного решения наймодателя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учета наймодателями заявлений граждан о предоставлении жилых помещений по договорам найма жилых помещений жилищного фонда социального использования Бургин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орма заявлени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ина о предоставлении жилых помещений по договорам найма жилых помещений социального использования Бургинского сельского поселения</w:t>
      </w:r>
    </w:p>
    <w:tbl>
      <w:tblPr>
        <w:tblW w:w="5034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</w:tblGrid>
      <w:tr>
        <w:trPr/>
        <w:tc>
          <w:tcPr>
            <w:tcW w:w="50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наименование наймодателя)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ФИО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место жительства, телефон)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е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едоставить мне жилое помещение по договору найма жилого помещения жилищного фонда социального использова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Я принят «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г. на учет нуждающихся в предоставлении жилого помещения по договору найма жилого помещения жилищного фонда социального использования решением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наименование органа, принявшего решение)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жилом помещении предполагаю проживать один/с семьей (нужное подчеркнуть). Состав семьи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человек(а)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0"/>
        <w:gridCol w:w="2393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род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рож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даю свое согласие на обработку наймодателем своих персональных данных, включая сбор, систематизацию, накопление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с целью выполнения всех действий, необходимых для учета данного заявлени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ИО заявителя)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spacing w:before="0" w:after="0"/>
        <w:ind w:left="708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  <w:tab/>
        <w:tab/>
        <w:tab/>
        <w:tab/>
        <w:tab/>
        <w:t xml:space="preserve">(дата)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708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206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before="0" w:after="0"/>
        <w:ind w:left="1020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учета наймодателями заявлений граждан о предоставлении жилых помещений по договорам найма жилых помещений жилищного фонда социального использования </w:t>
      </w:r>
      <w:r>
        <w:rPr>
          <w:rFonts w:cs="Times New Roman" w:ascii="Times New Roman" w:hAnsi="Times New Roman"/>
          <w:sz w:val="28"/>
          <w:szCs w:val="28"/>
        </w:rPr>
        <w:t>Бургин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орма реестр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ждан, подавших заявление о предоставлении жилых помещений по договорам найма жилых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ещений социального использования Бургинского сельского поселения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естр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, подавших заявление о предоставлении жилых помещений по договорам найма жилых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й социального использования Бургинского сельского поселе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наименование наймодателя)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518"/>
        <w:gridCol w:w="3327"/>
        <w:gridCol w:w="1719"/>
        <w:gridCol w:w="1696"/>
        <w:gridCol w:w="1712"/>
        <w:gridCol w:w="1856"/>
        <w:gridCol w:w="1704"/>
        <w:gridCol w:w="1868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 заявления</w:t>
            </w:r>
          </w:p>
        </w:tc>
        <w:tc>
          <w:tcPr>
            <w:tcW w:w="8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заявителе и членам его семьи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ановки граждан на учет нуждающихся в предоставлении жилых помещений и реквизиты такого решени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заявителя в получении расписки и дата ее получения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аключении договора найма жилого помещения жилищного фонда социального использования или об отказе в удовлетворении заявления и основаниях отказа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 заявителя и совместно проживающих с ним членов его семьи, сведения о документе, удостоверяющем личност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стоянного прожи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рожд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родства или свойства по отношению к заявителю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я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колонке 1 таблицы указывается присвоенный заявителю порядковый номер по реестру, например: «</w:t>
      </w: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». В случае, если в заявлении заявителя указано, что его семья состоит из нескольких человек, то все необходимые записи в отношении регистрации данного заявления производятся под одним порядковым номером. При этом на заполнение сведений о заявителе и совместно проживающих с ним членов его семьи отводится необходимое количество строк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колонке 2 таблицы указывается дата поступления заявления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е, если в заявлении заявителя указано, что его семья состоит из нескольких человек, то все необходимые записи в отношении заявителя и каждого члена его семьи, касающиеся конкретного гражданина размещаются в колонках 3-6 таблицы на одном уровне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колонке 7 таблицы указываются реквизиты (дата и номер) решения уполномоченного органа о постановке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колонке 7 таблицы указывается время постановки граждан на учет нуждающихся в предоставлении жилых помещений в соответствии с решением уполномоченного органа и реквизиты такого решения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В колонке 8 таблицы гражданин ставит подпись, подтверждающую получение расписки о получении наймодателем заявления о предоставлении жилого помещения по договору найма жилого помещения жилищного фонда социального использования с указанием даты ее получения. Например: </w:t>
      </w:r>
      <w:r>
        <w:rPr>
          <w:rFonts w:cs="Times New Roman" w:ascii="Times New Roman" w:hAnsi="Times New Roman"/>
          <w:i/>
          <w:sz w:val="24"/>
          <w:szCs w:val="24"/>
        </w:rPr>
        <w:t>«Расписку получил 12 июля 2015 г. (подпись заявителя)»</w:t>
      </w:r>
      <w:r>
        <w:rPr>
          <w:rFonts w:cs="Times New Roman" w:ascii="Times New Roman" w:hAnsi="Times New Roman"/>
          <w:sz w:val="24"/>
          <w:szCs w:val="24"/>
        </w:rPr>
        <w:t xml:space="preserve">. В случае направления заявления почтовым отправлением в колонке 8 таблицы делается запись: </w:t>
      </w:r>
      <w:r>
        <w:rPr>
          <w:rFonts w:cs="Times New Roman" w:ascii="Times New Roman" w:hAnsi="Times New Roman"/>
          <w:i/>
          <w:sz w:val="24"/>
          <w:szCs w:val="24"/>
        </w:rPr>
        <w:t>«Расписка направлена почтовым отправлением 12 июля 2015 г. _______(должность исполнителя, отправлявшего расписку)  _______ (ФИО) ______ (подпись)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лонки 1 – 8 таблицы заполняются при учете наймодателями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лонка 9 таблицы заполняется при прекращении наймодателями учета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В колонки 9 таблицы при заполнении сведений о заключении договора найма жилого помещения жилищного фонда социального использования указывается: дата заключения договора, срок заключения договора, площадь предоставленного жилого помещения. Например: </w:t>
      </w:r>
      <w:r>
        <w:rPr>
          <w:rFonts w:cs="Times New Roman" w:ascii="Times New Roman" w:hAnsi="Times New Roman"/>
          <w:i/>
          <w:sz w:val="24"/>
          <w:szCs w:val="24"/>
        </w:rPr>
        <w:t>«17 апреля 2016 г. заключен договор найма жилого помещения жилищного фонда социального использования площадью 74,7 кв.м. по адресу: ____обл., г.____ , ул.____, д.____, кв.____ на срок  десять лет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В колонке 9 таблицы при заполнении сведений об отказе в удовлетворении заявления и причинах отказа указывается, например: </w:t>
      </w:r>
      <w:r>
        <w:rPr>
          <w:rFonts w:cs="Times New Roman" w:ascii="Times New Roman" w:hAnsi="Times New Roman"/>
          <w:i/>
          <w:sz w:val="24"/>
          <w:szCs w:val="24"/>
        </w:rPr>
        <w:t xml:space="preserve">«Отказано 27 апреля 2016 г.» </w:t>
      </w:r>
      <w:r>
        <w:rPr>
          <w:rFonts w:cs="Times New Roman" w:ascii="Times New Roman" w:hAnsi="Times New Roman"/>
          <w:sz w:val="24"/>
          <w:szCs w:val="24"/>
        </w:rPr>
        <w:t>с указанием причины снятия заявления с учета граждан, нуждающихся в предоставлении жилых помещений по договорам найма жилых помещений жилищного фонда социального использования в соответствии с порядком такого учета, установленного в соответствии с частью 4 статьи 9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Жилищного кодекса Российской Федераци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В случае погашения записи об учете заявления в колонке 9 таблицы указывается: </w:t>
      </w:r>
      <w:r>
        <w:rPr>
          <w:rFonts w:cs="Times New Roman" w:ascii="Times New Roman" w:hAnsi="Times New Roman"/>
          <w:i/>
          <w:sz w:val="24"/>
          <w:szCs w:val="24"/>
        </w:rPr>
        <w:t>«Запись погашена на основании решения наймодателя от                 «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»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20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г. №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425" w:gutter="0" w:header="0" w:top="1418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учета наймодателями заявлений граждан о предоставлении жилых помещений по договорам найма жилых помещений жилищного фонда социального использования Бургинского сельского поселе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расписки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лучении заявления о предоставлении жилого помещения по договору найма жилого помещения жилищного фонда социального использования Бургинского сельского поселе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иска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лучении и учете заявления о предоставлении жилого помещения по договору найма жилого помещения жилищного фонда социального использования Бургинского сельского по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м удостоверяется, что заявитель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представил, а наймодатель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наймодателя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 «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г., заявление о предоставлении жилого помещения по договору найма жилого помещения жилищного фонда социального использования и ему присвоен порядк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в реестре граждан, подавших заявление о предоставлении жилищных помещений по договорам найма жилых помещений жилищного фонда социального использовани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принял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ИО исполнителя, принявшего заявление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г.,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  <w:tab/>
        <w:tab/>
        <w:tab/>
        <w:tab/>
        <w:tab/>
        <w:t>(дата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38:00Z</dcterms:created>
  <dc:creator>Цветкова Екатерина Анатольевна</dc:creator>
  <dc:description/>
  <cp:keywords/>
  <dc:language>en-US</dc:language>
  <cp:lastModifiedBy>Светлана</cp:lastModifiedBy>
  <cp:lastPrinted>2015-08-05T14:18:00Z</cp:lastPrinted>
  <dcterms:modified xsi:type="dcterms:W3CDTF">2015-08-05T11:19:00Z</dcterms:modified>
  <cp:revision>69</cp:revision>
  <dc:subject/>
  <dc:title/>
</cp:coreProperties>
</file>