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  </w:t>
      </w:r>
      <w:r>
        <w:rPr>
          <w:szCs w:val="28"/>
          <w:lang w:val="en-US"/>
        </w:rPr>
        <w:t>0</w:t>
      </w:r>
      <w:r>
        <w:rPr>
          <w:szCs w:val="28"/>
        </w:rPr>
        <w:t>4.02.2015  № 13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муниципальную программу «Ин</w:t>
              <w:softHyphen/>
              <w:t>форматизация органов ме</w:t>
              <w:softHyphen/>
              <w:t>стного самоуправления  Бургинского сельского поселения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Российской Федерации от              09 февраля 2009 года №8-ФЗ «Об обеспечении доступа к информации о деятельности государственных органов и органов местного самоуправления», Федеральным законом Российской Федерации от 27 июля 2010 года № 210-ФЗ «Об организации предоставления государственных и муниципальных услуг», Бюджетный кодекс РФ,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color w:val="000000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>Внести изменения в муниципальную  программу «Информатизация органов местного самоуправления Бургинского сельского поселения на 2014 -2016 годы», утвержденную постановлением администрации Бургинского сельского поселения от 27.12.2013 №218, изложив ее в прилагаемой редакции (приложение)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  <w:t>Глава администрации                                      А.В.Маршалов</w:t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lineRule="exact" w:line="240"/>
        <w:ind w:left="4248" w:firstLine="708"/>
        <w:rPr>
          <w:sz w:val="24"/>
        </w:rPr>
      </w:pPr>
      <w:r>
        <w:rPr>
          <w:sz w:val="24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rPr>
          <w:sz w:val="24"/>
        </w:rPr>
      </w:pPr>
      <w:r>
        <w:rPr>
          <w:sz w:val="24"/>
        </w:rPr>
        <w:tab/>
        <w:t>сельского поселения</w:t>
      </w:r>
    </w:p>
    <w:p>
      <w:pPr>
        <w:pStyle w:val="Style61"/>
        <w:widowControl/>
        <w:tabs>
          <w:tab w:val="clear" w:pos="708"/>
          <w:tab w:val="left" w:pos="1005" w:leader="none"/>
        </w:tabs>
        <w:rPr>
          <w:lang w:val="en-US"/>
        </w:rPr>
      </w:pPr>
      <w:r>
        <w:rPr/>
        <w:tab/>
        <w:tab/>
        <w:tab/>
        <w:tab/>
        <w:tab/>
        <w:tab/>
        <w:tab/>
        <w:tab/>
        <w:t>от 04.02.2015   № 13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Normal"/>
        <w:spacing w:lineRule="exact" w:line="240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.Наименование  муниципальной программы : «Информатизация органов местного самоуправления </w:t>
      </w:r>
      <w:r>
        <w:rPr>
          <w:sz w:val="24"/>
        </w:rPr>
        <w:t>Бургинского сельского поселения</w:t>
      </w:r>
      <w:r>
        <w:rPr>
          <w:bCs/>
          <w:sz w:val="24"/>
        </w:rPr>
        <w:t xml:space="preserve"> на 2014-2017 годы».</w:t>
      </w:r>
    </w:p>
    <w:p>
      <w:pPr>
        <w:pStyle w:val="Style2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Ответственный исполнитель муниципальной программы:</w:t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4"/>
        <w:gridCol w:w="7087"/>
        <w:gridCol w:w="1775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Администрация  Бургинского сельского поселения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3.Соисполнители муниципальной программы: нет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4.Подпрограммы муниципальной программы: не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5. Цели,  задачи и целевые показатели программы: </w:t>
            </w:r>
          </w:p>
          <w:tbl>
            <w:tblPr>
              <w:tblW w:w="98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242"/>
              <w:gridCol w:w="4052"/>
              <w:gridCol w:w="1152"/>
              <w:gridCol w:w="1225"/>
              <w:gridCol w:w="1267"/>
              <w:gridCol w:w="802"/>
              <w:gridCol w:w="465"/>
            </w:tblGrid>
            <w:tr>
              <w:trPr>
                <w:trHeight w:val="615" w:hRule="atLeast"/>
              </w:trPr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№</w:t>
                  </w:r>
                </w:p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п/п</w:t>
                  </w:r>
                </w:p>
              </w:tc>
              <w:tc>
                <w:tcPr>
                  <w:tcW w:w="42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/>
                  </w:pPr>
                  <w:r>
                    <w:rPr>
                      <w:color w:val="000000"/>
                      <w:sz w:val="24"/>
                    </w:rPr>
                    <w:t>Цели, задачи муниципальной программы, наименование и   единица измерения целевого  показателя</w:t>
                  </w:r>
                  <w:r>
                    <w:rPr>
                      <w:sz w:val="24"/>
                    </w:rPr>
                    <w:t xml:space="preserve"> </w:t>
                  </w:r>
                </w:p>
              </w:tc>
              <w:tc>
                <w:tcPr>
                  <w:tcW w:w="444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/>
                  </w:pPr>
                  <w:r>
                    <w:rPr>
                      <w:sz w:val="24"/>
                    </w:rPr>
                    <w:t>Значение целевого показателя по годам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7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</w:t>
                  </w:r>
                </w:p>
              </w:tc>
              <w:tc>
                <w:tcPr>
                  <w:tcW w:w="4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5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6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7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93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40" w:before="120" w:after="0"/>
                    <w:jc w:val="both"/>
                    <w:rPr/>
                  </w:pPr>
                  <w:r>
                    <w:rPr>
                      <w:sz w:val="24"/>
                    </w:rPr>
                    <w:t>Цель</w:t>
                  </w:r>
                  <w:r>
                    <w:rPr>
                      <w:rFonts w:cs="Calibri" w:ascii="Calibri" w:hAnsi="Calibri"/>
                      <w:sz w:val="24"/>
                    </w:rPr>
                    <w:t xml:space="preserve"> 1: </w:t>
                  </w:r>
                  <w:r>
                    <w:rPr>
                      <w:sz w:val="24"/>
                    </w:rPr>
                    <w:t>организация и обеспечение предоставления муниципальных и государственных услуг  в электронном виде;</w:t>
                  </w:r>
                </w:p>
                <w:p>
                  <w:pPr>
                    <w:pStyle w:val="Normal"/>
                    <w:widowControl w:val="false"/>
                    <w:spacing w:lineRule="exact" w:line="240" w:before="12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40" w:before="12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1.</w:t>
                  </w:r>
                </w:p>
              </w:tc>
              <w:tc>
                <w:tcPr>
                  <w:tcW w:w="849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/>
                  </w:pPr>
                  <w:r>
                    <w:rPr>
                      <w:sz w:val="24"/>
                    </w:rPr>
                    <w:t>Задача 1:создание условий для поэтапного  перехода к новому уровню муниципального управления на основе информационных технологий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</w:t>
                  </w:r>
                  <w:r>
                    <w:rPr>
                      <w:sz w:val="24"/>
                    </w:rPr>
                    <w:t>1.1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sz w:val="24"/>
                    </w:rPr>
                    <w:t>Поэтапное оснащение  компьютерной техникой нового поколения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/>
                  </w:pPr>
                  <w:r>
                    <w:rPr>
                      <w:sz w:val="24"/>
                    </w:rPr>
                    <w:t>4</w:t>
                  </w:r>
                  <w:r>
                    <w:rPr>
                      <w:rFonts w:cs="Calibri" w:ascii="Calibri" w:hAnsi="Calibri"/>
                      <w:sz w:val="24"/>
                    </w:rPr>
                    <w:t>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  <w:sz w:val="24"/>
                    </w:rPr>
                    <w:t>6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80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1.2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дрение в поселении современных технологий обработки и передачи данных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0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>
                <w:trHeight w:val="1141" w:hRule="atLeast"/>
              </w:trPr>
              <w:tc>
                <w:tcPr>
                  <w:tcW w:w="93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/>
                  </w:pPr>
                  <w:r>
                    <w:rPr>
                      <w:sz w:val="24"/>
                    </w:rPr>
                    <w:t>Цель</w:t>
                  </w:r>
                  <w:r>
                    <w:rPr>
                      <w:rFonts w:cs="Calibri" w:ascii="Calibri" w:hAnsi="Calibri"/>
                      <w:sz w:val="24"/>
                    </w:rPr>
                    <w:t xml:space="preserve"> 2: </w:t>
                  </w:r>
                  <w:r>
                    <w:rPr>
                      <w:sz w:val="24"/>
                    </w:rPr>
                    <w:t xml:space="preserve">повышение эффективности  управления органов местного самоуправления поселения, концентрация ресурсов для решения задач в области развития и использования информационных и коммуникационных технологий (далее ИКТ); 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1</w:t>
                  </w:r>
                </w:p>
              </w:tc>
              <w:tc>
                <w:tcPr>
                  <w:tcW w:w="849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both"/>
                    <w:rPr/>
                  </w:pPr>
                  <w:r>
                    <w:rPr>
                      <w:sz w:val="24"/>
                    </w:rPr>
                    <w:t xml:space="preserve">Задача 1:создание локальной  сети 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.1.</w:t>
                  </w: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еспечение единства информационного пространства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6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80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3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280" w:after="0"/>
                    <w:jc w:val="both"/>
                    <w:rPr/>
                  </w:pPr>
                  <w:r>
                    <w:rPr/>
                    <w:t>Цель 3:обеспечение информационной безопасности деятельности органов местного самоуправления, защиты муниципальных информационных ресурсов.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both"/>
                    <w:rPr/>
                  </w:pPr>
                  <w:r>
                    <w:rPr/>
                    <w:t>3.1.</w:t>
                  </w:r>
                </w:p>
                <w:p>
                  <w:pPr>
                    <w:pStyle w:val="Style18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49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дача 1:обеспечение информационной безопасности и защиты информации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.1.1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280" w:after="0"/>
                    <w:jc w:val="both"/>
                    <w:rPr/>
                  </w:pPr>
                  <w:r>
                    <w:rPr/>
                    <w:t>Внедрение информационных систем в защищённом варианте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0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Сроки реализации программы: 2014 – 2017 годы.</w:t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b/>
                <w:sz w:val="24"/>
              </w:rPr>
              <w:t>7. Объемы и источники финансирования под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76"/>
              <w:gridCol w:w="7"/>
              <w:gridCol w:w="1236"/>
              <w:gridCol w:w="1166"/>
              <w:gridCol w:w="43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7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6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60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ачества предоставления муниципальных и государственных услуг на основе использования ИКТ.</w:t>
            </w:r>
          </w:p>
          <w:p>
            <w:pPr>
              <w:pStyle w:val="Style2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вершенствование деловых процессов в органах местного самоуправления сельского поселения, повышение качества и эффективности муниципального управления.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Heading2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современных условиях важной областью стало информационное обеспечение, которое включает в себя  сбор и переработку информации, необходимой для принятия обоснованных управленческих решений. Передача информации о   деятельности органов местного самоуправления 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 электронно-вычислительной техники и других технических средств связи. Информатизация процесса управления в первую очередь решает вопросы повышения качества, эффективности и оперативности деятельности органов местного самоуправления. Внедрение данного процесса в инфраструктуру органов местного самоуправления – это оптимизация внутренних коммуникативных и информационных потоков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Анализ состояния ИКТ в сельском поселени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ществующий официальный сайт Администрации сельского поселения выполняю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      </w:r>
          </w:p>
          <w:p>
            <w:pPr>
              <w:pStyle w:val="Style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тверждено 35 муниципальных (государственных) услуг и  функций, предоставляемых (исполняемых) органами местного самоуправления (далее ОМСУ) Бургинского сельского поселения, из них 9 первоочередных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Разработано 30  административных регламентов по предоставлению муниципальных (государственных)  услуг, из них 9 первоочередных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Утверждено 30 административных регламентов по предоставлению муниципальных (государственных)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4"/>
              </w:rPr>
              <w:t>В программу «Реестр государственных услуг» внесены сведении о   30 услугах, из них 9 - первоочередных, для размещения в информационной системе «Портал государственных и муниципальных услуг (функций) Новгородской области» и в федеральной государственной информационной системе «Единый портал государственных (муниципальных) услуг (функций)»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спользуется морально устаревшая компьютерная техника, не позволяющая использовать современные средства ИКТ. Структурные подразделения Администрации муниципального района, отраслевые исполнительные органы муниципального района и Администрации городских и сельских поселений недостаточно оснащены компьютерной техникой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, что требует отдельного проектирования, разработки и внедрения информационных систем в защищенных варианта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Необходимо защитить данные на ПК, организовать и контролировать файловое информационное пространство, создавать резервные копии и работать эффективне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Также необходимо наличие лицензионного антивирусного программного обеспеч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льнейшего развития требует также процесс внедрения ЭЦП в деятельность органов местного самоуправления </w:t>
            </w:r>
            <w:r>
              <w:rPr>
                <w:sz w:val="24"/>
              </w:rPr>
              <w:t>Веребьинского сельского поселения</w:t>
            </w:r>
            <w:r>
              <w:rPr>
                <w:color w:val="000000"/>
                <w:sz w:val="24"/>
              </w:rPr>
              <w:t>, что позволит обеспечить расширение возможностей использования электронного документооборот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ля полноценного включения ОМСУ</w:t>
            </w:r>
            <w:r>
              <w:rPr>
                <w:sz w:val="24"/>
              </w:rPr>
              <w:t xml:space="preserve"> Бургинского сельского поселения</w:t>
            </w:r>
            <w:r>
              <w:rPr>
                <w:color w:val="000000"/>
                <w:sz w:val="24"/>
              </w:rPr>
      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Так как профессиональная подготовка пользователей к внедрению современных информационных технологий недостаточна, необходимо повышение квалификации сотрудников муниципальных организаций района в области информационно-коммуникационных технологи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sz w:val="24"/>
              </w:rPr>
              <w:t>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: «Информатизация органов местного самоуправления Бургинского сельского поселения» на  2014-2017 годы (далее Программа),  которая должна обеспечить развитие информационной и телекоммуникационной инфраструктуры, эффективное использование информационных ресурсов, взаимодействие органов местного самоуправления с гражданами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ализация Программы позволит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качество оказания муниципальных  (государственных) услу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эффективность муниципального управ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информационную безопасность деятельности органов местного самоуправления, защиту муниципальных информационных ресурс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и анализ социальных, финансово-экономических и прочих рисков реализации  муниципальной 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>водящее к выпадению до</w:t>
              <w:softHyphen/>
              <w:t xml:space="preserve">ходов  бюджета </w:t>
            </w:r>
            <w:r>
              <w:rPr>
                <w:rFonts w:eastAsia="Times New Roman"/>
              </w:rPr>
              <w:t xml:space="preserve">поселения </w:t>
            </w:r>
            <w:r>
              <w:rPr/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</w:t>
              <w:softHyphen/>
              <w:t>грамм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достаточное финансирование сферы информатизации, неразвитая телекоммуникационная инфраструктура, недостаточно сформированная для решения задач развития информационного общества информационно-телекоммуникационная инфраструктура, недостаточный уровень грамотности в области ИКТ работников, недостаточная информированность населения о возможностях ИКТ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Анализ состояния ИКТ в сельском поселени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/>
            </w:pPr>
            <w:r>
              <w:rPr>
                <w:sz w:val="24"/>
              </w:rPr>
              <w:t xml:space="preserve">существующий официальный сайт Администрации сельского поселения выполняе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      </w:r>
          </w:p>
          <w:p>
            <w:pPr>
              <w:pStyle w:val="Style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тверждено 35 муниципальных (государственных) услуг и  функций, предоставляемых (исполняемых) органами местного самоуправления (далее ОМСУ) Бургинского сельского поселения, из них 9 первоочередных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4"/>
              </w:rPr>
              <w:t>Разработано и утверждено  30  административных регламентов по предоставлению муниципальных (государственных)  услуг, из них 9 первоочередных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4"/>
              </w:rPr>
              <w:t>Внесены сведения о 30 услугах, из них 9 – первоочередных в программе «Реестр государственных услуг»   и в информационной системе «Портал государственных и муниципальных услуг (функций) Новгородской области», а так же  в федеральной государственной информационной системе «Единый портал государственных (муниципальных) услуг (функций)»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спользуется морально устаревшая компьютерная техника, не позволяющая использовать современные средства ИКТ. 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, что требует отдельного проектирования, разработки и внедрения информационных систем в защищенных варианта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Необходимо защитить данные на ПК, организовать и контролировать файловое информационное пространство, создавать резервные копии и работать эффективне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Также необходимо наличие лицензионного антивирусного программного обеспеч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льнейшего развития требует также процесс внедрения ЭЦП в деятельность органов местного самоуправления </w:t>
            </w:r>
            <w:r>
              <w:rPr>
                <w:sz w:val="24"/>
              </w:rPr>
              <w:t>Бургинского  сельского поселения</w:t>
            </w:r>
            <w:r>
              <w:rPr>
                <w:color w:val="000000"/>
                <w:sz w:val="24"/>
              </w:rPr>
              <w:t>, что позволит обеспечить расширение возможностей использования электронного документооборот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ля полноценного включения ОМСУ</w:t>
            </w:r>
            <w:r>
              <w:rPr>
                <w:sz w:val="24"/>
              </w:rPr>
              <w:t xml:space="preserve"> Бургинского сельского поселения</w:t>
            </w:r>
            <w:r>
              <w:rPr>
                <w:color w:val="000000"/>
                <w:sz w:val="24"/>
              </w:rPr>
      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sz w:val="24"/>
              </w:rPr>
              <w:t>Так как профессиональная подготовка пользователей к внедрению современных информационных технологий недостаточна, необходимо повышение квалификации сотрудников поселения в области информационно-коммуникационных технологий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граммы позволит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качество оказания муниципальных  (государственных) услу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эффективность муниципального управ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информационную безопасность деятельности органов местного самоуправления, защиту муниципальных информационных ресурсов;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ab/>
              <w:t xml:space="preserve">  Муниципальная</w:t>
            </w:r>
            <w:r>
              <w:rPr>
                <w:sz w:val="24"/>
              </w:rPr>
              <w:t xml:space="preserve"> программа</w:t>
            </w:r>
            <w:r>
              <w:rPr>
                <w:color w:val="000000"/>
                <w:sz w:val="24"/>
              </w:rPr>
              <w:t xml:space="preserve"> предусматривает реализацию до 2017 года системы мероприятий, ориентированных на решение  поставленных программой задач.</w:t>
              <w:tab/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программы  </w:t>
      </w:r>
    </w:p>
    <w:p>
      <w:pPr>
        <w:pStyle w:val="Normal"/>
        <w:spacing w:lineRule="exact" w:line="240"/>
        <w:rPr/>
      </w:pPr>
      <w:r>
        <w:rPr>
          <w:b/>
          <w:bCs/>
          <w:sz w:val="24"/>
        </w:rPr>
        <w:t xml:space="preserve">«Информатизация органов местного самоуправления </w:t>
      </w:r>
      <w:r>
        <w:rPr>
          <w:b/>
          <w:sz w:val="24"/>
        </w:rPr>
        <w:t>Бургинского сельского поселения</w:t>
      </w:r>
      <w:r>
        <w:rPr>
          <w:b/>
          <w:bCs/>
          <w:sz w:val="24"/>
        </w:rPr>
        <w:t xml:space="preserve"> на 2014-2017 годы»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1025"/>
        <w:gridCol w:w="1418"/>
        <w:gridCol w:w="992"/>
        <w:gridCol w:w="851"/>
        <w:gridCol w:w="850"/>
        <w:gridCol w:w="1046"/>
        <w:gridCol w:w="41"/>
        <w:gridCol w:w="41"/>
        <w:gridCol w:w="13"/>
        <w:gridCol w:w="844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Цель1: </w:t>
            </w:r>
            <w:r>
              <w:rPr>
                <w:bCs/>
                <w:color w:val="000000"/>
                <w:sz w:val="20"/>
                <w:szCs w:val="20"/>
              </w:rPr>
              <w:t>Развитие информационно-телекоммуникационной инфраструктуры Администрации</w:t>
            </w:r>
            <w:r>
              <w:rPr>
                <w:sz w:val="20"/>
                <w:szCs w:val="20"/>
              </w:rPr>
              <w:t xml:space="preserve"> Бургинского сельского поселения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0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поэтапного  перехода к новому уровню муниципального управления на основе информационных технологий</w:t>
            </w:r>
          </w:p>
        </w:tc>
      </w:tr>
      <w:tr>
        <w:trPr>
          <w:trHeight w:val="134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ргтех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</w:tc>
        <w:tc>
          <w:tcPr>
            <w:tcW w:w="1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</w:tc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.1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</w:tr>
      <w:tr>
        <w:trPr>
          <w:trHeight w:val="3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0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Задача 2: Внедрение в поселении современных технологий обработки и передачи данных.</w:t>
            </w:r>
          </w:p>
        </w:tc>
      </w:tr>
      <w:tr>
        <w:trPr>
          <w:trHeight w:val="18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айта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0"/>
                <w:szCs w:val="20"/>
              </w:rPr>
            </w:pPr>
            <w:r>
              <w:rPr>
                <w:color w:val="584F4F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</w:tc>
      </w:tr>
      <w:tr>
        <w:trPr>
          <w:trHeight w:val="5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0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Задача 3: Обеспечение безопасности информаци</w:t>
              <w:softHyphen/>
              <w:t>онной телекоммуникационной инфра</w:t>
              <w:softHyphen/>
              <w:t>структуры ОМСУ</w:t>
            </w:r>
          </w:p>
        </w:tc>
      </w:tr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ивирусников на П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3.1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</w:tr>
      <w:tr>
        <w:trPr>
          <w:trHeight w:val="92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телефонной сети общего пользования; предоставление доступа к услугам междугородной связи, доступ к сети Интер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.1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</w:tr>
      <w:tr>
        <w:trPr>
          <w:trHeight w:val="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center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567" w:top="1079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5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3-06-03T15:33:00Z</cp:lastPrinted>
  <dcterms:modified xsi:type="dcterms:W3CDTF">2015-02-06T08:50:00Z</dcterms:modified>
  <cp:revision>10</cp:revision>
  <dc:subject/>
  <dc:title> </dc:title>
</cp:coreProperties>
</file>