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5.2015 №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Style15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1.1.</w:t>
      </w:r>
      <w:r>
        <w:rPr/>
        <w:t xml:space="preserve">    </w:t>
      </w:r>
      <w:r>
        <w:rPr>
          <w:sz w:val="28"/>
          <w:szCs w:val="28"/>
        </w:rPr>
        <w:t>Административный регламент предоставления муниципальной услуги «Предварительное согласование предоставления земельного участка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Бургинского сельского поселения  при исполнении муниципальной услуги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</w:rPr>
        <w:t xml:space="preserve"> </w:t>
      </w:r>
      <w:r>
        <w:rPr>
          <w:sz w:val="28"/>
          <w:szCs w:val="28"/>
        </w:rPr>
        <w:t>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 Стандарт предоставления услуги</w:t>
      </w:r>
    </w:p>
    <w:p>
      <w:pPr>
        <w:pStyle w:val="Style15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2.1.Наименование муниципальной услуг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Heading3"/>
        <w:rPr/>
      </w:pPr>
      <w:r>
        <w:rPr>
          <w:spacing w:val="0"/>
          <w:sz w:val="28"/>
          <w:szCs w:val="28"/>
        </w:rPr>
        <w:t xml:space="preserve">2.2. Наименование  </w:t>
      </w:r>
      <w:r>
        <w:rPr>
          <w:bCs/>
          <w:spacing w:val="0"/>
          <w:sz w:val="28"/>
          <w:szCs w:val="28"/>
        </w:rPr>
        <w:t>органа местного самоуправления</w:t>
      </w:r>
      <w:r>
        <w:rPr>
          <w:spacing w:val="0"/>
          <w:sz w:val="28"/>
          <w:szCs w:val="28"/>
        </w:rPr>
        <w:t>,  исполняющего муниципальную услугу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 территории </w:t>
      </w:r>
      <w:r>
        <w:rPr>
          <w:rFonts w:cs="Times New Roman" w:ascii="Times New Roman" w:hAnsi="Times New Roman"/>
          <w:sz w:val="28"/>
          <w:szCs w:val="28"/>
        </w:rPr>
        <w:t>Бур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осуществляют специалисты Администрации Бургинского сельского поселени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sz w:val="28"/>
          <w:szCs w:val="28"/>
          <w:lang w:val="ru-RU"/>
        </w:rPr>
        <w:t>2.3.Результат предоставления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предварительном согласовании предоставления земельного участка.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>
          <w:sz w:val="28"/>
          <w:szCs w:val="28"/>
        </w:rPr>
      </w:pPr>
      <w:r>
        <w:rPr>
          <w:rStyle w:val="FontStyle47"/>
          <w:b/>
          <w:i w:val="false"/>
          <w:sz w:val="28"/>
          <w:szCs w:val="28"/>
        </w:rPr>
        <w:t xml:space="preserve">          </w:t>
      </w:r>
      <w:r>
        <w:rPr>
          <w:rStyle w:val="FontStyle47"/>
          <w:b/>
          <w:i w:val="false"/>
          <w:sz w:val="28"/>
          <w:szCs w:val="28"/>
        </w:rPr>
        <w:t>2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.4</w:t>
      </w:r>
      <w:r>
        <w:rPr>
          <w:rStyle w:val="StrongEmphasis"/>
          <w:rFonts w:cs="Times New Roman"/>
          <w:sz w:val="28"/>
          <w:szCs w:val="28"/>
          <w:lang w:val="ru-RU"/>
        </w:rPr>
        <w:t>.Сроки предоставления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1.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ый закон от 18.06.2001 №78-ФЗ «О землеустройстве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ый закон от 25.10.2001 №137-ФЗ «О введении в действие Земельного кодекса Российской Федераци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221-ФЗ «О государственном кадастре недвижимост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став Бургинского сельского посел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ные законы и нормативные правовые акты Российской Федерации, Новгородской области, муниципальные правовые акты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заявление о предварительном согласовании предоставления земельного участка по форме согласно приложению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6.1.</w:t>
      </w:r>
      <w:r>
        <w:rPr>
          <w:sz w:val="28"/>
          <w:szCs w:val="28"/>
        </w:rPr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прав на недвижимое имущество и сделок с ним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кадастровый паспорт (кадастровую выписку) земельного участка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6.2. Запрещается требовать от заявителя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sz w:val="28"/>
          <w:szCs w:val="28"/>
        </w:rPr>
        <w:t>2.7.</w:t>
      </w:r>
      <w:r>
        <w:rPr>
          <w:rStyle w:val="FontStyle46"/>
          <w:b/>
          <w:sz w:val="28"/>
          <w:szCs w:val="28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sz w:val="28"/>
          <w:szCs w:val="28"/>
        </w:rPr>
        <w:t>2.8.</w:t>
      </w:r>
      <w:r>
        <w:rPr>
          <w:rStyle w:val="FontStyle46"/>
          <w:b/>
          <w:sz w:val="28"/>
          <w:szCs w:val="28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Максимальный срок ожидания в очереди.</w:t>
      </w:r>
    </w:p>
    <w:p>
      <w:pPr>
        <w:pStyle w:val="Normal"/>
        <w:rPr/>
      </w:pPr>
      <w:r>
        <w:rPr>
          <w:kern w:val="2"/>
          <w:sz w:val="28"/>
          <w:szCs w:val="28"/>
        </w:rPr>
        <w:t>При подаче документов  на получение муниципальной услуги максимальный срок ожидания в очереди не превышает  15 минут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Срок регистрации запроса о предоставлении  муниципальной услуг в день поступления доку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1. Место нахождения Администрации: </w:t>
      </w:r>
    </w:p>
    <w:p>
      <w:pPr>
        <w:pStyle w:val="Normal"/>
        <w:rPr/>
      </w:pPr>
      <w:r>
        <w:rPr>
          <w:sz w:val="28"/>
          <w:szCs w:val="28"/>
        </w:rPr>
        <w:t xml:space="preserve">Почтовый адрес: 174280 Новгородская область, Маловишерский район, д. Бурга, ул. Октябрьская, д. 2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ое нахождение администрации: 174280 Новгородская область, Маловишерский район, д. Бурга, ул. Новгородская, д. 34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3. Справочные телеф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>
          <w:sz w:val="28"/>
          <w:szCs w:val="28"/>
        </w:rPr>
        <w:t>8(816-60)37-63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4.4. Адрес интернет-сайта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urg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дрес электронной почты:  </w:t>
      </w:r>
      <w:r>
        <w:rPr>
          <w:sz w:val="28"/>
          <w:szCs w:val="28"/>
          <w:lang w:val="en-US"/>
        </w:rPr>
        <w:t>Admbyrgpos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11. Консультации предоставляются по следующим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left"/>
        <w:rPr/>
      </w:pPr>
      <w:r>
        <w:rPr>
          <w:spacing w:val="0"/>
          <w:sz w:val="28"/>
          <w:szCs w:val="28"/>
        </w:rPr>
        <w:t>3. Состав, последовательность и сроки выполнения административных процедур 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Heading3"/>
        <w:ind w:firstLine="708"/>
        <w:jc w:val="both"/>
        <w:rPr/>
      </w:pPr>
      <w:r>
        <w:rPr>
          <w:spacing w:val="0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ерка принятых от заявителя докумен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дготовка и принятие постановления администрации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ственный исполнитель, принимающий заявл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 необходимости оказывает содействие в составлении заявл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. Ответственный исполнитель, принявший заявление в течение трех рабочих дне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присваивает идентификационный номер заявлению, вводит в информационную базу данных Администрации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формирует дело на земельный участок или запрашивает дело на земельный участок в архивах Маловишерского район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) 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3. Ответственный исполнитель, принявший заявление, при наличии оснований, установленных пунктом 3 статьи 39.15. Земельного Кодекса Российской Федерации, в течение десяти дней готовит проект сообщения о возврате заявления и докуме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возвращения заявления и документов,установленных пунктом 3 статьи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3. Проверка принятых от заявителя докуме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1. Началом административной процедуры является поступление дела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ответствие состава документов перечню, предусмотренному п.2.6 раздела 2 настоящего Административного регламен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остоверность и непротиворечивость представленных свед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3. При наличии оснований для отказа 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постановления Администрации подготавливает проект сообщения заявителю об отказе в предоставлении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4. Глава Администрации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4. Подготовка и принятие решения Администрации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1. Ответственный исполнитель за подготовку проекта постановления Администрации о предварительном согласовании предоставления земельного участка, осуществляет подготовку проекта и привязку его в ИБД, направляет проект постановления для визирования и согласования должностными лицами Администраци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2. После согласования и визирования проект постановления Администрации поступает на подпись главе Администрации. Регистрация постановления Администрации осуществляется в установленном поряд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3. Срок исполнения указанной административной процедуры — 30 дней с момента поступления заяв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4. Направление заявителю постановления Администрации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Администрации или по электронной почте заяв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может превышать 3 календарных дней со дня подписания постановления Администрации о предварительном согласовании предоставления земельного участка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4. Порядок и формы контроля за предоставлением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b w:val="false"/>
          <w:sz w:val="28"/>
          <w:szCs w:val="28"/>
        </w:rPr>
        <w:t> </w:t>
      </w:r>
      <w:r>
        <w:rPr>
          <w:spacing w:val="0"/>
          <w:sz w:val="28"/>
          <w:szCs w:val="28"/>
        </w:rPr>
        <w:t>5.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5.1. Заявитель имеет право обратиться с жалобой в том числе в следующих случая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Жалоба подается в письменной форме на бумажном носителе, в электронной форм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главе Администрации на решения, действия (бездействие) ответственного исполн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ов местного самоуправления муниципального образования Брызгаловское (brizgalovskoe.ru), а также может быть принята на личном приёме заяв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Жалоба должна содерж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по исполнению муниципальной услуги </w:t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Блок-схема административной процедуры «</w:t>
      </w:r>
      <w:r>
        <w:rPr>
          <w:b/>
          <w:sz w:val="28"/>
          <w:szCs w:val="28"/>
        </w:rPr>
        <w:t>Предварительное согласование предоставления земельного участка»</w:t>
      </w:r>
    </w:p>
    <w:p>
      <w:pPr>
        <w:pStyle w:val="Heading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граждан и организ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граждан и организ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3473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Администрации о предварительном согласован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земель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ка 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и со статьей 39.1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емельного кодекса Р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Администрации о предварительном согласован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земель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ка 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и со статьей 39.1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емельного кодекса РФ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1317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администрации Администрации об отказе в предварительном согласован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земельного участк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цу, обратившемуся с заявлением о предварительном согласовании предоставления земельного участ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администрации Администрации об отказе в предварительном согласован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земельного участк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цу, обратившемуся с заявлением о предварительном согласовании предоставления земельного участк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">
    <w:name w:val="bt1br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ad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2:00Z</dcterms:created>
  <dc:creator>Admin</dc:creator>
  <dc:description/>
  <dc:language>en-US</dc:language>
  <cp:lastModifiedBy>Us</cp:lastModifiedBy>
  <cp:lastPrinted>2015-04-21T10:21:00Z</cp:lastPrinted>
  <dcterms:modified xsi:type="dcterms:W3CDTF">2015-11-19T11:12:00Z</dcterms:modified>
  <cp:revision>2</cp:revision>
  <dc:subject/>
  <dc:title>Российская Федерация</dc:title>
</cp:coreProperties>
</file>