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От 26.</w:t>
      </w:r>
      <w:r>
        <w:rPr>
          <w:lang w:val="en-US"/>
        </w:rPr>
        <w:t>05</w:t>
      </w:r>
      <w:r>
        <w:rPr/>
        <w:t>.201</w:t>
      </w:r>
      <w:r>
        <w:rPr>
          <w:lang w:val="en-US"/>
        </w:rPr>
        <w:t>5</w:t>
      </w:r>
      <w:r>
        <w:rPr/>
        <w:t xml:space="preserve"> № 63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 организации и проведении публичных слушаний по проекту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енерального плана Бургинского сельского  поселения (внесение изменений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12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организации и проведении публичных слушаний по проекту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енерального плана Бургинского сельского  поселения (внесение изменений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709"/>
        <w:jc w:val="both"/>
        <w:rPr/>
      </w:pPr>
      <w:r>
        <w:rPr/>
        <w:t xml:space="preserve">     </w:t>
      </w: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 xml:space="preserve">В соответствии со статьей 28 Градостроительного кодекса Российской Федерации, п. 20, ст. 14 Федерального закона от 06.10.2003 №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Бургинском сельском поселении, утвержденным решением Совета депутатов Бургинского сельского поселения от 08.06.2011 №41, Постановлением  Администрации  Бургинского сельского поселения  от 24.09. 2012 года № 131 «О создании комиссии по землепользованию и застройке Бургинского сельского поселения», постановлением Администрации Маловишерского муниципального района от 17.04.2015 № 260 «О подготовке предложений о внесении изменений в Генеральный план Бургинского сельского поселения», на основании соглашения  о передаче осуществления части полномочий по решению вопроса местного значения, заключённого между Администрацией   Маловишерского  муниципального  района и Администрацией Бургинского сельского поселения от 02.02. 2015 года, </w:t>
      </w:r>
    </w:p>
    <w:p>
      <w:pPr>
        <w:pStyle w:val="Normal"/>
        <w:jc w:val="both"/>
        <w:rPr>
          <w:szCs w:val="28"/>
        </w:rPr>
      </w:pP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Назначить и провести  в   Бургинском сельском  поселении публичные слушания по  проекту Генерального плана Бургинского сельского поселения (внесение изменений) (далее – проект Генерального плана). Срок проведения публичных слушаний  определить  с  28.05.2015  до 30.06.2015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твердить прилагаемый План мероприятий подготовки и проведения публичных слушаний по проекту Генерального пла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3.Разместить проект Генерального плана на официальном сайте Администрации Маловишерского муниципального района и Администрации Бургин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Определить место для размещения материалов вышеуказанного проекта:  Маловишерский район, д.Бурга, ул. Новгородская, д. 34а,  с понедельника по пятницу с 8.30. до 17.00. перерыв  с 13.00. до 14.00.</w:t>
      </w:r>
    </w:p>
    <w:p>
      <w:pPr>
        <w:pStyle w:val="ConsNonformat1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миссии по землепользованию и застройке  Бургинского сельского поселения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jc w:val="both"/>
        <w:rPr>
          <w:szCs w:val="28"/>
        </w:rPr>
      </w:pPr>
      <w:r>
        <w:rPr/>
        <w:t xml:space="preserve">      </w:t>
      </w:r>
      <w:r>
        <w:rPr>
          <w:rStyle w:val="FontStyle60"/>
          <w:sz w:val="28"/>
          <w:szCs w:val="28"/>
        </w:rPr>
        <w:t xml:space="preserve">6. Опубликовать постановление в  бюллетене </w:t>
      </w:r>
      <w:r>
        <w:rPr>
          <w:szCs w:val="28"/>
        </w:rPr>
        <w:t>«Бургинский вестник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лавы Администрации</w:t>
        <w:tab/>
        <w:t xml:space="preserve">                              А.В.Маршал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tbl>
      <w:tblPr>
        <w:tblW w:w="4347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</w:tblGrid>
      <w:tr>
        <w:trPr>
          <w:trHeight w:val="895" w:hRule="atLeast"/>
        </w:trPr>
        <w:tc>
          <w:tcPr>
            <w:tcW w:w="43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ргинского сельского поселения от 26.05.2015 №63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ероприятий подготовки и проведения публичных слушаний проекту  Генерального плана Бургинского сельского поселения (внесение изменений).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830"/>
        <w:gridCol w:w="1844"/>
        <w:gridCol w:w="256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экспозиции с материалами проекта Бургинского сельского поселения по </w:t>
            </w:r>
            <w:r>
              <w:rPr>
                <w:b/>
              </w:rPr>
              <w:t xml:space="preserve">проекту </w:t>
            </w:r>
            <w:r>
              <w:rPr>
                <w:szCs w:val="28"/>
              </w:rPr>
              <w:t xml:space="preserve"> </w:t>
            </w:r>
            <w:r>
              <w:rPr>
                <w:b/>
              </w:rPr>
              <w:t>Генерального плана (внесение изменений)</w:t>
            </w:r>
            <w:r>
              <w:rPr>
                <w:szCs w:val="28"/>
              </w:rPr>
              <w:t xml:space="preserve"> (далее – проект Генерального плана)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28.05.2015  до 30.06.20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землепользованию и застройке Бургинского сельского поселения (далее – комиссия)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приему заявлений с  отзывами, предложениями и замечаниями по проекту Генерального план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28.05.2015  до 30.06.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обсуждений на публичных слушаниях по проекту Генерального плана по адресу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.Бурга,Ул.Новгородская, д.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0.05.2015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 11.00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>
          <w:trHeight w:val="6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28.05.2015  до 30.06.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заключения о результатах проведения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09.07.20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убликование в бюллетене «Бургинский вестник</w:t>
            </w:r>
            <w:r>
              <w:rPr>
                <w:rStyle w:val="FontStyle60"/>
                <w:sz w:val="28"/>
                <w:szCs w:val="28"/>
              </w:rPr>
              <w:t>», на официальном сайте Администрации  Маловишерского муниципального района и Администрации Бургинского сельского поселения в информационно-телекоммуника-ионной сети «Интернет»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14.07.2015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2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Вынесение проекта Генерального плана на Совет депутатов Бургинского сельского  поселен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20.07.2015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Бургин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pacing w:val="80"/>
      <w:sz w:val="30"/>
      <w:szCs w:val="3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04:00Z</dcterms:created>
  <dc:creator>Викторовна</dc:creator>
  <dc:description/>
  <cp:keywords/>
  <dc:language>en-US</dc:language>
  <cp:lastModifiedBy>Светлана</cp:lastModifiedBy>
  <cp:lastPrinted>2015-05-27T17:12:00Z</cp:lastPrinted>
  <dcterms:modified xsi:type="dcterms:W3CDTF">2015-06-01T11:31:00Z</dcterms:modified>
  <cp:revision>7</cp:revision>
  <dc:subject/>
  <dc:title/>
</cp:coreProperties>
</file>