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b/>
          <w:szCs w:val="28"/>
          <w:lang w:val="en-US"/>
        </w:rPr>
        <w:t xml:space="preserve"> </w:t>
      </w:r>
      <w:r>
        <w:rPr>
          <w:szCs w:val="28"/>
        </w:rPr>
        <w:t>От 17.12.2015 № 160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 внесении изменений в муниципальную  программу «Противодействие корруп</w:t>
              <w:softHyphen/>
              <w:t>ции в Бургинском сельском поселении на 2014 – 2016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В соответствии с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Федеральным законом от 25 декабря 2008 года №273-ФЗ «О противодействии коррупции», </w:t>
        <w:tab/>
        <w:t>Федеральным законом от 2 марта 2007 года № 25-ФЗ «О муниципальной службе  в  Российской Федерации»,</w:t>
        <w:tab/>
        <w:t>Бюджетным кодексом РФ, постановлением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, Уставом Бургинского сельского по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Внести изменения в муниципальную  программу «Противодействие коррупции в Бургинском сельском поселении на 2014 – 2016 годы», утвержденную постановлением администрации Бургинского сельского поселения от 27.12.20132 №217, изложив ее в прилагаемой редакции (приложение 1)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</w:t>
        <w:tab/>
        <w:t xml:space="preserve">                                         А.В. Маршалов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  <w:t xml:space="preserve">приложение 1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956" w:firstLine="708"/>
        <w:jc w:val="both"/>
        <w:rPr>
          <w:sz w:val="24"/>
        </w:rPr>
      </w:pPr>
      <w:r>
        <w:rPr>
          <w:sz w:val="24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sz w:val="24"/>
        </w:rPr>
      </w:pPr>
      <w:r>
        <w:rPr>
          <w:sz w:val="24"/>
        </w:rPr>
        <w:t>Бургинского селького поселения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от  17.12.2015    № 160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>1</w:t>
      </w:r>
      <w:r>
        <w:rPr>
          <w:b/>
          <w:bCs/>
          <w:sz w:val="24"/>
        </w:rPr>
        <w:t>.Наименование муниципальной программы:</w:t>
      </w:r>
      <w:r>
        <w:rPr>
          <w:sz w:val="24"/>
        </w:rPr>
        <w:t>«Противодействие коррупции в Бургинском сельском поселении на 2014 – 2016 годы».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   </w:t>
      </w:r>
      <w:r>
        <w:rPr/>
        <w:t>2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3.Соисполнители муниципальной программы:</w:t>
            </w:r>
            <w:r>
              <w:rPr>
                <w:sz w:val="24"/>
              </w:rPr>
              <w:t xml:space="preserve"> н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.Подпрограммы муниципальной программы:</w:t>
            </w:r>
            <w:r>
              <w:rPr>
                <w:sz w:val="24"/>
              </w:rPr>
              <w:t xml:space="preserve"> н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5. Цели,  задачи и целевые показатели  муниципальной </w:t>
            </w:r>
            <w:r>
              <w:rPr/>
              <w:t>программы: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052"/>
              <w:gridCol w:w="1152"/>
              <w:gridCol w:w="1225"/>
              <w:gridCol w:w="1267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Цели, задачи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1: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Предупреждение причин и условий, порождающих возможность коррупции, как социально-юридического 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дача 1: </w:t>
                  </w:r>
                  <w:r>
                    <w:rPr>
                      <w:color w:val="000000"/>
                      <w:sz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1.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2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Проведение антикоррупционных проверок проектов нормативных правовых актов , принимаемых  ОМСУ посе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3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6 г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83"/>
              <w:gridCol w:w="26"/>
              <w:gridCol w:w="1210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794"/>
              <w:gridCol w:w="3127"/>
              <w:gridCol w:w="5423"/>
            </w:tblGrid>
            <w:tr>
              <w:trPr>
                <w:tblHeader w:val="true"/>
                <w:trHeight w:val="10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12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12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6 года системы мероприятий, ориентированных на решение благоустройства по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«Противодействие коррупции в Бургинском сельском поселении на 2014 – 2016 годы»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700"/>
        <w:gridCol w:w="1247"/>
        <w:gridCol w:w="33"/>
        <w:gridCol w:w="137"/>
        <w:gridCol w:w="855"/>
        <w:gridCol w:w="280"/>
        <w:gridCol w:w="1138"/>
        <w:gridCol w:w="141"/>
        <w:gridCol w:w="1134"/>
        <w:gridCol w:w="992"/>
        <w:gridCol w:w="1275"/>
        <w:gridCol w:w="1145"/>
        <w:gridCol w:w="5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1:</w:t>
            </w:r>
            <w:r>
              <w:rPr>
                <w:color w:val="000000"/>
                <w:sz w:val="24"/>
              </w:rPr>
              <w:t xml:space="preserve"> 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ределение структурных подразделений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планов противодейст</w:t>
              <w:softHyphen/>
              <w:t xml:space="preserve">вия коррупции (тыс. руб.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а 2: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-ст админ-ции   поселения,  отвечающий за про-ведение  анти-коррупционной экспертизы НПА ОМСУ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дача 3:</w:t>
            </w:r>
            <w:r>
              <w:rPr>
                <w:sz w:val="24"/>
              </w:rPr>
              <w:t xml:space="preserve"> 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перечня должностей мун. служащих Бург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дрение в практику кадровой работы Адми-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.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2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утверждение админ-тивных регламентов испол</w:t>
              <w:softHyphen/>
              <w:t>нения мун.функций, предоставление мун.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240"/>
        <w:ind w:left="9204"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5-12-17T12:50:00Z</cp:lastPrinted>
  <dcterms:modified xsi:type="dcterms:W3CDTF">2015-12-17T09:51:00Z</dcterms:modified>
  <cp:revision>24</cp:revision>
  <dc:subject/>
  <dc:title> </dc:title>
</cp:coreProperties>
</file>