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0"/>
        <w:rPr>
          <w:lang w:val="en-US"/>
        </w:rPr>
      </w:pPr>
      <w:r>
        <w:rPr>
          <w:lang w:val="en-GB"/>
        </w:rPr>
        <w:t xml:space="preserve">                                  </w:t>
      </w:r>
      <w:r>
        <w:rPr>
          <w:lang w:val="en-GB"/>
        </w:rPr>
        <w:drawing>
          <wp:inline distT="0" distB="0" distL="0" distR="0">
            <wp:extent cx="5784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д.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админи</w:t>
              <w:softHyphen/>
              <w:t>стративного регламента по представлению муници</w:t>
              <w:softHyphen/>
              <w:t>пальной услуг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о статьей 13 Федерального закона от 27 июля 2010 года № 210-ФЗ «Об организации предоставления государственных и муниципальных услуг», распоряжением Правительства Российской Федерации от 17 декабря 2009 года № 1993-Р, постановлением Администрации Бургинского сельского поселения  16.12.2010 № 110 «Об утверждении Порядка разработки и утверждения административных регламентов исполнения муниципальных (государственных) функций предоставление муниципальных  (государственных) услуг»,</w:t>
      </w:r>
    </w:p>
    <w:p>
      <w:pPr>
        <w:pStyle w:val="TextBodyIndent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Утвердить прилагаемый административный регламент по предоставлению муниципальной услуги «Присвоение, изменение и аннулирование адресов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2. Опубликовать постановление в бюллетене «Бургинский вестник» и разместить на официальном сайте в сети интернет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  <w:t>Глава администрации                              А.В.Маршалов</w:t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sectPr>
          <w:type w:val="continuous"/>
          <w:pgSz w:w="11906" w:h="16838"/>
          <w:pgMar w:left="1644" w:right="624" w:gutter="0" w:header="567" w:top="623" w:footer="0" w:bottom="510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exact" w:line="240" w:before="0" w:after="120"/>
        <w:ind w:left="5663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 w:before="0" w:after="120"/>
        <w:ind w:left="566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jc w:val="center"/>
        <w:rPr>
          <w:lang w:val="en-US"/>
        </w:rPr>
      </w:pPr>
      <w:r>
        <w:rPr/>
        <w:t xml:space="preserve">                                                                            </w:t>
      </w:r>
      <w:r>
        <w:rPr/>
        <w:t>УТВЕРЖДЕН</w:t>
      </w:r>
    </w:p>
    <w:p>
      <w:pPr>
        <w:pStyle w:val="Style23"/>
        <w:jc w:val="right"/>
        <w:rPr/>
      </w:pPr>
      <w:r>
        <w:rPr/>
        <w:t xml:space="preserve">постановлением администрации </w:t>
      </w:r>
    </w:p>
    <w:p>
      <w:pPr>
        <w:pStyle w:val="Style23"/>
        <w:jc w:val="right"/>
        <w:rPr/>
      </w:pPr>
      <w:r>
        <w:rPr/>
        <w:t>Бургинского сельского поселени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>От 07.04.2015  № 38</w:t>
      </w:r>
    </w:p>
    <w:p>
      <w:pPr>
        <w:pStyle w:val="Normal"/>
        <w:spacing w:lineRule="exact" w:line="240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 РЕГЛАМЕНТ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по предоставлению муниципальной услуги «Присвоение, изменение и аннулирование адресов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1. Административный регламент (далее -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2. Регламент распространяется на объекты недвижимости, расположенные на территории Бургинского сельского поселения Маловишер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своение объекту адресации адреса осуществляется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а) в отношении земельных участков в случа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38258/6/" \l "block_4102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Градостроительным кодекс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выполнения в отношении земельного участка в соответствии с требованиями, установленными 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54874/3/" \l "block_300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Федеральным закон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54874/3/" \l "block_300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Федеральным закон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 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38258/7/" \l "block_51017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Градостроительным кодекс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) в отношении помещений в случа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подготовки и оформления в установленном 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38291/4/" \l "block_400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Жилищным кодексом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 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 </w:t>
      </w:r>
      <w:r>
        <w:fldChar w:fldCharType="begin"/>
      </w:r>
      <w:r>
        <w:rPr>
          <w:rStyle w:val="InternetLink"/>
          <w:szCs w:val="28"/>
          <w:color w:val="008000"/>
        </w:rPr>
        <w:instrText xml:space="preserve"> HYPERLINK "http://base.garant.ru/12154874/3/" \l "block_22"</w:instrText>
      </w:r>
      <w:r>
        <w:rPr>
          <w:rStyle w:val="InternetLink"/>
          <w:szCs w:val="28"/>
          <w:color w:val="008000"/>
        </w:rPr>
        <w:fldChar w:fldCharType="separate"/>
      </w:r>
      <w:r>
        <w:rPr>
          <w:rStyle w:val="InternetLink"/>
          <w:color w:val="008000"/>
          <w:szCs w:val="28"/>
        </w:rPr>
        <w:t>Федеральным законом </w:t>
      </w:r>
      <w:r>
        <w:rPr>
          <w:rStyle w:val="InternetLink"/>
          <w:szCs w:val="28"/>
          <w:color w:val="008000"/>
        </w:rPr>
        <w:fldChar w:fldCharType="end"/>
      </w:r>
      <w:r>
        <w:rPr>
          <w:szCs w:val="28"/>
        </w:rPr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3. Регламент не распространяется на объекты временного назначения, для которых адресом является совокупность наименования объекта уличной сети и кадастрового номера земельного участка.</w:t>
      </w:r>
    </w:p>
    <w:p>
      <w:pPr>
        <w:pStyle w:val="HTML3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4. В целях настоящего регламента используются следующие понятия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адресообразующий элемент -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8"/>
        </w:rPr>
        <w:t>элемент планировочной структуры</w:t>
      </w:r>
      <w:r>
        <w:rPr>
          <w:szCs w:val="28"/>
        </w:rPr>
        <w:t> 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Cs/>
          <w:szCs w:val="28"/>
        </w:rPr>
        <w:t>элемент улично-дорожной сети</w:t>
      </w:r>
      <w:r>
        <w:rPr>
          <w:szCs w:val="28"/>
        </w:rPr>
        <w:t> - улица, проспект, переулок, проезд, набережная, площадь, бульвар, тупик, съезд, шоссе, аллея и иное;</w:t>
      </w:r>
    </w:p>
    <w:p>
      <w:pPr>
        <w:pStyle w:val="HTML3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> </w:t>
      </w:r>
      <w:r>
        <w:rPr>
          <w:i w:val="false"/>
          <w:iCs w:val="false"/>
          <w:sz w:val="28"/>
          <w:szCs w:val="28"/>
        </w:rPr>
        <w:t>недвижимое имущество (недвижимость) - земельные участки, уча</w:t>
        <w:softHyphen/>
        <w:t>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жи</w:t>
        <w:softHyphen/>
        <w:t>лые и нежилые помещения, леса и многолетние насаждения, предприятия как имущественные комплексы, иные объекты, отнесенные к недвижимым в соответствии со статьей 130 Гражданского кодекса Российской Федерации;</w:t>
      </w:r>
    </w:p>
    <w:p>
      <w:pPr>
        <w:pStyle w:val="HTML3"/>
        <w:ind w:firstLine="708"/>
        <w:jc w:val="both"/>
        <w:rPr/>
      </w:pPr>
      <w:r>
        <w:rPr>
          <w:i w:val="false"/>
          <w:sz w:val="28"/>
          <w:szCs w:val="28"/>
        </w:rPr>
        <w:t xml:space="preserve">1.5. заявитель </w:t>
      </w:r>
      <w:r>
        <w:rPr>
          <w:i w:val="false"/>
          <w:iCs w:val="false"/>
          <w:sz w:val="28"/>
          <w:szCs w:val="28"/>
        </w:rPr>
        <w:t>- физическое или юридическое лицо,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апитального строительства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адресации - один или несколько объектов недвижимого имущества, в том числе земельные участки, либо в случае, предусмотренном установленными Правительством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своения, изменения, аннулирования адресов, иной объект, которому присваивается ад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II. Стандарт предоставления муниципальной услуг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.1. Наименование муниципальной услуги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«Присвоение, изменение и аннулирование адресов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2.  Наименование органа местного самоуправления,  предоставляющего  муниципальную услугу </w:t>
      </w:r>
    </w:p>
    <w:p>
      <w:pPr>
        <w:pStyle w:val="TextBody"/>
        <w:ind w:firstLine="709"/>
        <w:rPr>
          <w:bCs/>
          <w:szCs w:val="28"/>
        </w:rPr>
      </w:pPr>
      <w:r>
        <w:rPr>
          <w:rStyle w:val="StrongEmphasis"/>
          <w:b w:val="false"/>
          <w:szCs w:val="28"/>
        </w:rPr>
        <w:t xml:space="preserve">Муниципальную услугу предоставляет Администрация </w:t>
      </w:r>
      <w:r>
        <w:rPr>
          <w:szCs w:val="28"/>
        </w:rPr>
        <w:t>Бургинского сельского поселения</w:t>
      </w:r>
      <w:r>
        <w:rPr>
          <w:rStyle w:val="StrongEmphasis"/>
          <w:b w:val="false"/>
          <w:szCs w:val="28"/>
        </w:rPr>
        <w:t xml:space="preserve">  в лице специалиста Администрации</w:t>
      </w:r>
      <w:r>
        <w:rPr>
          <w:szCs w:val="28"/>
        </w:rPr>
        <w:t xml:space="preserve"> Бургинского сельского поселения</w:t>
      </w:r>
      <w:r>
        <w:rPr>
          <w:rStyle w:val="StrongEmphasis"/>
          <w:b w:val="false"/>
          <w:szCs w:val="28"/>
        </w:rPr>
        <w:t xml:space="preserve">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ыдача решения Администрации Бургинского сельского поселения о присвоении (изменении, аннулирования) адресного (ых) номера (ов) объекту (ам) недвижимост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        </w:t>
      </w:r>
      <w:r>
        <w:rPr>
          <w:szCs w:val="28"/>
        </w:rPr>
        <w:tab/>
        <w:t xml:space="preserve">выдача заявителю решения об отказе в присвоении (изменении, аннулировании) адресного (ых) номера (ов) объекту (ам) недвижимости с объяснением причин отказ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Адрес, присвоенный объекту адресации, должен отвечать следующим требованиям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а) уникальность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б) обязательность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Каждому объекту адресации должен быть присвоен адрес в соответствии с настоящим Регламентом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) легитимность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4.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шение о присвоении, изменении объекту адресации адреса или аннулировании его адреса, а также решения об отказе в таком присвоении или аннулировании принимаются в срок не более чем 18 рабочих дней со дня поступления заяв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редо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 и документов, указанных в пункте 2.6 настоящего регламен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5.  Правовые основания для предоставления  муниципальной услуг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Градостроительным кодекс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емельным кодекс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Федеральным законом   от 04 июля 2007 года  № 221-ФЗ "О государственном кадастре недвижимости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Федеральным законом от 28 декабря 2013 года N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 (далее – Правила присвоения адресов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HTML3"/>
        <w:ind w:firstLine="708"/>
        <w:jc w:val="both"/>
        <w:rPr/>
      </w:pPr>
      <w:r>
        <w:rPr>
          <w:i w:val="false"/>
          <w:sz w:val="28"/>
          <w:szCs w:val="28"/>
        </w:rPr>
        <w:t xml:space="preserve">Заявитель </w:t>
      </w:r>
      <w:r>
        <w:rPr>
          <w:i w:val="false"/>
          <w:iCs w:val="false"/>
          <w:sz w:val="28"/>
          <w:szCs w:val="28"/>
        </w:rPr>
        <w:t>- физическое или юридическое лицо,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0" w:name="Par2"/>
      <w:bookmarkEnd w:id="0"/>
      <w:r>
        <w:rPr>
          <w:b/>
          <w:szCs w:val="28"/>
          <w:u w:val="single"/>
        </w:rPr>
        <w:t>К заявлению прилагаются следующие документы</w:t>
      </w:r>
      <w:r>
        <w:rPr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на основании, отказа в осуществлении кадастрового учета объекта адресации по основаниям, указанным в </w:t>
      </w:r>
      <w:hyperlink r:id="rId5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szCs w:val="28"/>
          </w:rPr>
          <w:t>3 части 2 статьи 27</w:t>
        </w:r>
      </w:hyperlink>
      <w:r>
        <w:rPr>
          <w:szCs w:val="28"/>
        </w:rPr>
        <w:t xml:space="preserve"> Федерального закона «О государственном кадастре недвижимости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дел запрашивает документы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явители (представители заявителя) при подаче заявления вправе приложить к нему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7.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HTML3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i w:val="false"/>
          <w:iCs w:val="false"/>
          <w:sz w:val="28"/>
          <w:szCs w:val="28"/>
        </w:rPr>
        <w:t>Основанием для отказа в приеме документов является:</w:t>
      </w:r>
    </w:p>
    <w:p>
      <w:pPr>
        <w:pStyle w:val="HTML3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>подача заявления лицом, не уполномоченным совершать такого рода действия;</w:t>
      </w:r>
    </w:p>
    <w:p>
      <w:pPr>
        <w:pStyle w:val="HTML3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>направление документов в орган местного самоуправления, не уполномоченный на присвоение адресного номера;</w:t>
      </w:r>
    </w:p>
    <w:p>
      <w:pPr>
        <w:pStyle w:val="HTML3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>предоставление заявителем документов, не соответствующих следующим требованиям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окументы должны быть скреплены печатями, иметь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тексты документов пишутся разборчиво, наименования юридических лиц - без сокращения, с указанием их мест нахождени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фамилии, имена и отчества физических лиц, адреса их мест жительства пишутся полностью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документах не должно быть подчисток, приписок, зачеркнутых слов и иных, не оговоренных исправлений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документы не могут быть исполнены карандашом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опии документов, представленные почтовым отправлением, должны быть заверены нотариально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2.8. Исчерпывающий перечень оснований  для отказа в  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с заявлением о присвоении объекту адресации адреса обратилось лицо, не указанное в пункте 2.6. настоящего  регл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) отсутствуют случаи и условия для присвоения объекту адресации адреса или аннулирования его адреса, указанные в настоящем Регламенте</w:t>
      </w:r>
    </w:p>
    <w:p>
      <w:pPr>
        <w:pStyle w:val="Normal"/>
        <w:rPr>
          <w:szCs w:val="28"/>
        </w:rPr>
      </w:pPr>
      <w:r>
        <w:rPr>
          <w:b/>
          <w:sz w:val="24"/>
        </w:rPr>
        <w:t xml:space="preserve">     </w:t>
      </w:r>
      <w:r>
        <w:rPr>
          <w:b/>
          <w:szCs w:val="28"/>
        </w:rPr>
        <w:t>2.9. Размер платы, взимаемой с заявителя,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</w:t>
      </w:r>
      <w:r>
        <w:rPr>
          <w:b/>
          <w:szCs w:val="28"/>
        </w:rPr>
        <w:t>2.10.Максимальный срок ожидания в очеред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пятнадцати минут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</w:t>
      </w:r>
      <w:r>
        <w:rPr>
          <w:b/>
          <w:szCs w:val="28"/>
        </w:rPr>
        <w:t>2.11.Срок регистрации  запроса заявителя о предоставлении муниципальной услуги.</w:t>
      </w:r>
    </w:p>
    <w:p>
      <w:pPr>
        <w:pStyle w:val="ConsPlusNormal"/>
        <w:jc w:val="both"/>
        <w:rPr/>
      </w:pPr>
      <w:r>
        <w:rPr>
          <w:rFonts w:eastAsia="Arial"/>
          <w:sz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в журнале регистрации входящей документации, после предварительного рассмотрения специалистом  пакета документов непосредственно в день поступления заявления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1.Для работы специалиста 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а ожидания должны соответствовать комфортным условиям для заявителей, оборудованы мебелью (стол, стулья), местом общественного пользования (туалет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территории, прилегающей к зданию Администрации сельского поселения, оборудуются места для парковки автотранспортных средств (по возможност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верь специалиста отвечающего за предоставление услуги должна быть оборудована вывеской с полным наименованием, графиком его рабо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b/>
          <w:szCs w:val="28"/>
        </w:rPr>
        <w:t>2.13.  Показатели доступности качества предоставления муниципальной услуги.</w:t>
      </w:r>
    </w:p>
    <w:p>
      <w:pPr>
        <w:pStyle w:val="Normal"/>
        <w:rPr>
          <w:szCs w:val="28"/>
        </w:rPr>
      </w:pPr>
      <w:r>
        <w:rPr>
          <w:szCs w:val="28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rPr>
          <w:szCs w:val="28"/>
        </w:rPr>
      </w:pPr>
      <w:r>
        <w:rPr>
          <w:szCs w:val="28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1. Почтовый адрес: 174280, Новгородская область, Маловишерский район, д.Бурга, ул.Новгородская д.34а. </w:t>
      </w:r>
    </w:p>
    <w:p>
      <w:pPr>
        <w:pStyle w:val="Style51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 /факс для справок о порядке предоставления муниципальной услуги:  тел. 8 (81660) 37-611, факс 8 (81660) 37-611;</w:t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14.2. График (режим) приёма заинтересованных лиц по вопросам предоставления муниципальной услуги специалистами Администрации Бургинского сельского поселения:</w:t>
      </w:r>
    </w:p>
    <w:p>
      <w:pPr>
        <w:pStyle w:val="Style51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0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106"/>
      </w:tblGrid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  13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10.00 – 13.00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10.00 – 13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10.00 – 13.00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иёмный день 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523" w:hRule="atLeast"/>
        </w:trPr>
        <w:tc>
          <w:tcPr>
            <w:tcW w:w="2674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106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jc w:val="both"/>
        <w:rPr/>
      </w:pPr>
      <w:r>
        <w:rPr>
          <w:sz w:val="28"/>
          <w:szCs w:val="28"/>
        </w:rPr>
        <w:t>2.14.3.Адрес официального сайта Администрации Бургинского сельского поселения в информационно-телекоммуникационной сети «Интернет» http://www.</w:t>
      </w:r>
      <w:r>
        <w:rPr>
          <w:sz w:val="28"/>
          <w:szCs w:val="28"/>
          <w:lang w:val="en-US"/>
        </w:rPr>
        <w:t>burgaadm</w:t>
      </w:r>
      <w:r>
        <w:rPr>
          <w:sz w:val="28"/>
          <w:szCs w:val="28"/>
        </w:rPr>
        <w:t>.ru/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e-mail:</w:t>
      </w:r>
      <w:r>
        <w:rPr>
          <w:sz w:val="28"/>
          <w:szCs w:val="28"/>
          <w:lang w:val="en-US"/>
        </w:rPr>
        <w:t>admbyrgpos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портал государственных и муниципальных услуг (функций): </w:t>
      </w:r>
      <w:hyperlink r:id="rId7">
        <w:r>
          <w:rPr>
            <w:rStyle w:val="InternetLink"/>
            <w:sz w:val="28"/>
            <w:szCs w:val="28"/>
          </w:rPr>
          <w:t>http://pgu.nov.ru/web/guest/main</w:t>
        </w:r>
      </w:hyperlink>
      <w:r>
        <w:rPr>
          <w:sz w:val="28"/>
          <w:szCs w:val="28"/>
        </w:rPr>
        <w:t>.</w:t>
      </w:r>
    </w:p>
    <w:p>
      <w:pPr>
        <w:pStyle w:val="Style51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both"/>
        <w:rPr/>
      </w:pPr>
      <w:r>
        <w:rPr>
          <w:sz w:val="28"/>
          <w:szCs w:val="28"/>
        </w:rPr>
        <w:t xml:space="preserve">2.14.4. Муниципальная услуга может предоставляться в Государственном областном автономном учреждении «Многофункциональный центр» (далее МФЦ). Место нахождения государственного областного автономного учреждения «Многофункциональный центр» (далее МФЦ): Новгородская область, Маловишерский район, г. Малая Вишера, ул. Заводской Домострой,   д. 10. </w:t>
      </w:r>
    </w:p>
    <w:p>
      <w:pPr>
        <w:pStyle w:val="Style51"/>
        <w:widowControl/>
        <w:ind w:firstLine="900"/>
        <w:jc w:val="both"/>
        <w:rPr/>
      </w:pPr>
      <w:r>
        <w:rPr>
          <w:sz w:val="28"/>
          <w:szCs w:val="28"/>
        </w:rPr>
        <w:t>Почтовый адрес: 174260, Новгородская область, Маловишерский район, г. Малая Вишера, ул. Заводской Домострой, д. 10.</w:t>
      </w:r>
    </w:p>
    <w:p>
      <w:pPr>
        <w:pStyle w:val="Style51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 /факс для справок о порядке предоставления муниципальной услуги:  8(81660) 33-752.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ФЦ:</w:t>
      </w:r>
    </w:p>
    <w:tbl>
      <w:tblPr>
        <w:tblW w:w="7119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5172"/>
      </w:tblGrid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19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19.00 (с 19.00 до 20.00 по записи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3.00 (с 13.00 до 14.00 по записи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51"/>
              <w:widowControl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172" w:type="dxa"/>
            <w:tcBorders/>
          </w:tcPr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  <w:p>
            <w:pPr>
              <w:pStyle w:val="Style5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портал государственных и муниципальных услуг (функций): </w:t>
      </w:r>
      <w:hyperlink r:id="rId8">
        <w:r>
          <w:rPr>
            <w:rStyle w:val="InternetLink"/>
            <w:sz w:val="28"/>
            <w:szCs w:val="28"/>
          </w:rPr>
          <w:t>http://pgu.nov.ru/web/guest/main</w:t>
        </w:r>
      </w:hyperlink>
      <w:r>
        <w:rPr>
          <w:sz w:val="28"/>
          <w:szCs w:val="28"/>
        </w:rPr>
        <w:t>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непосредственно специалистом Администрации Бургинского сельского поселения Маловишерского муниципального района и МФЦ при личном обращении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посредством размещения информации на официальном сайте Администрации Бургинского сельского поселения в информационно-телекоммуникационной сети «Интернет»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в средствах массовой информации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посредством размещения информации на официальных стендах в помещении, предназначенном для приема документов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яемой информации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ткость изложения информации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ставляемой информации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ставления информации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7. Консультации по вопросам предоставления муниципальной услуги осуществляются специалистом Администрации Бургинского сельского поселения  при личном приёме заявителей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ым обращениям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8. При консультировании по телефону специалист Администрации Бургинского сельского поселения обязаны: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структурного подразде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9. При консультировании по телефону специалист Администрации Бургинского сельского поселения представляют информацию по следующим вопросам: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ёма и выдачи документов;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ам предоставления муниципальной услуги;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2.14.10. При консультировании по электронной почте по вопросам, перечень которых установлен в п. 2.14.9. настоящего Регламента, ответ направляется на электронный адрес лица, обратившегося за консультацией, в срок, не превышающий 10 рабочих дней с момента поступления обращения на электронный адрес Администрации Бургинского сельского поселения.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1. Консультации при личном приеме граждан специалистом Администрации Бургинского сельского поселения осуществляются в соответствии с режимом работы Администрации  Бургинского сельского поселения, указанным в пункте 2.14.2. настояще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1.Административные процедуры, состав и последовате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ием заявления о присвоении (изменений, аннулировании) адресного (ых) номера (ов) объекту (ам) недвижимости адреса объекту недвижимост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бор недостающих документов в порядке межведомственного взаимодействи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ассмотрение заявления и представленных документов, подготовка проекта постановления о присвоении (изменении, аннулировании) адресного (ых) номера (ов) объекту (ам) недвижимости, либо подготовка мотивированного отказа в присвоении (изменении, аннулировании) адресного (ых) номера (ов) объекту (ам) недвижимости;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несение сведений о присвоении (изменении, аннулировании) адресного (ых) номера (ов) объекту (ам) недвижимости в федеральную информационную адресную систему и  государственный кадастр недвижимост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ыдача заявителю постановления о присвоении (изменении, аннулировании) адресного (ых) номера (ов) объекту (ам) недвижимости либо письменного мотивированного отказа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следовательность административных процедур предоставления муниципальной услуги представлена в блок-схеме (приложение № 1 к настоящему регламенту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1. 1.Прием заявления о присвоении адреса объекту недвижимости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Основанием для начала исполнения услуги является поступление в Администрацию сельского поселения заявления об оказании муниципальной услуги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аявление представляется заявителем (представителем заявителя) в Администрацию Бургинского сельского поселения или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Если заявление и документы, указанные в </w:t>
      </w:r>
      <w:hyperlink r:id="rId9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 представляются заявителем (представителем заявителя) в Администрацию Бургинского сельского поселения лично, Администрация поселен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лучае, если заявление и документы, указанные в </w:t>
      </w:r>
      <w:hyperlink r:id="rId10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представлены в отде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ого заявления и документов направляется, специалистом уполномоченным на осуществление данной функции,  по указанному в заявлении почтовому адресу в течение рабочего дня, следующего за днем получения  Администрацией поселения 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лучение заявления и документов, указанных в </w:t>
      </w:r>
      <w:hyperlink r:id="rId11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представляемых в форме электронных документов, подтверждается Администрацией поселения 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отдел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Сообщение о получении заявления и документов, указанных в </w:t>
      </w:r>
      <w:hyperlink r:id="rId12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Сообщение о получении заявления и документов, указанных в </w:t>
      </w:r>
      <w:hyperlink r:id="rId13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направляется заявителю (представителю заявителя) не позднее рабочего дня, следующего за днем поступления заявления в отде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1.2. Сбор недостающих документов в порядке межведомственного взаимодействия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в течение дня с момента поступления заявления: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формляет межведомственные запросы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ывает оформленный межведомственный запрос у руководителя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гистрирует межведомственный запрос в соответствующем реестре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яет межведомственный запрос в соответствующий орган.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Администрацией поселения и органами, участвующими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 межведомственным запросам  документы (их копии или сведения, содержащиеся в них) предоставляются государственными органами,  подведомственными государственными органа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рок выполнения административной процедуры - 4 дн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.1.3. Рассмотрение заявления и представленных документов, подготовка проекта постановления о присвоении (изменении, аннулировании) адресного (ых) номера (ов) объекту (ам) недвижимости, либо подготовка мотивированного отказа в присвоении (изменении, аннулировании) адресного (ых) номера (ов) объекту (ам) недвижимости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пециалист Администрации сельского поселения производит изучение документов, устанавливает соответствие документов действующему законодательству и регламенту. Если в соответствии с перечнем поступили все, необходимые для предоставления муниципальной услуги, документы, их содержание соответствует действующему законодательству, готовится проект постановления о присвоении (изменении, аннулировании) адресного номера объекту недвижимости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и необходимости осуществляется выезд специалиста отдела на местоположение объекта недвижи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наличия одного либо нескольких оснований для отказа в предоставлении муниципальной услуги, установленных в пункте 2.8 настоящего регламента, готовится проект письменного отказа в предоставлении муниципальной услуги.</w:t>
      </w:r>
    </w:p>
    <w:p>
      <w:pPr>
        <w:pStyle w:val="13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>Проект постановления согласовывается с Главой  Администрации Бургинского сельского поселения и передается в порядке делопроизводства управляющей Делами администрации для подготовки постановления Администрации Бургинского сельского поселения. Три экземпляра готового постановления в порядке делопроизводства передаются специалисту уполномоченному на осуществление функци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рок выполнения административной процедуры - 10 дне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1.4. Внесение сведений о присвоении (изменении, аннулировании) адресного (ых) номера (ов) объекту (ам) недвижимости в федеральную информационную адресную систему и  государственный кадастр недвижимости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дин экземпляр постановления о присвоении (изменении, аннулировании) адресного номера объекту недвижимости направляется в порядке делопроизводства в межрайонную инспекцию ФНС России №6 по Новгородской области для внесения в федеральную информационную адресную систему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рок выполнения административной процедуры - 3 рабочих дня со дня издания постано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Отдел в течение 5 рабочих дней в порядке межведомственного взаимодействия направляет постановление о присвоении (изменении, аннулировании) адресного номера объекту недвижимости в федеральную службу государственной регистрации кадастра и картографии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1.5. Выдача заявителю постановления о присвоении (изменении, упразднении) адресного (ых) номера (ов) объекту (ам) недвижимости либо письменного мотивированного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шение отдела о присвоении объекту адресации адреса или аннулировании его адреса, а также решение об отказе в таком присвоении или аннулировании адреса, направляются отел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r:id="rId14">
        <w:r>
          <w:rPr>
            <w:rStyle w:val="InternetLink"/>
            <w:szCs w:val="28"/>
          </w:rPr>
          <w:t xml:space="preserve">пункте </w:t>
        </w:r>
      </w:hyperlink>
      <w:r>
        <w:rPr>
          <w:szCs w:val="28"/>
        </w:rPr>
        <w:t>2.4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ом 2.4 настоящего регламента срока,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отдел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ом 2.4 настоящего регламента.</w:t>
      </w:r>
    </w:p>
    <w:p>
      <w:pPr>
        <w:pStyle w:val="Normal"/>
        <w:rPr/>
      </w:pPr>
      <w:r>
        <w:rPr>
          <w:b/>
          <w:bCs/>
          <w:szCs w:val="28"/>
        </w:rPr>
        <w:t>4.  Порядок и формы контроля за предоставлением муниципальной  услуг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 муниципальной услуги, осуществляется Главой Администрации. </w:t>
      </w:r>
    </w:p>
    <w:p>
      <w:pPr>
        <w:pStyle w:val="Normal"/>
        <w:rPr>
          <w:szCs w:val="28"/>
        </w:rPr>
      </w:pPr>
      <w:r>
        <w:rPr>
          <w:szCs w:val="28"/>
        </w:rPr>
        <w:t>4.2. Специалист Администрации несет персональную ответственность за:</w:t>
      </w:r>
    </w:p>
    <w:p>
      <w:pPr>
        <w:pStyle w:val="Normal"/>
        <w:rPr>
          <w:szCs w:val="28"/>
        </w:rPr>
      </w:pPr>
      <w:r>
        <w:rPr>
          <w:szCs w:val="28"/>
        </w:rPr>
        <w:t>полноту комплекта принятых документов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блюдение сроков и порядка приема документов;</w:t>
      </w:r>
    </w:p>
    <w:p>
      <w:pPr>
        <w:pStyle w:val="Normal"/>
        <w:rPr>
          <w:szCs w:val="28"/>
        </w:rPr>
      </w:pPr>
      <w:r>
        <w:rPr>
          <w:szCs w:val="28"/>
        </w:rPr>
        <w:t>своевременность передачи документов на рассмотрение уполномоченному лицу.</w:t>
      </w:r>
    </w:p>
    <w:p>
      <w:pPr>
        <w:pStyle w:val="Normal"/>
        <w:rPr>
          <w:szCs w:val="28"/>
        </w:rPr>
      </w:pPr>
      <w:r>
        <w:rPr>
          <w:szCs w:val="28"/>
        </w:rPr>
        <w:t>4.3. Специалист Администрации несет персональную ответственность за несвоевременность и некачественность  подготовки и выдачи постановл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rPr>
          <w:szCs w:val="28"/>
        </w:rPr>
      </w:pPr>
      <w:r>
        <w:rPr>
          <w:szCs w:val="28"/>
        </w:rPr>
        <w:t>5.2. Досудебное (внесудебное) обжалование:</w:t>
      </w:r>
    </w:p>
    <w:p>
      <w:pPr>
        <w:pStyle w:val="Normal"/>
        <w:rPr>
          <w:szCs w:val="28"/>
        </w:rPr>
      </w:pPr>
      <w:r>
        <w:rPr>
          <w:szCs w:val="28"/>
        </w:rPr>
        <w:t>5.2.1. Заявитель имеет право обратиться с жалобой к главе Администрации  на приеме граждан или направить письменное обращение.</w:t>
      </w:r>
    </w:p>
    <w:p>
      <w:pPr>
        <w:pStyle w:val="Normal"/>
        <w:rPr/>
      </w:pPr>
      <w:r>
        <w:rPr>
          <w:szCs w:val="28"/>
        </w:rPr>
        <w:t>5.2.2. При обращении заявителя 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rPr>
          <w:szCs w:val="28"/>
        </w:rPr>
      </w:pPr>
      <w:r>
        <w:rPr>
          <w:szCs w:val="28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rPr>
          <w:szCs w:val="28"/>
        </w:rPr>
      </w:pPr>
      <w:r>
        <w:rPr>
          <w:szCs w:val="28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rPr>
          <w:szCs w:val="28"/>
        </w:rPr>
      </w:pPr>
      <w:r>
        <w:rPr>
          <w:szCs w:val="28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rPr>
          <w:sz w:val="24"/>
        </w:rPr>
      </w:pPr>
      <w:bookmarkStart w:id="1" w:name="_Приложение___1"/>
      <w:bookmarkEnd w:id="1"/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/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к административному регламенту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исполнения муниципальной услуги</w:t>
      </w:r>
    </w:p>
    <w:p>
      <w:pPr>
        <w:pStyle w:val="Normal"/>
        <w:autoSpaceDE w:val="false"/>
        <w:ind w:left="-426" w:firstLine="540"/>
        <w:jc w:val="center"/>
        <w:rPr/>
      </w:pPr>
      <w:r>
        <w:rPr>
          <w:sz w:val="24"/>
        </w:rPr>
        <w:t>«</w:t>
      </w:r>
      <w:r>
        <w:rPr>
          <w:rStyle w:val="StrongEmphasis"/>
          <w:b w:val="false"/>
          <w:sz w:val="24"/>
        </w:rPr>
        <w:t>Присвоение адреса объекту недвижимости</w:t>
      </w:r>
      <w:r>
        <w:rPr>
          <w:sz w:val="24"/>
        </w:rPr>
        <w:t>»</w:t>
      </w:r>
    </w:p>
    <w:p>
      <w:pPr>
        <w:pStyle w:val="Normal"/>
        <w:autoSpaceDE w:val="false"/>
        <w:ind w:left="-426"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-426" w:firstLine="540"/>
        <w:jc w:val="both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inline distT="0" distB="0" distL="0" distR="0">
                <wp:extent cx="5861685" cy="6400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6400080"/>
                          <a:chOff x="0" y="0"/>
                          <a:chExt cx="586152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5680" y="35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84600"/>
                            <a:ext cx="4991760" cy="32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в Администрацию Бургинского сельского поселения с зая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870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30760"/>
                            <a:ext cx="5001120" cy="28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и правильности оформления документов, предоставленных заявител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589320"/>
                            <a:ext cx="499104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пециалис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1640" y="1419840"/>
                            <a:ext cx="2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6920" y="2270160"/>
                            <a:ext cx="10501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а предоставлении муниципальной услуги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2169000"/>
                            <a:ext cx="2162160" cy="34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е взаимодейств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4600" y="5088960"/>
                            <a:ext cx="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6880" y="197640"/>
                            <a:ext cx="314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71252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1704960"/>
                            <a:ext cx="615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800" y="1819440"/>
                            <a:ext cx="66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8194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811520"/>
                            <a:ext cx="78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5680" y="189360"/>
                            <a:ext cx="3240" cy="16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62864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000" y="1940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2514600"/>
                            <a:ext cx="2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2743200"/>
                            <a:ext cx="2162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ответствия представленных документов нормативным ак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4749120"/>
                            <a:ext cx="2206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издание постановления Администрации Бургинского сельского поселения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3160" y="3696480"/>
                            <a:ext cx="81144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94040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5378400"/>
                            <a:ext cx="22060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зультата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46200" y="250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3120" y="184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1240" y="331524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меч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3240" y="33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9920" y="417564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417564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71640" y="417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2520" y="274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9600" y="474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55pt;height:503.95pt" coordorigin="0,0" coordsize="9231,10079">
                <v:rect id="shape_0" stroked="f" o:allowincell="f" style="position:absolute;left:0;top:0;width:9230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12,552" to="4812,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69;top:133;width:7860;height:5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в Администрацию Бургинского сельского поселения с зая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1370" to="4800,17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1781;width:7875;height:4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и правильности оформления документов, предоставленных заявител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;top:928;width:7859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пециалис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0,2236" to="4793,2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8;top:3575;width:1653;height: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а предоставлении муниципальной услуги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3;top:3416;width:3404;height:54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е 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6,8014" to="2827,84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5,311" to="9229,3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5;top:2697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4;top:2685;width:96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2865" to="6967,2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0,2865" to="3701,2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2853" to="9209,2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6,298" to="9210,286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94;top:2565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2,3056" to="2793,34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3,3960" to="2836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8;top:4320;width:340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ответствия представленных документов нормативным акт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;top:7479;width:3474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издание постановления Администрации Бургинского сельского поселения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8,5821" to="2825,65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1,3056" to="7471,3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9;top:8470;width:3473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зультата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87;top:39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46;top:29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34;top:5221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меч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0;top:52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8;top:6576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6;top:6576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65;top:65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16;top:43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7;top:74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-426" w:firstLine="54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autoSpaceDE w:val="false"/>
        <w:ind w:left="-426" w:firstLine="54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ind w:left="-426" w:firstLine="54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sectPr>
      <w:type w:val="continuous"/>
      <w:pgSz w:w="11906" w:h="16838"/>
      <w:pgMar w:left="1644" w:right="624" w:gutter="0" w:header="567" w:top="623" w:footer="0" w:bottom="510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b/>
      <w:sz w:val="4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HTML1">
    <w:name w:val="Адрес HTML Знак"/>
    <w:basedOn w:val="Style10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Подзаголовок Знак"/>
    <w:basedOn w:val="Style10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14">
    <w:name w:val="Название Знак"/>
    <w:basedOn w:val="Style10"/>
    <w:qFormat/>
    <w:rPr>
      <w:b/>
      <w:sz w:val="28"/>
      <w:lang w:val="ru-RU" w:bidi="ar-SA"/>
    </w:rPr>
  </w:style>
  <w:style w:type="character" w:styleId="31">
    <w:name w:val=" Знак Знак3"/>
    <w:basedOn w:val="Style10"/>
    <w:qFormat/>
    <w:rPr>
      <w:i/>
      <w:iCs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1">
    <w:name w:val="Название Знак1"/>
    <w:basedOn w:val="Style10"/>
    <w:qFormat/>
    <w:rPr>
      <w:b/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1">
    <w:name w:val="Основной текст 2 Знак"/>
    <w:basedOn w:val="Style10"/>
    <w:qFormat/>
    <w:rPr>
      <w:sz w:val="28"/>
      <w:szCs w:val="24"/>
      <w:lang w:val="ru-RU" w:bidi="ar-SA"/>
    </w:rPr>
  </w:style>
  <w:style w:type="character" w:styleId="11">
    <w:name w:val="Заголовок 1 Знак"/>
    <w:basedOn w:val="Style10"/>
    <w:qFormat/>
    <w:rPr>
      <w:b/>
      <w:sz w:val="28"/>
    </w:rPr>
  </w:style>
  <w:style w:type="character" w:styleId="Style16">
    <w:name w:val="Ниж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3">
    <w:name w:val="Адрес HTML"/>
    <w:basedOn w:val="Normal"/>
    <w:qFormat/>
    <w:pPr/>
    <w:rPr>
      <w:rFonts w:eastAsia="Calibri"/>
      <w:i/>
      <w:iCs/>
      <w:sz w:val="24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3">
    <w:name w:val="нум список 1"/>
    <w:basedOn w:val="12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188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14">
    <w:name w:val="Обычный1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69A4269980B12923C12DDC31935AF3EFA580C07AA263FDDB26BEF9A52D8197A20440C0B197BDF016EBn3M" TargetMode="External"/><Relationship Id="rId5" Type="http://schemas.openxmlformats.org/officeDocument/2006/relationships/hyperlink" Target="consultantplus://offline/ref=DA8CF1303E23785838E03BA23702EFCC86F10811B3586527FF85D748913859D8ECDEAF03DBDC5970XDL7N" TargetMode="External"/><Relationship Id="rId6" Type="http://schemas.openxmlformats.org/officeDocument/2006/relationships/hyperlink" Target="consultantplus://offline/ref=DA8CF1303E23785838E03BA23702EFCC86F10811B3586527FF85D748913859D8ECDEAF03XDLBN" TargetMode="External"/><Relationship Id="rId7" Type="http://schemas.openxmlformats.org/officeDocument/2006/relationships/hyperlink" Target="http://pgu.nov.ru/web/guest/main" TargetMode="External"/><Relationship Id="rId8" Type="http://schemas.openxmlformats.org/officeDocument/2006/relationships/hyperlink" Target="http://pgu.nov.ru/web/guest/main" TargetMode="External"/><Relationship Id="rId9" Type="http://schemas.openxmlformats.org/officeDocument/2006/relationships/hyperlink" Target="consultantplus://offline/ref=66212639155473B1A1679794283C3EAC1FFA207D412C73B65B80516D35C201047EF08DEC5BAE8466Y1S6F" TargetMode="External"/><Relationship Id="rId10" Type="http://schemas.openxmlformats.org/officeDocument/2006/relationships/hyperlink" Target="consultantplus://offline/ref=66212639155473B1A1679794283C3EAC1FFA207D412C73B65B80516D35C201047EF08DEC5BAE8466Y1S6F" TargetMode="External"/><Relationship Id="rId11" Type="http://schemas.openxmlformats.org/officeDocument/2006/relationships/hyperlink" Target="consultantplus://offline/ref=66212639155473B1A1679794283C3EAC1FFA207D412C73B65B80516D35C201047EF08DEC5BAE8466Y1S6F" TargetMode="External"/><Relationship Id="rId12" Type="http://schemas.openxmlformats.org/officeDocument/2006/relationships/hyperlink" Target="consultantplus://offline/ref=66212639155473B1A1679794283C3EAC1FFA207D412C73B65B80516D35C201047EF08DEC5BAE8466Y1S6F" TargetMode="External"/><Relationship Id="rId13" Type="http://schemas.openxmlformats.org/officeDocument/2006/relationships/hyperlink" Target="consultantplus://offline/ref=66212639155473B1A1679794283C3EAC1FFA207D412C73B65B80516D35C201047EF08DEC5BAE8466Y1S6F" TargetMode="External"/><Relationship Id="rId14" Type="http://schemas.openxmlformats.org/officeDocument/2006/relationships/hyperlink" Target="consultantplus://offline/ref=46D16231CCD9E0ECEE49616B7F0474F205157F0A75E8C8BF179B6B6672138A851C0AE02953B6C9F4rA5F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5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04-06T08:44:00Z</cp:lastPrinted>
  <dcterms:modified xsi:type="dcterms:W3CDTF">2015-04-07T11:46:00Z</dcterms:modified>
  <cp:revision>13</cp:revision>
  <dc:subject/>
  <dc:title> </dc:title>
</cp:coreProperties>
</file>