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03.2015  № 29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ургинс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ConsPlusTitle"/>
        <w:spacing w:lineRule="atLeast" w:line="360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Постановление Администрации Бургинского сельского поселения от 04.04.2012 № 46 «О формировании штаба добровольного формирования граждан по охране общественного порядка  на  территории Бургинского  сельского поселения</w:t>
      </w:r>
      <w:r>
        <w:rPr>
          <w:szCs w:val="28"/>
        </w:rPr>
        <w:t>» признать утратившим силу.</w:t>
      </w:r>
      <w:r>
        <w:rPr>
          <w:b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Глава администрации                            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4-02-18T11:37:00Z</cp:lastPrinted>
  <dcterms:modified xsi:type="dcterms:W3CDTF">2015-03-11T09:22:00Z</dcterms:modified>
  <cp:revision>18</cp:revision>
  <dc:subject/>
  <dc:title> </dc:title>
</cp:coreProperties>
</file>