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</w:t>
      </w:r>
      <w:r>
        <w:rPr/>
        <w:t>5.</w:t>
      </w:r>
      <w:r>
        <w:rPr>
          <w:lang w:val="en-US"/>
        </w:rPr>
        <w:t>02</w:t>
      </w:r>
      <w:r>
        <w:rPr/>
        <w:t>.201</w:t>
      </w:r>
      <w:r>
        <w:rPr>
          <w:lang w:val="en-US"/>
        </w:rPr>
        <w:t>5</w:t>
      </w:r>
      <w:r>
        <w:rPr/>
        <w:t xml:space="preserve">  №  1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 внесении изменений   в  перечень  муниципальных программ       Бургинского сельского           поселения, утверждённый постановле-нием  от 01.10.2013 №14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остановление Администрации Бургинского сельского поселения от 01.10.2013 №146 «Об утверждении перечня муниципальных программ Бургинского сельского поселения» (в  редакции постановления №205 от 23.12.2013), изложив прилагаемый перечень муниципальных программ  в прилагаемой редакции (приложение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17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7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7 г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« Развитие и совершенствование форм местного самоуправления на территории  Бургинском сельском поселении  на 2015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4-2017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  «Повышение эффективности бюджетных расходов Бургинского сельского поселения на 2014-2017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7:00Z</dcterms:created>
  <dc:creator>SamLab.ws</dc:creator>
  <dc:description/>
  <cp:keywords/>
  <dc:language>en-US</dc:language>
  <cp:lastModifiedBy>Светлана</cp:lastModifiedBy>
  <cp:lastPrinted>2014-12-29T10:51:00Z</cp:lastPrinted>
  <dcterms:modified xsi:type="dcterms:W3CDTF">2015-02-06T08:39:00Z</dcterms:modified>
  <cp:revision>9</cp:revision>
  <dc:subject/>
  <dc:title/>
</cp:coreProperties>
</file>