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От 24.</w:t>
      </w:r>
      <w:r>
        <w:rPr>
          <w:lang w:val="en-US"/>
        </w:rPr>
        <w:t>0</w:t>
      </w:r>
      <w:r>
        <w:rPr/>
        <w:t>6.201</w:t>
      </w:r>
      <w:r>
        <w:rPr>
          <w:lang w:val="en-US"/>
        </w:rPr>
        <w:t>5</w:t>
      </w:r>
      <w:r>
        <w:rPr/>
        <w:t xml:space="preserve"> № 7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 внесении изменений и дополнений в Постановление №63 от 26.05.2015 «Об организации и проведении публичных слушаний по проекту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Генерального плана Бургинского сельского  поселения (внесение изменений)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6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и дополнений в Постановление №63 от 26.05.2015 «Об организации и проведении публичных слушаний по проекту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Генерального плана Бургинского сельского  поселения (внесение изменений)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both"/>
        <w:rPr/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 xml:space="preserve">В соответствии со статьей 28 Градостроительного кодекса Российской Федерации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Администрации Маловишерского муниципального района от 17.04.2015 № 260 «О подготовке предложений о внесении изменений в Генеральный план Бургинского сельского поселения», на основании соглашения  о передаче осуществления части полномочий по решению вопроса местного значения, заключённого между Администрацией   Маловишерского  муниципального  района и Администрацией Бургинского сельского поселения от 02.02. 2015 года, 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и дополнения в </w:t>
      </w:r>
      <w:r>
        <w:rPr/>
        <w:t xml:space="preserve">Постановление №63 от 26.05.2015 «Об организации и проведении публичных слушаний по проекту </w:t>
      </w:r>
      <w:r>
        <w:rPr>
          <w:szCs w:val="28"/>
        </w:rPr>
        <w:t xml:space="preserve"> </w:t>
      </w:r>
      <w:r>
        <w:rPr/>
        <w:t>Генерального плана Бургинского сельского  поселения (внесение изменений)»</w:t>
      </w:r>
      <w:r>
        <w:rPr>
          <w:szCs w:val="28"/>
        </w:rPr>
        <w:t xml:space="preserve">           1.1. в п.1, строку «Срок проведения публичных слушаний  определить  с  28.05.2015  до 30.06.2015 года» изложить в следующей редакции «Срок проведения публичных слушаний  определить  с  28.05.2015  до 07.07.2015 го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796"/>
        <w:gridCol w:w="4830"/>
        <w:gridCol w:w="1844"/>
        <w:gridCol w:w="2539"/>
        <w:gridCol w:w="25"/>
      </w:tblGrid>
      <w:tr>
        <w:trPr>
          <w:trHeight w:val="89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1.2.внести изменения в план мероприятий подготовки и проведения публичных слушаний по проекту  Генерального плана Бургинского сельского поселения (внесение изменений),изложив его в следующей редакции:</w:t>
            </w:r>
          </w:p>
          <w:p>
            <w:pPr>
              <w:pStyle w:val="Normal"/>
              <w:tabs>
                <w:tab w:val="clear" w:pos="708"/>
                <w:tab w:val="left" w:pos="4131" w:leader="none"/>
              </w:tabs>
              <w:ind w:left="-5934" w:right="-1667" w:firstLine="59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экспозиции с материалами проекта Бургинского сельского поселения по </w:t>
            </w:r>
            <w:r>
              <w:rPr>
                <w:b/>
              </w:rPr>
              <w:t xml:space="preserve">проекту </w:t>
            </w:r>
            <w:r>
              <w:rPr>
                <w:szCs w:val="28"/>
              </w:rPr>
              <w:t xml:space="preserve"> </w:t>
            </w:r>
            <w:r>
              <w:rPr>
                <w:b/>
              </w:rPr>
              <w:t>Генерального плана (внесение изменений)</w:t>
            </w:r>
            <w:r>
              <w:rPr>
                <w:szCs w:val="28"/>
              </w:rPr>
              <w:t xml:space="preserve"> (далее – проект Генерального плана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28.05.2015  до 07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землепользованию и застройке Маловишерского муниципального района (далее – комиссия)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 28.05.2015  до 07.07.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бсуждений на публичных слушаниях по проекту Генерального плана по адресу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д.Бурга,ул.Новгородская, д.36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д.Ольховец (у общ. колодц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д.Прышки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д.Старые Морозовичи (у магазин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10.06.2015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11.00- 12.0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.07.201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 10.00- 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.07.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2.00-13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03.07.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0.00-11.00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>
          <w:trHeight w:val="641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 28.05.2015  до 07.07.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09.07.201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убликование в бюллетене «Бургинский вестник</w:t>
            </w:r>
            <w:r>
              <w:rPr>
                <w:rStyle w:val="FontStyle60"/>
                <w:sz w:val="28"/>
                <w:szCs w:val="28"/>
              </w:rPr>
              <w:t>», на официальном сайте Администрации  Маловишерского муниципального района и Администрации Бургинского сельского поселения в информационно-телекоммуника-ионной сети «Интернет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4.07.2015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Вынесение проекта Генерального плана на Совет депутатов Маловишерского городского 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0.07.2015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Маловишерского город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      </w:t>
      </w:r>
      <w:r>
        <w:rPr>
          <w:rStyle w:val="FontStyle60"/>
          <w:sz w:val="28"/>
          <w:szCs w:val="28"/>
        </w:rPr>
        <w:t xml:space="preserve">6. Опубликовать постановление в  бюллетене </w:t>
      </w:r>
      <w:r>
        <w:rPr>
          <w:szCs w:val="28"/>
        </w:rPr>
        <w:t xml:space="preserve">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ы Администрации</w:t>
        <w:tab/>
        <w:t xml:space="preserve">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8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5:00Z</dcterms:created>
  <dc:creator>Викторовна</dc:creator>
  <dc:description/>
  <cp:keywords/>
  <dc:language>en-US</dc:language>
  <cp:lastModifiedBy>SamLab.ws</cp:lastModifiedBy>
  <cp:lastPrinted>2015-06-24T14:05:00Z</cp:lastPrinted>
  <dcterms:modified xsi:type="dcterms:W3CDTF">2015-06-24T11:15:00Z</dcterms:modified>
  <cp:revision>2</cp:revision>
  <dc:subject/>
  <dc:title/>
</cp:coreProperties>
</file>