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15035</wp:posOffset>
                </wp:positionV>
                <wp:extent cx="2354580" cy="106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оложения о материальном стимулировании и поощрении членов Бургинской добровольной народной дружин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84pt;mso-wrap-distance-left:0pt;mso-wrap-distance-right:9pt;mso-wrap-distance-top:0pt;mso-wrap-distance-bottom:0pt;margin-top:7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материальном стимулировании и поощрении членов Бургинской добровольной народной дружин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  <w:t>От 08.06.2016   № 110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  <w:t>д.Бурга</w:t>
        <w:tab/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Style71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1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1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1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2 статьи 6 Федерального закона от 02 апреля 2014 года N 44-ФЗ «Об участии граждан в охране общественного порядка», пунктом 33 статьи 14 Федерального закона от 06 октября 2003 года N 131-ФЗ «Об общих принципах организации местного самоуправления в Российской Федерации», Уставом Бургинского сельского поселения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szCs w:val="28"/>
        </w:rPr>
        <w:tab/>
      </w:r>
      <w:r>
        <w:rPr>
          <w:b/>
          <w:color w:val="000000"/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ab/>
        <w:t xml:space="preserve">1. Утвердить Положение о материальном стимулирования и поощрении членов Бургинской добровольной народной дружины из средств, предусмотренных в бюджете Бургинского сельского поселения. </w:t>
      </w:r>
    </w:p>
    <w:p>
      <w:pPr>
        <w:pStyle w:val="Normal"/>
        <w:rPr/>
      </w:pPr>
      <w:r>
        <w:rPr>
          <w:szCs w:val="28"/>
        </w:rPr>
        <w:tab/>
        <w:t xml:space="preserve">2. Контроль за исполнением постановления возлагаю на себя. </w:t>
      </w:r>
    </w:p>
    <w:p>
      <w:pPr>
        <w:pStyle w:val="Normal"/>
        <w:rPr/>
      </w:pPr>
      <w:r>
        <w:rPr>
          <w:szCs w:val="28"/>
        </w:rPr>
        <w:tab/>
        <w:t>3. Опубликовать постановление в бюллетене «Бургинский вестник» и разместить на официальном сайте в сети "Интернет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Зам.Главы администрации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тановлением Администрации </w:t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 xml:space="preserve">Бургинского сельского </w:t>
      </w:r>
    </w:p>
    <w:p>
      <w:pPr>
        <w:pStyle w:val="Normal"/>
        <w:spacing w:lineRule="atLeast" w:line="240"/>
        <w:jc w:val="right"/>
        <w:rPr/>
      </w:pPr>
      <w:r>
        <w:rPr>
          <w:sz w:val="24"/>
        </w:rPr>
        <w:t xml:space="preserve">поселения от 08.06.2016 № 1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tLeast" w:line="240"/>
        <w:jc w:val="center"/>
        <w:rPr/>
      </w:pPr>
      <w:r>
        <w:rPr>
          <w:szCs w:val="28"/>
        </w:rPr>
        <w:t>о материальном стимулирования и поощрении членов Бургинской добровольной народной дружин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Настоящее Положение о материальном стимулировании и поощрении членов Бургинской добровольной народной дружины (далее - Положение) разработано в соответствии с пунктом 2 статьи 6 Федерального закона от 02 апреля 2014 года N 44-ФЗ «Об участии граждан в охране общественного порядка», пунктом 33 статьи 14 Федерального закона от 06 октября 2003 года N 131-ФЗ «Об общих принципах организации местного самоуправления в Российской Федерации», Уставом Бургинского сельского поселения и определяет следующие меры поощрений и материального стимулирования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Меры морального поощрения</w:t>
      </w:r>
    </w:p>
    <w:p>
      <w:pPr>
        <w:pStyle w:val="Normal"/>
        <w:rPr/>
      </w:pPr>
      <w:r>
        <w:rPr>
          <w:szCs w:val="28"/>
        </w:rPr>
        <w:tab/>
      </w:r>
      <w:r>
        <w:rPr>
          <w:i/>
          <w:szCs w:val="28"/>
        </w:rPr>
        <w:t xml:space="preserve">1.1. Из мер морального поощрения могут применяться: объявления благодарности (награждение Благодарственным письмом); награждения Почетной грамотой органов власти различных уровней  по ходатайству администрации сельского поселения .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1.2. За активное участие дружинника в охране общественного порядка, по согласованию с работодателем, администрация может ходатайствовать о награждении дружинника денежной премией или ценным подарком по основному месту работы.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1.3. За особые заслуги в выполнении своего общественного долга в деле охраны общественного порядка, предупреждении и пресечении правонарушений, проявленные при этом мужество и героизм, члены ДНД могут быть представлены к награждению государственными наградами Российской Федерации в соответствии с действующим законодательством Российской Федерации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Меры материального стимулирования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2.1.Материальное стимулирование членов Бургинской добровольной народной дружины осуществляется из средств бюджета Бургинского сельского поселения в пределах суммы, предусмотренной на материальное стимулирование дружинников.  </w:t>
      </w:r>
    </w:p>
    <w:p>
      <w:pPr>
        <w:pStyle w:val="Normal"/>
        <w:rPr>
          <w:szCs w:val="28"/>
        </w:rPr>
      </w:pPr>
      <w:r>
        <w:rPr>
          <w:szCs w:val="28"/>
        </w:rPr>
        <w:tab/>
        <w:t>2.2. Расчет материального стимулирования дружиннику осуществляется в зависимости от количества выходов на дежурство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2.3. Размер материального стимулирования определяется на основании табеля дежурств из расчета 100 (сто) руб. за один час дежурства. </w:t>
      </w:r>
    </w:p>
    <w:p>
      <w:pPr>
        <w:pStyle w:val="Normal"/>
        <w:rPr>
          <w:szCs w:val="28"/>
        </w:rPr>
      </w:pPr>
      <w:r>
        <w:rPr>
          <w:szCs w:val="28"/>
        </w:rPr>
        <w:tab/>
        <w:t>2 2.4. Командир народной дружины назначается ответственным за учет рабочего времени народных дружинников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2.5. Расчет материального стимулирования осуществляет главный бухгалтер Администрации Бургинского сельского поселения,на основании распоряжения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2.6. К распоряжению администрации Бургинского сельского поселения прикладывается табель учета дежурства дружинников за прошедший календарный месяц с указанием количества выходов, подписанный командиром Бургинской добровольной народной дружины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2.7.Дата выплаты дружинникам материального стимулирования определяется Администрацией Бургинского сельского поселения и доводится до сведения дружинников через Администрацию Бургинского сельского поселения.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 xml:space="preserve">                        3.Меры материального поощрения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3.1.Материальное поощрение дружинников инициируется командиром Бургинской добровольной народной дружины. </w:t>
      </w:r>
    </w:p>
    <w:p>
      <w:pPr>
        <w:pStyle w:val="Normal"/>
        <w:rPr>
          <w:szCs w:val="28"/>
        </w:rPr>
      </w:pPr>
      <w:r>
        <w:rPr>
          <w:szCs w:val="28"/>
        </w:rPr>
        <w:tab/>
        <w:t>3.2.Меры материального поощрения могут оформляться ко Дню сотрудника органов внутренних дел Российской Федерации, в связи юбилейными датами, в иных случаях, не противоречащих действующему законодательству, дружиннику, который состоит в списке дружинников не менее года и имеет при этом в среднем более 15 выходов на дежурство за 12 предыдущих месяцев. Обоснованием данного вида поощрения являются сводные табели учета дежурства дружинник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Требования к списку дружинников</w:t>
      </w:r>
    </w:p>
    <w:p>
      <w:pPr>
        <w:pStyle w:val="Normal"/>
        <w:rPr>
          <w:szCs w:val="28"/>
        </w:rPr>
      </w:pPr>
      <w:r>
        <w:rPr>
          <w:szCs w:val="28"/>
        </w:rPr>
        <w:tab/>
        <w:t>4.1.В списке дружинников должны содержаться следующие данные: дата внесения в список - фамилия, имя, отчество дружинника; дата, месяц, год рождения; серия, номер паспорта, дата его выдачи и кем; регистрация по месту жительства; данные страхового свидетельства; номер телефона (если имеется); подпись с фамилией специалиста, занесшего данные; дата исключения из списка; подпись с фамилией специалиста, производившего запись об исключении дружинника из списка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Bt1br">
    <w:name w:val="bt1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41:00Z</dcterms:created>
  <dc:creator>SamLab.ws</dc:creator>
  <dc:description/>
  <cp:keywords/>
  <dc:language>en-US</dc:language>
  <cp:lastModifiedBy>User</cp:lastModifiedBy>
  <cp:lastPrinted>2013-08-16T10:06:00Z</cp:lastPrinted>
  <dcterms:modified xsi:type="dcterms:W3CDTF">2016-06-10T08:41:00Z</dcterms:modified>
  <cp:revision>10</cp:revision>
  <dc:subject/>
  <dc:title/>
</cp:coreProperties>
</file>