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042" w:leader="none"/>
        </w:tabs>
        <w:jc w:val="left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>От 20.06.201</w:t>
      </w:r>
      <w:r>
        <w:rPr>
          <w:lang w:val="en-US"/>
        </w:rPr>
        <w:t>6</w:t>
      </w:r>
      <w:r>
        <w:rPr/>
        <w:t xml:space="preserve"> № 115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утверждении аукцион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кументации и размещен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заказ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от 05.04.2013 г  №44-ФЗ «О контрактной системе в сфере закупок товаров работ, услуг для обеспечения государственных и муниципальных нужд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spacing w:before="0" w:after="0"/>
        <w:ind w:right="23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аукционную документацию на выполнение работ по ремонту автомобильных дорог общего пользования местного значения в д.</w:t>
      </w:r>
      <w:r>
        <w:rPr>
          <w:sz w:val="28"/>
          <w:szCs w:val="28"/>
          <w:lang w:val="ru-RU"/>
        </w:rPr>
        <w:t>Бурга, ул.Лесная.</w:t>
      </w:r>
    </w:p>
    <w:p>
      <w:pPr>
        <w:pStyle w:val="TextBody"/>
        <w:spacing w:before="0" w:after="0"/>
        <w:ind w:right="23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Разместить муниципальный заказ на выполнение работ по ремонту автомобильных дорог общего пользования местного значения в д.</w:t>
      </w:r>
      <w:r>
        <w:rPr>
          <w:sz w:val="28"/>
          <w:szCs w:val="28"/>
          <w:lang w:val="ru-RU"/>
        </w:rPr>
        <w:t xml:space="preserve">Бурга, ул.Лесная </w:t>
      </w:r>
      <w:r>
        <w:rPr>
          <w:sz w:val="28"/>
          <w:szCs w:val="28"/>
        </w:rPr>
        <w:t>находящихся на территории Бургинского сельского поселения, Маловишерского района, Новгородской области, в виде   аукциона в электронной форм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.Поручить проведение  мероприятий по размещению муниципального заказа контрактному управляющему   Бургинского сельского посе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4.Опубликовать в сети «Интернет»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zakupk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o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,  </w:t>
      </w:r>
      <w:r>
        <w:rPr/>
        <w:t xml:space="preserve">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 главы администрации                       В.С.Мин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Знак2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upki.d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9:2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Irina Ivanovna</cp:lastModifiedBy>
  <cp:lastPrinted>2015-07-01T11:24:00Z</cp:lastPrinted>
  <dcterms:modified xsi:type="dcterms:W3CDTF">2016-06-20T09:25:00Z</dcterms:modified>
  <cp:revision>3</cp:revision>
  <dc:subject/>
  <dc:title> </dc:title>
</cp:coreProperties>
</file>