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7"/>
        </w:rPr>
      </w:pPr>
      <w:r>
        <w:rPr>
          <w:sz w:val="27"/>
        </w:rPr>
        <w:t xml:space="preserve"> 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 </w:t>
      </w:r>
      <w:r>
        <w:rPr>
          <w:sz w:val="28"/>
        </w:rPr>
        <w:t xml:space="preserve">от  05.05.2016 </w:t>
      </w:r>
      <w:r>
        <w:rPr>
          <w:b/>
          <w:sz w:val="28"/>
        </w:rPr>
        <w:t xml:space="preserve"> </w:t>
      </w:r>
      <w:r>
        <w:rPr>
          <w:sz w:val="28"/>
        </w:rPr>
        <w:t>№ 81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д.Бурга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Об утверждении Плана проти-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водействия коррупции в орга-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нах местного самоуправления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ургинского сельского поселе-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ния на 2016 год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нятия мер по профилактике противодействия коррупции в органах местного самоуправления Бургинского сельского поселения,</w:t>
      </w:r>
    </w:p>
    <w:p>
      <w:pPr>
        <w:pStyle w:val="Style15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ПОСТАНОВЛЯЮ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лан противодействия коррупции в органах местного самоуправления Бургинского сельского поселения на 2016 год (далее – План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и Бургинского сельского поселения обеспечить реализацию мероприятий План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 Контроль  за выполнением постановления возложить на Минину В.С., заместителя Главы администрации Бургинского сельского поселе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Глава администрации А.В.Маршалов</w:t>
      </w:r>
    </w:p>
    <w:p>
      <w:pPr>
        <w:pStyle w:val="Style16"/>
        <w:jc w:val="right"/>
        <w:rPr>
          <w:rStyle w:val="StrongEmphasis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</w:rPr>
        <w:t>Утвержден</w:t>
        <w:br/>
        <w:t>постановлением Администрации</w:t>
      </w:r>
    </w:p>
    <w:p>
      <w:pPr>
        <w:pStyle w:val="Style16"/>
        <w:jc w:val="right"/>
        <w:rPr>
          <w:rStyle w:val="StrongEmphasis"/>
        </w:rPr>
      </w:pPr>
      <w:r>
        <w:rPr>
          <w:rStyle w:val="StrongEmphasis"/>
        </w:rPr>
        <w:t>Бургинского сельского поселения</w:t>
      </w:r>
    </w:p>
    <w:p>
      <w:pPr>
        <w:pStyle w:val="Style16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</w:rPr>
        <w:t>от 05.05.2016 № 81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ЛАН</w:t>
        <w:br/>
      </w:r>
      <w:r>
        <w:rPr>
          <w:color w:val="000000"/>
          <w:sz w:val="28"/>
          <w:szCs w:val="28"/>
        </w:rPr>
        <w:t>противодействия коррупции в органах местного самоупра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ургинского сельского поселения на 2016 год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840"/>
        <w:gridCol w:w="4420"/>
        <w:gridCol w:w="2005"/>
        <w:gridCol w:w="2305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лужащий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.2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Ведение учета результатов антикоррупционной экспертизы проектов нормативных правовых актов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лужащий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специалисты Администрации Бургинского сельского поселения</w:t>
            </w:r>
          </w:p>
        </w:tc>
      </w:tr>
      <w:tr>
        <w:trPr>
          <w:trHeight w:val="212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Проведение антикоррупционной экспертизы нормативных правовых актов Главы Бургинского сельского поселения и Администрации Бургинского сельского поселения, при мониторинге их применения.</w:t>
            </w:r>
          </w:p>
          <w:p>
            <w:pPr>
              <w:pStyle w:val="Style15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лужащий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ы Администрации Бургинского сельского          поселения 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2.2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Размещение в средствах массовой информации и на официальном сайте Администрации Бургинского сельского поселения в сети «Интернет» информации о реализации плана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V квартал 2016 год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специалисты Администрации Бургинского сельского          поселения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птимизация и конкретизация полномочий специалистов  Администрации сельского поселения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3.1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Продолжение разработки административных регламентов муниципальных функций и услуг, предоставляемых Администрацией Бургинского сельского поселения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специалисты Администрации Бургинского сельского          поселения</w:t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3.2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консультационной помощи муниципальным служащим по разработке административных регламентов муниципальных услуг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лужащий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 xml:space="preserve"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омиссии по противодействию коррупции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4.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контроля за выполнением заключенных муниципальных контрактов для нужд Бургинского сельского поселения.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Зам.Главы Администрации Бургинского сельского поселения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.3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Consplusnonforma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Зам.Главы Администрации Бургинского сельского поселения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5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вершенствование системы учета муниципального имущества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и оценки его использования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5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Осуществление оценки эффективности управления и распоряжения муниципальным имуществом Бургинского сельского поселения.</w:t>
            </w:r>
          </w:p>
          <w:p>
            <w:pPr>
              <w:pStyle w:val="Consplusnonformat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(главный бухгалтер)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</w:rPr>
              <w:t>6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Иные меры по профилактике коррупции и повышению эффективности противодействия коррупции 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6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Consplusnonformat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.Главы Администрации Бургинского сельского поселения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.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Обеспечение опубликования сведений о численности лиц, замещающих муниципальные должности Администрации Бургинского сельского поселения, с указанием финансовых затрат на их содержание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(главный бухгалтер)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>7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   и  должности  муници-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.Главы Администрации Бургинского сельского поселения  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</w:rPr>
              <w:t>8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8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в случае выявления нарушений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омиссии по конфликту интересов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8.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16 год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.Главы Администрации Бургинского сельского поселения    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>9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.Главы Администрации Бургинского сельского поселения, специалисты 1 категории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13:00Z</dcterms:created>
  <dc:creator>Администрация</dc:creator>
  <dc:description/>
  <cp:keywords/>
  <dc:language>en-US</dc:language>
  <cp:lastModifiedBy>Вера Сергеевна</cp:lastModifiedBy>
  <cp:lastPrinted>2016-05-11T13:00:00Z</cp:lastPrinted>
  <dcterms:modified xsi:type="dcterms:W3CDTF">2016-05-11T09:00:00Z</dcterms:modified>
  <cp:revision>15</cp:revision>
  <dc:subject/>
  <dc:title>                                                                                                               Проект</dc:title>
</cp:coreProperties>
</file>