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От 11.03.2016  № </w:t>
      </w:r>
      <w:r>
        <w:rPr>
          <w:color w:val="000000"/>
        </w:rPr>
        <w:t>3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организации  и осуще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нии первичного во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та граждан на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гинского 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от 31.05.1996 года № 61-ФЗ «Об обороне», от 26.02.1997 года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-ФЗ «О мобилизационной подготовке и мобилизации в Российской Федерации», от 28.03.1998 года № 53-ФЗ «О воинской обязанности и военной службе»,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.11.2006 года № 719 «Об утверждении Положения о воинском учете», Уставом Бург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Бургинского сельского поселения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А.В.Марш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урги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11.03.2016    </w:t>
      </w:r>
      <w:r>
        <w:rPr>
          <w:color w:val="000000"/>
          <w:sz w:val="28"/>
          <w:szCs w:val="28"/>
        </w:rPr>
        <w:t>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енно-учетном столе Бурги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оенно-учетный стол Бургинского сельского поселения (далее ВУС) является структурным подразделением администрации Бургин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а от 22.08.2004 года № 122, от 28.03.1998 года         № 53-ФЗ «О воинской обязанности и военной службе», «Положением о воинском учете», утвержденным Постановлением Правительства Российской Федерации  от 27.11.2006 года № 719, от 31.12.2005 года № 199-ФЗ «О внесении 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 самоуправления и организациях», законами  Новгородской области, Уставом Бургинского сельского поселения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ложение о ВУС утверждае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ОСНОВ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Обеспечивать выполнения функций, возложенных на администрацию поселения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существлять первичный воинский учет граждан, пребывающих в запасе и граждан, подлежащих призыву на военную службу, проживающих или пребывающих (на срок более 3 месяцев) на территорию Бургин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Выявлять совместно с органами внутренних дел граждан, постоянно или временно проживающих на территории Бургинского сельского поселения, обязанных состоять на воинском уче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ести учет организаций, находящихся на территории Бургинского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Сверять не реже одного раза в год документы первичного воинского учета ВУС с документами воинского учета отдела Военного комиссариата Новгородской области по г. Чудово, Чудовскому и Маловишерскому районам (далее - ВКНО)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По указанию ВКНО оповещать граждан о вызовах в отдел ВК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воевременно вносить изменения в сведения, содержащихся в документах первичного воинского учета ВУС, и в 2-недельный срок сообщать о внесенных изменениях в  отдел ВК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Ежегодно представлять в отдел ВКНО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ПР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ь предложения по запросу и получению в установленном 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вать информационные базы данных по вопросам, отнесенным к компетенции ВУ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носить на рассмотрение Главы Бургинского 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внутренние совещания по вопросам, отнесенным к компетенции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V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ВУС специалист I категории администрации Бургинского  сельского поселения. Специалист I категории назначается на должность и освобождается от должности Главой Бург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пециалист I категории администрации находится в непосредственном подчинении Главе Бург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отсутствия служащего на рабочем месте по уважительным причинам (отпуск, временная нетрудоспособность, командировка) его замещает служащий администрации поселения, назначаемые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User</dc:creator>
  <dc:description/>
  <cp:keywords/>
  <dc:language>en-US</dc:language>
  <cp:lastModifiedBy>SamLab.ws</cp:lastModifiedBy>
  <cp:lastPrinted>2013-02-04T13:58:00Z</cp:lastPrinted>
  <dcterms:modified xsi:type="dcterms:W3CDTF">2016-03-11T09:11:00Z</dcterms:modified>
  <cp:revision>4</cp:revision>
  <dc:subject/>
  <dc:title>                                                                                         «УТВЕРЖДАЮ»</dc:title>
</cp:coreProperties>
</file>