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.03.2016  № 4</w:t>
      </w:r>
      <w:r>
        <w:rPr>
          <w:color w:val="000000"/>
        </w:rPr>
        <w:t>1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 О внесении  изменений  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декс этики и служеб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ведения  муниципальн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лужащих,      замещающ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олжности  муниципально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лужбы   в 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ргинского сельского пос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ления, утвержденный поста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овлением 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ргинского сельского пос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ения от 02.03.2011 № 22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следующие изменения в постановление Администрации Бургинского сельского поселения от 02.03.2011 № 22 «Об утверждении </w:t>
      </w:r>
      <w:r>
        <w:rPr>
          <w:sz w:val="28"/>
        </w:rPr>
        <w:t xml:space="preserve">Кодекса этики и служебного поведения  муниципальных служащих, замещающих должности  муниципальной службы   в  Администрации </w:t>
      </w:r>
    </w:p>
    <w:p>
      <w:pPr>
        <w:pStyle w:val="Normal"/>
        <w:jc w:val="both"/>
        <w:rPr/>
      </w:pPr>
      <w:r>
        <w:rPr>
          <w:sz w:val="28"/>
        </w:rPr>
        <w:t>Бургин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в пункте 2.9 слова «Российской Федерации» заменить словами                    «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настоящее постановление в бюллетени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А.В.Марш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43:00Z</dcterms:created>
  <dc:creator>SamLab.ws</dc:creator>
  <dc:description/>
  <cp:keywords/>
  <dc:language>en-US</dc:language>
  <cp:lastModifiedBy>SamLab.ws</cp:lastModifiedBy>
  <dcterms:modified xsi:type="dcterms:W3CDTF">2016-03-28T07:00:00Z</dcterms:modified>
  <cp:revision>5</cp:revision>
  <dc:subject/>
  <dc:title/>
</cp:coreProperties>
</file>