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ind w:left="5670" w:hanging="0"/>
        <w:jc w:val="center"/>
        <w:rPr/>
      </w:pPr>
      <w:r>
        <w:rPr>
          <w:szCs w:val="28"/>
        </w:rPr>
        <w:t>к Порядку составления, утверждения и установления показателей планов финансово-хозяйственной деятельности муниципальных унитарных предприятий</w:t>
      </w:r>
    </w:p>
    <w:p>
      <w:pPr>
        <w:pStyle w:val="Normal"/>
        <w:ind w:left="5670" w:hanging="0"/>
        <w:jc w:val="center"/>
        <w:rPr>
          <w:szCs w:val="28"/>
        </w:rPr>
      </w:pPr>
      <w:r>
        <w:rPr>
          <w:szCs w:val="28"/>
        </w:rPr>
        <w:t xml:space="preserve">Бурги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Утверждаю: </w:t>
      </w:r>
    </w:p>
    <w:p>
      <w:pPr>
        <w:pStyle w:val="Normal"/>
        <w:ind w:left="4253" w:hanging="0"/>
        <w:jc w:val="right"/>
        <w:rPr>
          <w:szCs w:val="28"/>
        </w:rPr>
      </w:pPr>
      <w:r>
        <w:rPr>
          <w:szCs w:val="28"/>
        </w:rPr>
        <w:t xml:space="preserve">Глава Бургинского сельского </w:t>
      </w:r>
    </w:p>
    <w:p>
      <w:pPr>
        <w:pStyle w:val="Normal"/>
        <w:ind w:left="4253" w:hanging="0"/>
        <w:jc w:val="right"/>
        <w:rPr>
          <w:szCs w:val="28"/>
        </w:rPr>
      </w:pPr>
      <w:r>
        <w:rPr>
          <w:szCs w:val="28"/>
        </w:rPr>
        <w:t xml:space="preserve">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__________ /_______________/ </w:t>
      </w:r>
    </w:p>
    <w:p>
      <w:pPr>
        <w:pStyle w:val="Normal"/>
        <w:jc w:val="right"/>
        <w:rPr/>
      </w:pPr>
      <w:r>
        <w:rPr>
          <w:szCs w:val="28"/>
        </w:rPr>
        <w:t xml:space="preserve">«___» ____________ _____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инансово-хозяйственной деятельности муниципальн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нитарного предприятия</w:t>
      </w:r>
    </w:p>
    <w:p>
      <w:pPr>
        <w:pStyle w:val="Normal"/>
        <w:jc w:val="center"/>
        <w:rPr/>
      </w:pPr>
      <w:r>
        <w:rPr>
          <w:szCs w:val="28"/>
        </w:rPr>
        <w:t>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именование предприятия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_______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огласовано:</w:t>
        <w:tab/>
        <w:t xml:space="preserve">                                          Согласовано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ая ргуппа                                        </w:t>
      </w:r>
    </w:p>
    <w:p>
      <w:pPr>
        <w:pStyle w:val="Normal"/>
        <w:rPr/>
      </w:pPr>
      <w:r>
        <w:rPr>
          <w:szCs w:val="28"/>
        </w:rPr>
        <w:t>администрации Бургинского                   администрации Бургин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сельского поселения</w:t>
      </w:r>
    </w:p>
    <w:p>
      <w:pPr>
        <w:pStyle w:val="Normal"/>
        <w:rPr/>
      </w:pPr>
      <w:r>
        <w:rPr>
          <w:szCs w:val="28"/>
        </w:rPr>
        <w:t xml:space="preserve">____________ /______________/                 ____________ /______________/ </w:t>
      </w:r>
    </w:p>
    <w:p>
      <w:pPr>
        <w:pStyle w:val="Normal"/>
        <w:rPr/>
      </w:pPr>
      <w:r>
        <w:rPr>
          <w:szCs w:val="28"/>
        </w:rPr>
        <w:t xml:space="preserve">«___» ____________ ______ год                  «___» ____________ ______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1. Сведения о предприят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предприятия в соответствии с уставом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ата и номер государственной  регистрации предприятия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гистрирующий орган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Н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д по ОКНО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д по ОКВЭД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сто нахождения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реса филиалов и структурных подразделений (при наличии)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рес электронной почты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.И.О. руководителя предприятия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тактный телефон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действия трудового договора с руководителем (начало-оконч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разование руководителя предприят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локальных нормативных актов, регулирующего трудовые отношения (коллективный договор, правила внутреннего трудового распорядка, положение об оплате труда, положение о материальном стимулировании и др.)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.И.О. главного бухгалтера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 действия трудового договора с главным бухгалтером (начало-окончание)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тактный телефон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2. Основные показатели финансово-хозяйственно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ятельности муниципального унитарного предприят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 на _____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именование предприятия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851"/>
        <w:gridCol w:w="623"/>
        <w:gridCol w:w="624"/>
        <w:gridCol w:w="623"/>
        <w:gridCol w:w="624"/>
        <w:gridCol w:w="624"/>
      </w:tblGrid>
      <w:tr>
        <w:trPr>
          <w:trHeight w:val="1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23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шест-вующий отчетному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й год</w:t>
            </w:r>
          </w:p>
        </w:tc>
      </w:tr>
      <w:tr>
        <w:trPr>
          <w:trHeight w:val="25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Выручка от реализации продукции, работ, услуг (без налога на добавленную стоимость и акцизов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видам деятель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Себестоимость продукции, работ,  услуг (издержки), тыс. руб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видам деятель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Коммерческие расходы, тыс. руб.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видам рас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Управленческие расходы, тыс.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видам рас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Прибыль (убыток) от продаж, тыс.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ом числе по видам деятельности: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Рентабельность продаж (отношение прибыли от продаж к выручке от реализации продукции), процентов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Прочие доходы, 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видам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Прочие расходы, 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видам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. Прибыль (убыток) до налогообложения, тыс. руб.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Налог на прибыль, тыс.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. Чистая прибыль (убыток) отчетного      периода, тыс. руб.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. Рентабельность общая (отношение   чистой прибыли к выручке от реализации     (продукции), процентов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3. Чистые активы &lt;*&gt;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. Первоначальная стоимость основных     средств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5. Остаточная стоимость основных средст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6. Коэффициент износа основных средств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. Размер уставного фонда предприятия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Расчет показателя «чистые активы» необходимо производить в соответствии с Порядком оценки стоимости чистых активов акционерных обществ, утвержденным Минфином РФ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3. Численность работников и фонда оплаты тру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851"/>
        <w:gridCol w:w="623"/>
        <w:gridCol w:w="624"/>
        <w:gridCol w:w="623"/>
        <w:gridCol w:w="624"/>
        <w:gridCol w:w="624"/>
      </w:tblGrid>
      <w:tr>
        <w:trPr>
          <w:trHeight w:val="1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26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шест-вующий отчетному</w:t>
            </w:r>
          </w:p>
          <w:p>
            <w:pPr>
              <w:pStyle w:val="Normal"/>
              <w:ind w:left="-108" w:right="-30" w:hanging="0"/>
              <w:jc w:val="center"/>
              <w:rPr>
                <w:sz w:val="24"/>
              </w:rPr>
            </w:pPr>
            <w:r>
              <w:rPr>
                <w:sz w:val="24"/>
              </w:rPr>
              <w:t>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-</w:t>
            </w:r>
          </w:p>
          <w:p>
            <w:pPr>
              <w:pStyle w:val="Normal"/>
              <w:ind w:left="-108" w:right="-30" w:hanging="0"/>
              <w:jc w:val="center"/>
              <w:rPr>
                <w:sz w:val="24"/>
              </w:rPr>
            </w:pPr>
            <w:r>
              <w:rPr>
                <w:sz w:val="24"/>
              </w:rPr>
              <w:t>ный</w:t>
            </w:r>
          </w:p>
          <w:p>
            <w:pPr>
              <w:pStyle w:val="Normal"/>
              <w:ind w:left="-108" w:right="-30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й год</w:t>
            </w:r>
          </w:p>
        </w:tc>
      </w:tr>
      <w:tr>
        <w:trPr>
          <w:trHeight w:val="25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реднесписочная численность работников всего, ч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о-управленческий персо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ботники основного производств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вместители и работающие по договорам  гражданско-правового характера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Фонд оплаты труда, всего,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нд заработной платы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платы социального характера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Среднемесячный полный доход  руководителя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 него: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работная плата (без выплат за счет     прибыли)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ом числе премии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мии, выплаты социального характера,   производимые за счет прибыли (фонда  потребления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Среднемесячный полный доход  административно-управленческого персонала (руб.)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 него: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работная плата (без выплат за счет     прибыли)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мии, выплаты социального характера,   производимые за счет прибыли (фонда  потребления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Среднемесячный полный доход работников основного производства (руб.)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 него: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работная плата (без выплат за счет     прибыли)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мии, выплаты социального характера,   производимые за счет прибыли (фонда  потребления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Среднемесячная заработная плата на      предприятии (руб.)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Средний процент повышения оплаты труда работников предприятия с начала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4. Платежи в бюджеты и внебюджетные фон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унитарного предприятия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851"/>
        <w:gridCol w:w="679"/>
        <w:gridCol w:w="540"/>
        <w:gridCol w:w="540"/>
        <w:gridCol w:w="540"/>
        <w:gridCol w:w="819"/>
      </w:tblGrid>
      <w:tr>
        <w:trPr>
          <w:trHeight w:val="1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18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шест-вующий отчетному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й год</w:t>
            </w:r>
          </w:p>
        </w:tc>
      </w:tr>
      <w:tr>
        <w:trPr>
          <w:trHeight w:val="25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Налог на добавленную стоимость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Налог на прибыль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Налог на имущество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Единый социальный н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Единый налог взимаемый в связи с        упрощенной системой налогообложения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Единый налог на вмененный доход для     отдельных видов деятель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Земельный налог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 Налог на доходы физических лиц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. Платежи за пользование природными      ресурсами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. Единый социальный налог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ом числе: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нсионный фонд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циальное страхование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дицинское страхование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. Другие платежи (раздельно по каждому виду платежа):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едеральный бюджет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ластной бюджет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небюджетные фонды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5. Целевое финансирование и поступления из бюджетов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1417"/>
        <w:gridCol w:w="1701"/>
      </w:tblGrid>
      <w:tr>
        <w:trPr>
          <w:trHeight w:val="1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140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ено в году предшествующем отчетном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у 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ено в отчетн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у (фа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ность предприятия в планируемом году (оценка)</w:t>
            </w:r>
          </w:p>
        </w:tc>
      </w:tr>
      <w:tr>
        <w:trPr>
          <w:trHeight w:val="1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Целевые поступления из бюджетов всех уровней, в том числе: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 федерального бюджета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видам поступлени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2. бюджета Ростовской области, всего: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ом числе по видам поступ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 местного бюджета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ом числе по видам поступ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Другие поступления, 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видам по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: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аздел 6. Участие в целевых программах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56"/>
        <w:gridCol w:w="957"/>
        <w:gridCol w:w="957"/>
        <w:gridCol w:w="957"/>
        <w:gridCol w:w="1276"/>
        <w:gridCol w:w="1276"/>
        <w:gridCol w:w="1275"/>
      </w:tblGrid>
      <w:tr>
        <w:trPr>
          <w:trHeight w:val="30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граммы, основные мероприятия финансируемые в рамках программы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</w:t>
            </w:r>
          </w:p>
        </w:tc>
      </w:tr>
      <w:tr>
        <w:trPr>
          <w:trHeight w:val="3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-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раль-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ый 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стов-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кой области 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-ный 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сточ-ники (ука-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зать источ-ник)</w:t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у-смотрено програм-мой на весь период ре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у-смотрено програм-мой на плани-руемый 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пола-гаемое финанси-ров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(программа 1)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1. (мероприятие 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2. (мероприятие 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 (программа 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1. (мероприятие 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2. (мероприятие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7. Мероприятия по развитию муниципального унитарного предприят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134"/>
        <w:gridCol w:w="1535"/>
        <w:gridCol w:w="643"/>
        <w:gridCol w:w="644"/>
        <w:gridCol w:w="644"/>
        <w:gridCol w:w="644"/>
      </w:tblGrid>
      <w:tr>
        <w:trPr>
          <w:trHeight w:val="201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чник  финанси-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затрат, тыс. руб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жид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эффект от  реализации мероприятия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70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Производственная сфера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1. Развитие (обновление)   материально-технической базы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ом числе: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1.1. (мероприятие 1)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1.2. (мероприятие 2)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Повышение квалификации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ом числе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2.1.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2.2.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3.Научно-исследовательские работы и информационное обеспечение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ТОГО по разделу 1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за счет источников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нда накопления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ймы (кредиты)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ства местного бюджет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Непроизводственная сфер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ТОГО по разделу 2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за счет источников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нда накопления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ймы (кредиты)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ства местного бюджет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ТОГО по всем мероприятиям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за счет источников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нда накопления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ймы (кредиты)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ства местного бюджет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720" w:hanging="0"/>
        <w:rPr/>
      </w:pPr>
      <w:r>
        <w:rPr>
          <w:sz w:val="24"/>
        </w:rPr>
        <w:t xml:space="preserve">*Разделы плана могут быть дополнены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уководитель </w:t>
        <w:tab/>
        <w:tab/>
        <w:t xml:space="preserve">______________ /_____________/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(подпись (Ф.И.О.)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лавный бухгалтер </w:t>
        <w:tab/>
        <w:t xml:space="preserve">______________ /_____________/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(подпись (Ф.И.О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88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7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360" w:before="240" w:after="60"/>
      <w:ind w:left="5664" w:hanging="708"/>
      <w:jc w:val="both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360" w:before="240" w:after="60"/>
      <w:ind w:left="6372" w:hanging="708"/>
      <w:jc w:val="both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sz w:val="16"/>
      <w:szCs w:val="16"/>
    </w:rPr>
  </w:style>
  <w:style w:type="character" w:styleId="2">
    <w:name w:val="Заголовок 2 Знак"/>
    <w:basedOn w:val="Style5"/>
    <w:qFormat/>
    <w:rPr>
      <w:rFonts w:ascii="Arial" w:hAnsi="Arial" w:cs="Arial"/>
      <w:b/>
      <w:i/>
      <w:sz w:val="24"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sz w:val="32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rFonts w:ascii="Arial" w:hAnsi="Arial" w:cs="Arial"/>
      <w:i/>
    </w:rPr>
  </w:style>
  <w:style w:type="character" w:styleId="9">
    <w:name w:val="Заголовок 9 Знак"/>
    <w:basedOn w:val="Style5"/>
    <w:qFormat/>
    <w:rPr>
      <w:rFonts w:ascii="Arial" w:hAnsi="Arial" w:cs="Arial"/>
      <w:b/>
      <w:i/>
      <w:sz w:val="18"/>
    </w:rPr>
  </w:style>
  <w:style w:type="character" w:styleId="3">
    <w:name w:val="Основной текст с отступом 3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6">
    <w:name w:val="Основной текст с отступом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iCs/>
      <w:sz w:val="24"/>
    </w:rPr>
  </w:style>
  <w:style w:type="character" w:styleId="Style7">
    <w:name w:val="Текст сноски Знак"/>
    <w:basedOn w:val="Style5"/>
    <w:qFormat/>
    <w:rPr/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FootnoteCharacters">
    <w:name w:val="Footnote Characters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left="540" w:hanging="0"/>
      <w:jc w:val="both"/>
    </w:pPr>
    <w:rPr>
      <w:sz w:val="24"/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iCs/>
      <w:sz w:val="24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ind w:firstLine="426"/>
      <w:jc w:val="both"/>
    </w:pPr>
    <w:rPr>
      <w:sz w:val="24"/>
      <w:szCs w:val="20"/>
    </w:rPr>
  </w:style>
  <w:style w:type="paragraph" w:styleId="11">
    <w:name w:val="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Cs w:val="28"/>
    </w:rPr>
  </w:style>
  <w:style w:type="paragraph" w:styleId="Contents8">
    <w:name w:val="TOC 8"/>
    <w:basedOn w:val="Normal"/>
    <w:next w:val="Normal"/>
    <w:pPr>
      <w:ind w:left="1960" w:hanging="0"/>
    </w:pPr>
    <w:rPr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</w:rPr>
  </w:style>
  <w:style w:type="paragraph" w:styleId="12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</w:rPr>
  </w:style>
  <w:style w:type="paragraph" w:styleId="Fr11">
    <w:name w:val="fr1"/>
    <w:basedOn w:val="Normal"/>
    <w:qFormat/>
    <w:pPr>
      <w:spacing w:before="280" w:after="280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2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4-02-27T16:12:00Z</cp:lastPrinted>
  <dcterms:modified xsi:type="dcterms:W3CDTF">2016-06-21T07:24:00Z</dcterms:modified>
  <cp:revision>2</cp:revision>
  <dc:subject/>
  <dc:title/>
</cp:coreProperties>
</file>