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5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б утверждении Порядка составления,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тверждения и установления показате-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лей планов финансово-хозяйственной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ятельности муниципальных унитар-</w:t>
      </w:r>
    </w:p>
    <w:p>
      <w:pPr>
        <w:pStyle w:val="Normal"/>
        <w:ind w:firstLine="567"/>
        <w:rPr/>
      </w:pPr>
      <w:r>
        <w:rPr>
          <w:b/>
          <w:szCs w:val="28"/>
        </w:rPr>
        <w:t>ных    предприятий           Бургинского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 целях повышения эффективности работы муниципальных унитарных предприятий Бургинского сельского поселения, выявления и использования резервов, усиления контроля за деятельностью предприятий, реализации полномочий собственника имущества муниципальных унитарных предприятий, руководствуясь статьей 20 Федерального закона «О государственных и муниципальных унитарных предприятиях» от 14 ноября 2002 года № 161-ФЗ, руководствуясь Уставом Бургинского сельского поселении,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Утвердить Порядок составления, утверждения и установления показателей планов финансово-хозяйственной деятельности муниципальных унитарных предприятий Бургинского сель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инансовой группе поселения в соответствии с утвержденным Порядком составления, утверждения и установления показателей планов финансово-хозяйственной деятельности муниципальных унитарных предприятий Бургинского сельского поселения, ежегодно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1. При согласовании планов финансово-хозяйственной деятельности указанных предприятий анализировать показатели экономической эффективности деятельности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 При рассмотрении результатов работы предприятий контролировать соответствие фактически достигнутых за отчетный период величин показателей экономической эффективности утвержденным величинам показа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3. Выносить результаты выполнения утвержденных показателей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экономической эффективности на рассмотрение Главы Бургинсого сельского поселения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 Контроль за исполнением настоящего постановления возложить на заместителя главы администрации Минину В.С.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 </w:t>
      </w:r>
    </w:p>
    <w:p>
      <w:pPr>
        <w:pStyle w:val="Normal"/>
        <w:ind w:firstLine="709"/>
        <w:jc w:val="both"/>
        <w:rPr/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А.В.Маршал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 18.05.2016 №8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ления, утверждения и установления показателей планов финансово-хозяйственной деятельности муниципальных унитарных предприя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урги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1. Порядок составления, утверждения и установления показателей планов финансово-хозяйственной деятельности муниципальных унитарных предприятий Бургинсого сельского поселения. (далее Порядок) разработан в целях обеспечения единого подхода к составлению, рассмотрению, согласованию и утверждению показателей планов финансово-хозяйственной деятельности муниципальных унитарных предприятий Бургинсого сельского поселения (далее – муниципальные унитарные предприятия), повышения эффективности их работы, выявления и использования резервов, усиления контроля за деятельностью предприятий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лан финансово-хозяйственной деятельности муниципальных унитарных предприятий разрабатывается на один год и является документом, определяющим цели и задачи предприятий на очередной финансовый год, а также способы их достижения.</w:t>
      </w:r>
    </w:p>
    <w:p>
      <w:pPr>
        <w:pStyle w:val="Normal"/>
        <w:jc w:val="both"/>
        <w:rPr/>
      </w:pPr>
      <w:r>
        <w:rPr>
          <w:szCs w:val="28"/>
        </w:rPr>
        <w:t>3. Проект плана финансово-хозяйственной деятельности разрабатывается муниципальными унитарными предприятиями на основе анализа результатов финансового состояния и тенденций финансово-хозяйственной деятельности предприятий за текущий год, анализа и прогноза развития предприятий, рыночной конъюнктуры, с учетом макроэкономических показателей социально- экономического развития Российской Федерации, Новгородской области, Маловишерского района и Бургинсого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4. Проект плана финансово-хозяйственной деятельности оформляется муниципальным  унитарным  предприятиями в соответствии с формой, согласно приложению к настоящему Порядку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Проект плана финансово-хозяйственной деятельности должен сопровождаться пояснительной запиской, в которой приводя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5.1. Обоснование приведенных показател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5.2. Исходные данные для планирования. </w:t>
      </w:r>
    </w:p>
    <w:p>
      <w:pPr>
        <w:pStyle w:val="Normal"/>
        <w:tabs>
          <w:tab w:val="clear" w:pos="708"/>
          <w:tab w:val="left" w:pos="851" w:leader="none"/>
          <w:tab w:val="left" w:pos="4035" w:leader="none"/>
        </w:tabs>
        <w:ind w:firstLine="851"/>
        <w:jc w:val="both"/>
        <w:rPr/>
      </w:pPr>
      <w:r>
        <w:rPr>
          <w:szCs w:val="28"/>
        </w:rPr>
        <w:t xml:space="preserve">5.3. Анализ факторов, повлиявших на показател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5.4. Обоснование причин и факторов, препятствующих развитию предприятий, приводящих к ухудшению показате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ланы финансово-хозяйственной деятельности муниципальных унитарных предприятий подлежат обязательному согласованию с администрацией  Бургинсого сельского поселения (далее – администрации поселени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6.1. Муниципальные унитарные предприятия в срок до 1 октября текущего года представляет в администрацию  поселения проект плана своей финансово-хозяйственной деятельности на очередной финансовый год. Печатный вариант проекта плана представляется в двух экземпляр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6.2. В срок до 1 ноября текущего года администрация поселения проводит анализ проектов планов финансово-хозяйственной деятельности муниципальных унитар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6.3. В случае выявления неточностей, ошибок, либо наличия иных претензий администрации поселения к показателям планов, муниципальные унитарные предприятия в течение 10 календарных дней с момента получения указаний администрации поселения обязаны внести в план предлагаемые изменения или представить письменное обоснование отказа внести корректировк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Откорректированные проекты планов в печатном виде в трех экземплярах и на электронном носителе представляются в администрацииюпосел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6.4. После проведения анализа плана и отметки администрации поселения о согласовании, администрация поселения направляет проекты планов предприятий в трех экземплярах на утверждение главы Бург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6.5. После утверждения по одному экземпляру плана направляется в финансовую группу поселения  и в  администрацию поселения,  руководителям муниципальных унитар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7. В срок до 20 апреля планируемого года муниципальные унитарные предприятия при необходимости после согласования с администрацией поселения имеют право вносить корректировки в планы финансово-хозяйственной деятельности в соответствии с фактическими результатами работы за предшествующий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Уточненные (откорректированные) планы в трех экземплярах предоставляются в финансовый группу администрации поселения, который в 3-х дневный срок направляет их на утверждение главы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8. Муниципальные унитарные предприятия организуют свою работу в соответствии с утвержденными планами. Ответственность за выполнение </w:t>
      </w:r>
    </w:p>
    <w:p>
      <w:pPr>
        <w:pStyle w:val="Normal"/>
        <w:jc w:val="both"/>
        <w:rPr/>
      </w:pPr>
      <w:r>
        <w:rPr>
          <w:szCs w:val="28"/>
        </w:rPr>
        <w:t>плановых показателей возлагается на руководителя  муниципального унитарного пред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Cs w:val="28"/>
        </w:rPr>
        <w:t>к Порядку составления, утверждения и установления показателей планов финансово-хозяйственной деятельности муниципальных унитарных предприятий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 xml:space="preserve">Бурги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Утверждаю: </w:t>
      </w:r>
    </w:p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  <w:t xml:space="preserve">Глава Бургинского сельского </w:t>
      </w:r>
    </w:p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__________ /_______________/ </w:t>
      </w:r>
    </w:p>
    <w:p>
      <w:pPr>
        <w:pStyle w:val="Normal"/>
        <w:jc w:val="right"/>
        <w:rPr/>
      </w:pPr>
      <w:r>
        <w:rPr>
          <w:szCs w:val="28"/>
        </w:rPr>
        <w:t xml:space="preserve">«___» ____________ _____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нитарного предпри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предприят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гласовано:</w:t>
        <w:tab/>
        <w:t xml:space="preserve">                                          Согласовано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ая ргуппа                                        </w:t>
      </w:r>
    </w:p>
    <w:p>
      <w:pPr>
        <w:pStyle w:val="Normal"/>
        <w:rPr/>
      </w:pPr>
      <w:r>
        <w:rPr>
          <w:szCs w:val="28"/>
        </w:rPr>
        <w:t>администрации Бургинского                   администрации Бурги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сельского поселения</w:t>
      </w:r>
    </w:p>
    <w:p>
      <w:pPr>
        <w:pStyle w:val="Normal"/>
        <w:rPr/>
      </w:pPr>
      <w:r>
        <w:rPr>
          <w:szCs w:val="28"/>
        </w:rPr>
        <w:t xml:space="preserve">____________ /______________/                 ____________ /______________/ </w:t>
      </w:r>
    </w:p>
    <w:p>
      <w:pPr>
        <w:pStyle w:val="Normal"/>
        <w:rPr/>
      </w:pPr>
      <w:r>
        <w:rPr>
          <w:szCs w:val="28"/>
        </w:rPr>
        <w:t xml:space="preserve">«___» ____________ ______ год                  «___» ____________ ______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Сведения о предприят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предприятия в соответствии с уставом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и номер государственной  регистрации предприятия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гистрирующий орган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 по ОКНО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 по ОКВЭД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о нахождения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а филиалов и структурных подразделений (при наличии)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руководителя предприятия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действия трудового договора с руководителем (начало-оконч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руководителя предприят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локальных нормативных актов, регулирующего трудовые отношения (коллективный договор, правила внутреннего трудового распорядка, положение об оплате труда, положение о материальном стимулировании и др.)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главного бухгалтера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действия трудового договора с главным бухгалтером (начало-окончание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2. Основные показатели финансово-хозяйствен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 на _____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предприят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3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ыручка от реализации продукции, работ, услуг (без налога на добавленную стоимость и акциз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ебестоимость продукции, работ,  услуг (издержки), тыс. руб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Коммерческие расходы, тыс. руб.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правленческие расходы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ибыль (убыток) от продаж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деятельности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Рентабельность продаж (отношение прибыли от продаж к выручке от реализации продукции), процентов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чие до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очие рас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Прибыль (убыток) до налогообложения, тыс. руб.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Налог на прибыль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Чистая прибыль (убыток) отчетного      периода, тыс. руб.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. Рентабельность общая (отношение   чистой прибыли к выручке от реализации     (продукции), процентов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 Чистые активы &lt;*&gt;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Первоначальная стоимость основных     средств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. Остаточная стоимость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. Коэффициент износа основных средств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. Размер уставного фонда предприятия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чет показателя «чистые активы» необходимо производить в соответствии с Порядком оценки стоимости чистых активов акционерных обществ, утвержденным Минфином РФ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3. Численность работников и фонда оплаты тру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реднесписочная численность работников всего, 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ники основного производств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местители и работающие по договорам  гражданско-правового характер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 оплаты труда, всего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заработной платы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латы социального характера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Среднемесячный полный доход  руководителя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ремии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Среднемесячный полный доход  административно-управленческого персонала (руб.)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Среднемесячный полный доход работников основного производства (руб.)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него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Среднемесячная заработная плата на      предприятии (руб.)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Средний процент повышения оплаты труда работников предприятия с начала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4. Платежи в бюджеты и внебюджетные фон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унитарного предприятия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79"/>
        <w:gridCol w:w="540"/>
        <w:gridCol w:w="540"/>
        <w:gridCol w:w="540"/>
        <w:gridCol w:w="819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шест-вующий отчетном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Налог на добавленную стоимост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Налог на прибыль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Налог на имуществ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Единый социа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Единый налог взимаемый в связи с        упрощенной системой налогообложения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Единый налог на вмененный доход для     отдельных видов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Земельный налог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Налог на доходы физических лиц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Платежи за пользование природными      ресурсами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Единый социальный налог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нсионный фонд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ое страхование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дицинское страхование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Другие платежи (раздельно по каждому виду платежа):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ераль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астной бюджет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бюджетные фонды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5. Целевое финансирование и поступления из бюджетов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417"/>
        <w:gridCol w:w="1701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 в году предшествующем отчетн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у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 в отчетн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предприятия в планируемом году (оценка)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Целевые поступления из бюджетов всех уровней, в том числе: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федераль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поступлен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 бюджета Ростовской области, всего: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 мест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ругие поступления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видам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: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6. Участие в целевых программах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56"/>
        <w:gridCol w:w="957"/>
        <w:gridCol w:w="957"/>
        <w:gridCol w:w="957"/>
        <w:gridCol w:w="1276"/>
        <w:gridCol w:w="1276"/>
        <w:gridCol w:w="1275"/>
      </w:tblGrid>
      <w:tr>
        <w:trPr>
          <w:trHeight w:val="3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, основные мероприятия финансируемые в рамках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раль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тов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ой области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-н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точ-ники (ука-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зать источ-ник)</w:t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у-смотрено програм-мой на весь пери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у-смотрено програм-мой на плани-руемый </w:t>
            </w:r>
          </w:p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ола-гаемое финанси-р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(программа 1)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2. (мероприятие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 (программа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2. (мероприятие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7. Мероприятия по развитию муниципального унитарного предприят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535"/>
        <w:gridCol w:w="643"/>
        <w:gridCol w:w="644"/>
        <w:gridCol w:w="644"/>
        <w:gridCol w:w="644"/>
      </w:tblGrid>
      <w:tr>
        <w:trPr>
          <w:trHeight w:val="20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 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затрат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жид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ффект от  реализации мероприятия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7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Производственная сфера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 Развитие (обновление)   материально-технической базы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1. (мероприятие 1)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.2. (мероприятие 2)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Повышение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1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2.2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3.Научно-исследовательские работы и информационное обеспечен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1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Непроизводственная сфер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2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всем мероприятиям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а счет источни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20" w:hanging="0"/>
        <w:rPr/>
      </w:pPr>
      <w:r>
        <w:rPr>
          <w:sz w:val="24"/>
        </w:rPr>
        <w:t xml:space="preserve">*Разделы плана могут быть дополнен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уководитель </w:t>
        <w:tab/>
        <w:tab/>
        <w:t xml:space="preserve">______________ /_____________/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(подпись (Ф.И.О.)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лавный бухгалтер </w:t>
        <w:tab/>
        <w:t xml:space="preserve">______________ /_____________/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(подпись (Ф.И.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88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7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ind w:left="5664" w:hanging="708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ind w:left="6372" w:hanging="708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3">
    <w:name w:val="Основной текст с отступом 3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7">
    <w:name w:val="Текст сноски Знак"/>
    <w:basedOn w:val="Style5"/>
    <w:qFormat/>
    <w:rPr/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FootnoteCharacters">
    <w:name w:val="Footnote Characters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540" w:hanging="0"/>
      <w:jc w:val="both"/>
    </w:pPr>
    <w:rPr>
      <w:sz w:val="24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iCs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ind w:firstLine="426"/>
      <w:jc w:val="both"/>
    </w:pPr>
    <w:rPr>
      <w:sz w:val="24"/>
      <w:szCs w:val="20"/>
    </w:rPr>
  </w:style>
  <w:style w:type="paragraph" w:styleId="11">
    <w:name w:val="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</w:rPr>
  </w:style>
  <w:style w:type="paragraph" w:styleId="12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</w:rPr>
  </w:style>
  <w:style w:type="paragraph" w:styleId="Fr11">
    <w:name w:val="fr1"/>
    <w:basedOn w:val="Normal"/>
    <w:qFormat/>
    <w:pPr>
      <w:spacing w:before="280" w:after="280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4-02-27T16:12:00Z</cp:lastPrinted>
  <dcterms:modified xsi:type="dcterms:W3CDTF">2016-05-25T07:22:00Z</dcterms:modified>
  <cp:revision>4</cp:revision>
  <dc:subject/>
  <dc:title> </dc:title>
</cp:coreProperties>
</file>