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Cs w:val="24"/>
          <w:lang w:val="en-US"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</w:t>
      </w:r>
      <w:r>
        <w:rPr>
          <w:bCs/>
          <w:szCs w:val="24"/>
          <w:lang w:eastAsia="ru-RU"/>
        </w:rPr>
        <w:t xml:space="preserve">от </w:t>
      </w:r>
      <w:r>
        <w:rPr>
          <w:bCs/>
          <w:szCs w:val="24"/>
          <w:lang w:val="en-US" w:eastAsia="ru-RU"/>
        </w:rPr>
        <w:t>29</w:t>
      </w:r>
      <w:r>
        <w:rPr>
          <w:bCs/>
          <w:szCs w:val="24"/>
          <w:lang w:eastAsia="ru-RU"/>
        </w:rPr>
        <w:t>.</w:t>
      </w:r>
      <w:r>
        <w:rPr>
          <w:bCs/>
          <w:szCs w:val="24"/>
          <w:lang w:val="en-US" w:eastAsia="ru-RU"/>
        </w:rPr>
        <w:t>12</w:t>
      </w:r>
      <w:r>
        <w:rPr>
          <w:bCs/>
          <w:szCs w:val="24"/>
          <w:lang w:eastAsia="ru-RU"/>
        </w:rPr>
        <w:t>.201</w:t>
      </w:r>
      <w:r>
        <w:rPr>
          <w:bCs/>
          <w:szCs w:val="24"/>
          <w:lang w:val="en-US" w:eastAsia="ru-RU"/>
        </w:rPr>
        <w:t>7</w:t>
      </w:r>
      <w:r>
        <w:rPr>
          <w:bCs/>
          <w:szCs w:val="24"/>
          <w:lang w:eastAsia="ru-RU"/>
        </w:rPr>
        <w:t xml:space="preserve">  №</w:t>
      </w:r>
      <w:r>
        <w:rPr>
          <w:bCs/>
          <w:szCs w:val="24"/>
          <w:lang w:val="en-US" w:eastAsia="ru-RU"/>
        </w:rPr>
        <w:t>250</w:t>
      </w:r>
    </w:p>
    <w:p>
      <w:pPr>
        <w:pStyle w:val="Normal"/>
        <w:spacing w:lineRule="auto" w:line="360"/>
        <w:jc w:val="center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Паспор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програм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программы:  «Эксплуатация систем водоснабжения населения Бургинского сельского поселения на 2017 год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. Ответственный исполнитель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-Администрация Бургинского сельского поселения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3. Соисполнител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граммы: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  МУП «БКХ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4. Подпрограммы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рограммы: нет</w:t>
      </w:r>
    </w:p>
    <w:p>
      <w:pPr>
        <w:pStyle w:val="Style18"/>
        <w:rPr/>
      </w:pPr>
      <w:r>
        <w:rPr/>
        <w:t>5. Цели, задачи и целевые показатели муниципальной программы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75"/>
        <w:gridCol w:w="2801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6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6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rFonts w:eastAsia="MS Mincho;ＭＳ 明朝"/>
                <w:sz w:val="24"/>
                <w:lang w:val="en-US" w:eastAsia="ja-JP"/>
              </w:rPr>
              <w:t>7</w:t>
            </w:r>
          </w:p>
        </w:tc>
      </w:tr>
      <w:tr>
        <w:trPr>
          <w:trHeight w:val="5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Цель 1 :  Обеспечение безаварийной эксплуатации </w:t>
            </w:r>
            <w:r>
              <w:rPr>
                <w:sz w:val="24"/>
              </w:rPr>
              <w:t xml:space="preserve"> систем коммунального комплекса по водоснабжению населения  водо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ов возникновения аварийных ситуаций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>( шт./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ind w:firstLine="567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 w:val="24"/>
          <w:lang w:eastAsia="ja-JP"/>
        </w:rPr>
        <w:t>6. Сроки реализации муниципальной  программы</w:t>
      </w:r>
      <w:r>
        <w:rPr>
          <w:rFonts w:eastAsia="MS Mincho;ＭＳ 明朝"/>
          <w:b/>
          <w:szCs w:val="28"/>
          <w:lang w:eastAsia="ja-JP"/>
        </w:rPr>
        <w:t xml:space="preserve">: </w:t>
      </w:r>
      <w:r>
        <w:rPr>
          <w:rFonts w:eastAsia="MS Mincho;ＭＳ 明朝"/>
          <w:b/>
          <w:sz w:val="24"/>
          <w:lang w:eastAsia="ja-JP"/>
        </w:rPr>
        <w:t>2017 год.</w:t>
      </w:r>
    </w:p>
    <w:p>
      <w:pPr>
        <w:pStyle w:val="Normal"/>
        <w:ind w:firstLine="567"/>
        <w:rPr>
          <w:rFonts w:eastAsia="MS Mincho;ＭＳ 明朝"/>
          <w:b/>
          <w:b/>
          <w:sz w:val="24"/>
          <w:szCs w:val="28"/>
          <w:lang w:eastAsia="ja-JP"/>
        </w:rPr>
      </w:pPr>
      <w:r>
        <w:rPr>
          <w:rFonts w:eastAsia="MS Mincho;ＭＳ 明朝"/>
          <w:b/>
          <w:sz w:val="24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lang w:eastAsia="ja-JP"/>
        </w:rPr>
        <w:t>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7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8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овышение качества безопасных и благоприятных условий проживания граждан.</w:t>
      </w:r>
    </w:p>
    <w:p>
      <w:pPr>
        <w:pStyle w:val="Normal"/>
        <w:rPr/>
      </w:pPr>
      <w:r>
        <w:rPr>
          <w:sz w:val="24"/>
        </w:rPr>
        <w:t>Улучшение показателей качества, надежности, безопасности и энергоэффективности поставляемых ресурсов;</w:t>
      </w:r>
    </w:p>
    <w:p>
      <w:pPr>
        <w:pStyle w:val="Normal"/>
        <w:rPr/>
      </w:pPr>
      <w:r>
        <w:rPr>
          <w:sz w:val="24"/>
        </w:rPr>
        <w:t>повышение удовлетворенности населения поселения уровнем жилищно-коммунального облуживания;</w:t>
      </w:r>
    </w:p>
    <w:p>
      <w:pPr>
        <w:pStyle w:val="Normal"/>
        <w:jc w:val="center"/>
        <w:rPr/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дной из стратегических задач любого государства является обеспечение санитарного и экологического благополучия граждан.     Это, прежде всего снабжение населения питьевой водой, обеспечение нормируемой степени очистки сточных вод.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сновным источником хозяйственно–питьевого водоснабжения в Бургинском сельском поселении  являются поверхностные воды, на долю которых приходиться около 80 % водопотребления, а также подземные воды (около 20%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-за значительной изношенности, большого количества аварий и технических нарушений на водопроводных сетях качество питьевой воды в разводящих сетях ухудшается как по санитарно –химическим, так и по микробиологическим показателям. Неудовлетворительным остается качество воды из нецентрализованных водоисточников -общественных колодцев, их в поселении -84. В целом по результатам исследований, превышение ПДК веществ 2-3 классов (колодцы, родники)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точники водоснабжения –поверхностные воды рек  Мста, Бурга, Хуба, Хубка, Лановщенка, и др., подземные воды –артезианские скважины в населенных пунктах Бурга, Дворищи, Карпина Гора, Красное. Следствием несоответствия количественных и качественных характеристик, поступающих на очистку сточных вод, проектным параметрам, не соответствия действующих нормативов ПСД техническим возможностям является  неудовлетворительная  эксплуатация, постоянное недофинансирование, не проведение регулярных профилактических ремонтов всех систем водоснабж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опрос эксплуатации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в поселении 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 w:val="24"/>
        </w:rPr>
      </w:pPr>
      <w:r>
        <w:rPr>
          <w:sz w:val="24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     Полномочие по водоснабжению и водоотведению по федеральному законодательству (ч.1 и ч.3  ст. 14 №131-ФЗ) исполняют органы местного самоуправления муниципального района. Администрация Бургинского сельского поселения принимает данное полномочие по Соглашению на 2018 год и исполняет его в объеме финансовых средств, утвержденных бюджетами муниципального района и сельского поселения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2015-2016 годах полномочия по водоснабжению населения Бургинского сельского поселения  в соответствии с заключенными Соглашениями  исполняла Администрация Бургинского сельского поселения  и МУП «Бургинское коммунальное хозяйство».  В хозяйственное ведение  МУП «БКХ» переданы артезианские скважины, водонапорные башни и водопроводные сети в населенных пунктах Бурга (ул. Московская, д.12б, 26б), Карпина Гора (ул. Центральная), д.Дворищи (ул. Механизаторов у д. 5). Мероприятия по содержанию систем  водоснабжения финансировались из бюджета Маловишерского муниципального  района в сумме 100тыс. руб. ежегодно. Ремонт  колодцев (84шт.), замена насосов в артезианских скважинах из бюджета Бургинского сельского поселения. </w:t>
      </w:r>
    </w:p>
    <w:p>
      <w:pPr>
        <w:pStyle w:val="Normal"/>
        <w:spacing w:before="100" w:after="100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</w:t>
      </w:r>
      <w:r>
        <w:rPr/>
        <w:t>ниципальной программы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497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мероприятий до 31 декабря 2018 года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совместно с МУП «БКХ» до 15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24"/>
        </w:rPr>
        <w:t>Эксплуатация систем водоснабжения населения Бургинского сельского поселения на 2017 год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2139"/>
        <w:gridCol w:w="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Б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,3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счет затрат на исполнение мероприятий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едаче  полномочий в 2017 году Администрации Бургинского сельского поселения  для покрытия расходов при эксплуатации объектов водоснабжения  (2 водонапорные башни и 2 скважины, водопроводная сеть в д. Бурга,  водонапорная  башня  и  скважина, водопроводная сеть в д. Дворищи, водонапорная  башня  и  скважина, водопроводная сеть в д. Карпина Гора)  необходима сумма 300,0 тыс. руб., а так же 45 тыс. руб. на замену глубинных насосов и ликвидацию утечек воды из систем водоснабжения, замену водоразборных колонок.</w:t>
      </w:r>
    </w:p>
    <w:p>
      <w:pPr>
        <w:pStyle w:val="Style18"/>
        <w:rPr/>
      </w:pPr>
      <w:r>
        <w:rPr/>
        <w:t>РАСЧЕТ ЗАТРАТ НА ТЕХ.ОБСЛУЖИВАНИЕ ВОДОНАПОРНЫХ БАШЕН (СКВАЖИН)</w:t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быток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на обслуж.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ие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.лица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месяц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-Водонапорн. башни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ы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78,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86,38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Бург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напорн. башня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а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09,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35,13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Дворищ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</w:tr>
      <w:tr>
        <w:trPr>
          <w:trHeight w:val="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напорн. башня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а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95,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1,81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Карпина го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083,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573,32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уб/мес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3-10-11T13:54:00Z</cp:lastPrinted>
  <dcterms:modified xsi:type="dcterms:W3CDTF">2018-04-17T11:34:00Z</dcterms:modified>
  <cp:revision>2</cp:revision>
  <dc:subject/>
  <dc:title/>
</cp:coreProperties>
</file>