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</w:t>
      </w:r>
      <w:r>
        <w:rPr>
          <w:lang w:val="en-US"/>
        </w:rPr>
        <w:t>0</w:t>
      </w:r>
      <w:r>
        <w:rPr/>
        <w:t>3.201</w:t>
      </w:r>
      <w:r>
        <w:rPr>
          <w:lang w:val="en-US"/>
        </w:rPr>
        <w:t>6</w:t>
      </w:r>
      <w:r>
        <w:rPr/>
        <w:t xml:space="preserve">  № 2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Порядка со-</w:t>
      </w:r>
    </w:p>
    <w:p>
      <w:pPr>
        <w:pStyle w:val="Normal"/>
        <w:rPr/>
      </w:pPr>
      <w:r>
        <w:rPr>
          <w:b/>
          <w:szCs w:val="28"/>
        </w:rPr>
        <w:t>общения лицами, замещающи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и должности муниципальной</w:t>
      </w:r>
    </w:p>
    <w:p>
      <w:pPr>
        <w:pStyle w:val="Normal"/>
        <w:rPr/>
      </w:pPr>
      <w:r>
        <w:rPr>
          <w:b/>
          <w:szCs w:val="28"/>
        </w:rPr>
        <w:t>службы в Администрации Бур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инского сельского поселения</w:t>
      </w:r>
    </w:p>
    <w:p>
      <w:pPr>
        <w:pStyle w:val="Normal"/>
        <w:rPr/>
      </w:pPr>
      <w:r>
        <w:rPr>
          <w:b/>
          <w:szCs w:val="28"/>
        </w:rPr>
        <w:t>о возникновении личной заин-</w:t>
      </w:r>
    </w:p>
    <w:p>
      <w:pPr>
        <w:pStyle w:val="Normal"/>
        <w:rPr/>
      </w:pPr>
      <w:r>
        <w:rPr>
          <w:b/>
          <w:szCs w:val="28"/>
        </w:rPr>
        <w:t>тересованности при исполне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ии должностных обязанностей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торая приводит или може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вести к конфлик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тересов</w:t>
      </w:r>
      <w:r>
        <w:rPr>
          <w:szCs w:val="28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8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Порядок сообщения лицами, замещающими должности муниципальной службы в Администрации Бург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бюллетене «Бургинский вестник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  <w:tab/>
        <w:tab/>
        <w:tab/>
        <w:t>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tbl>
      <w:tblPr>
        <w:tblW w:w="40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>
          <w:trHeight w:val="349" w:hRule="atLeast"/>
        </w:trPr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</w:tr>
      <w:tr>
        <w:trPr>
          <w:trHeight w:val="1976" w:hRule="atLeast"/>
        </w:trPr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ург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  03.03.2016   № 24_____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общения лицами, замещающими должности муниципальной                        службы в Администрации Бургин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ных обязанностей, которая приводит или может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1. Настоящим Порядком определяется порядок сообщения лицами, замещающими должности муниципальной службы в Администрации Бургинского сельского поселения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 xml:space="preserve">2. </w:t>
      </w:r>
      <w:r>
        <w:rPr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4. Уведомления представляются муниципальными служащими ответственному лицу за кадровую работу в  Администрации Бургинского сельского поселения,(далее - ответственное лицо) которое 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/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5. Уведомления, поступившие ответственному лицу, не позднее 3 рабочих дней со дня их регистрации, передаются Главе администрации Бургинского сельского поселения 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6. По поручению Главы администрации Бургинского сельского поселения,  ответственное лицо проводит предварительное рассмотрение уведомления, подлежащего направлению в комиссию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ходе предварительного рассмотрения уведомлений,ответственное лицо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администрации Бургин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/>
        <w:t>По результатам предварительного рассмотрения уведомлений, ответственное лицо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32"/>
          <w:szCs w:val="28"/>
        </w:rPr>
        <w:t xml:space="preserve">7. </w:t>
      </w:r>
      <w:r>
        <w:rPr/>
        <w:t>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7 рабочих дней со дня поступления уведомления ответственному лицу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45 календарных дней со дня поступления уведомлений ответственному лицу, в соответствии с пунктом 4 настоящего Порядка. Указанный срок может быть продлен Главой администрации Бургинского сельского поселения, но не более чем на 30 календарных дне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8. 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, утвержденным постановлением Администрации Бургинского сельского поселения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 Главой Администрации Бург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10. В случае принятия решения, предусмотренного подпунктом 9.2 настоящего Порядка, Глава Администрации Бургинского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случае принятия решения, предусмотренного подпунктом 9.3 настоящего Порядка, Глава Администрации Бургинского сельского поселения применяет к муниципальному служащему конкретную меру ответственности.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0"/>
        <w:jc w:val="right"/>
        <w:rPr/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right"/>
        <w:rPr/>
      </w:pPr>
      <w:r>
        <w:rPr/>
        <w:tab/>
        <w:t xml:space="preserve">службы в Администрации Бургинского     сель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708"/>
        <w:jc w:val="right"/>
        <w:rPr/>
      </w:pPr>
      <w:r>
        <w:rPr/>
        <w:tab/>
        <w:t xml:space="preserve">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Администрации  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>
          <w:szCs w:val="28"/>
        </w:rPr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службы в Администрации Бургинского сельского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 xml:space="preserve">                             поселения 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адрес Главы Администрации Бургинского сельского посе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0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1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1-11T15:32:00Z</cp:lastPrinted>
  <dcterms:modified xsi:type="dcterms:W3CDTF">2016-03-09T13:19:00Z</dcterms:modified>
  <cp:revision>25</cp:revision>
  <dc:subject/>
  <dc:title> </dc:title>
</cp:coreProperties>
</file>