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0</w:t>
      </w:r>
      <w:r>
        <w:rPr>
          <w:sz w:val="24"/>
        </w:rPr>
        <w:t>7.</w:t>
      </w:r>
      <w:r>
        <w:rPr>
          <w:sz w:val="24"/>
          <w:lang w:val="en-US"/>
        </w:rPr>
        <w:t>08</w:t>
      </w:r>
      <w:r>
        <w:rPr>
          <w:sz w:val="24"/>
        </w:rPr>
        <w:t>.201</w:t>
      </w:r>
      <w:r>
        <w:rPr>
          <w:sz w:val="24"/>
          <w:lang w:val="en-US"/>
        </w:rPr>
        <w:t>7</w:t>
      </w:r>
      <w:r>
        <w:rPr>
          <w:sz w:val="24"/>
        </w:rPr>
        <w:t xml:space="preserve"> № 1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, с изменениями от 15.02.2016 №19, от  23.01.2017 №10, от 16.02.2017 №29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9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04,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6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07,5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22,5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525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203,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993,6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139"/>
        <w:gridCol w:w="1556"/>
        <w:gridCol w:w="145"/>
        <w:gridCol w:w="1103"/>
        <w:gridCol w:w="33"/>
        <w:gridCol w:w="140"/>
        <w:gridCol w:w="852"/>
        <w:gridCol w:w="140"/>
        <w:gridCol w:w="994"/>
        <w:gridCol w:w="140"/>
        <w:gridCol w:w="994"/>
        <w:gridCol w:w="768"/>
        <w:gridCol w:w="83"/>
        <w:gridCol w:w="685"/>
        <w:gridCol w:w="24"/>
        <w:gridCol w:w="744"/>
        <w:gridCol w:w="106"/>
        <w:gridCol w:w="662"/>
        <w:gridCol w:w="47"/>
        <w:gridCol w:w="850"/>
      </w:tblGrid>
      <w:tr>
        <w:trPr>
          <w:trHeight w:val="640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6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0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709"/>
              <w:gridCol w:w="890"/>
            </w:tblGrid>
            <w:tr>
              <w:trPr>
                <w:trHeight w:val="458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га: участо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грунтовых дорог общего пользования: 1.Бурга , ул. Пионерская (420 кв. м.)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емонт 2-х водопроп. труб на пер. Ленинский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д. Красненка, ул. Московская (132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Ленинградская (1400 кв. м.);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д. Красное , пер. Муниципальный (300 кв. м.)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грунтовых дорог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д. Мстинский Мост, ул. Революции (5113,7 кв. м.),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. Лесной (1056,5 кв. м.);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д. Сурики, ул. Сельская (спуск 175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д. Бор- ремонт трубы ручей Паницкий;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д. Кривое Колено- ремонт трубочки;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0,0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д. Шеляйха, ул. Столбовая (3900 кв. м.)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д. Медведь, ул. Урожайная (1718, 5 кв. м.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д. Сосницы, ул. Боровая (2250 кв. м.);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водоотводной трубы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д. Парни, ул. Историче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общего пользования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д. М.Мост, ул. Набережн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8 ГОД                    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орог, мостов,  согласно утвержденного решением Совета депутатов Плана 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2,58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,0</w:t>
            </w:r>
          </w:p>
        </w:tc>
      </w:tr>
      <w:tr>
        <w:trPr>
          <w:trHeight w:val="10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ов на 2018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7,5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8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0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5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м. Главы   администрации                                   В.С. Минин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00:00Z</dcterms:created>
  <dc:creator>Лариса</dc:creator>
  <dc:description/>
  <cp:keywords/>
  <dc:language>en-US</dc:language>
  <cp:lastModifiedBy>Irina Ivanovna</cp:lastModifiedBy>
  <cp:lastPrinted>2017-08-04T12:19:00Z</cp:lastPrinted>
  <dcterms:modified xsi:type="dcterms:W3CDTF">2017-08-04T08:19:00Z</dcterms:modified>
  <cp:revision>6</cp:revision>
  <dc:subject/>
  <dc:title/>
</cp:coreProperties>
</file>