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т  31.07.2017 № 14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06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порядке формирования, ведения и обязательного опубликования перечня муниципального имущества Бургинского сельского поселения в целях предоставления его  во владение и (или) пользование   субъектам малого и среднего предпринимательства и организациям,  образующим   инфраструктуру поддержки  субъектов малого и среднего  предпринимательства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В соответствии  со статьёй 18 Федерального закона от 24 июля 2007 года № 209-ФЗ «О развитии малого и среднего предпринимательства в Российской Федерации»,  администрация Бургинского сельского поселения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b/>
          <w:sz w:val="24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. Утвердить прилагаемый Порядок формирования, ведения и обязательного опубликования  перечня муниципального имущества Бургин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. Опубликовать  постановление на официальном сайте Администрации Бургинского сельского поселения в сети   «Интернет»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м. Главы администрации                              В.С.Минина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950"/>
        <w:gridCol w:w="4396"/>
      </w:tblGrid>
      <w:tr>
        <w:trPr/>
        <w:tc>
          <w:tcPr>
            <w:tcW w:w="32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Утверждён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м администрации Бургинского сельского поселения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от 31.07.2017 № 141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РЯДО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ормирования, ведения и обязательного опубликования переч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имущества Бургинского сельского посе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целях предоставления его во владение и (или) пользование субъекта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лого и среднего предпринимательства и организациям, образующим структуру поддержки субъектов малого и среднего предприниматель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1. Настоящий порядок разработан в соответствии с Федеральным законом  от 24 июля 2007 года № 209-ФЗ «О развитии малого и среднего предпринимательства в Российской Федерации» и определяет порядок формирования, ведения и обязательного опубликования перечня, предоставляемого во владение и (или) пользование субъектам малого и среднего предпринимательства и организациям, образующим структуру поддержки субъектов малого и среднего предпринимательства.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. Ведение и формирование Перечня осуществляется администрацией Бургинского сельского поселения в соответствии с действующим законодательством и настоящим порядком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bookmarkStart w:id="0" w:name="sub_10013"/>
      <w:r>
        <w:rPr>
          <w:sz w:val="24"/>
        </w:rPr>
        <w:t xml:space="preserve">3. Глава администрации Бургинского сельского поселения утверждает Перечень, принимает решение о включении (исключении) в (из) Перечень(я) сведений о муниципальном имуществе. </w:t>
      </w:r>
      <w:bookmarkEnd w:id="0"/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4. Перечень  (изменение в перечень) утверждается постановлением администрации Бургинского сельского поселения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  <w:t>5. 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 субъектов малого и среднего предпринимательства (далее -Перечень), подлежит включению имущество, находящееся в муниципальной собственности Бургинского сельского поселения, свободное от прав третьих лиц (за исключением имущественных прав субъектов малого и среднего предпринимательства), в том числе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;</w:t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ъекты недвижимого имущества, подключенные к сетям инженерно- технического обеспечения и имеющие доступ к объектам транспортной инфраструктуры;</w:t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ъекты недвижимого имущества, планируемые к использованию под административные, торговые или офисные цели, находящиеся в границах населенных пунктов.</w:t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  <w:t>Виды разрешенного использования, функциональное и территориальное зонирование земельных участков, на которых находятся включаемые в Перечень объекты недвижимого имущества, должны предусматривать использование таких земельных участков для размещения указанных объектов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Имущество должно быть пригодно для использования по целевому назначению для ведения предпринимательской деятельности.</w:t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  <w:t>Имущество должно быть учтено в реестре федерального имущества, государственного имущества субъекта Российской Федерации или муниципального имущества. Сведения об имуществе, включаемые в Перечень, должны совпадать с информацией, содержащейся в соответствующем реестре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6. Муниципальное имущество, включенное в Перечень может быть использовано только в целях предоставления его во владение и (или) в пользование на долгосрочной основе (в том числе  на возмездной основе, безвозмездной основе или на льготных условиях)  субъектам малого и среднего предпринимательства и организациям, образующим инфраструктуру  поддержки малого и среднего предпринимательств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  <w:t>7. Предоставление в аренду имущества, включенного в Перечень, осуществляется  в соответствии с действующим федеральным и областным законодательством,  Положением о порядке управления муниципальной собственностью Бургинского сельского поселения, утвержденным решением Совета депутатов Бургинского сельского поселения от 23.04.2012 № 66.</w:t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8. Предоставление в безвозмездное пользование имущества, включенного в Перечень,  осуществляется  в соответствии с действующим  федеральным и региональным законодательством, Положением о порядке управления муниципальной собственностью Бургинского сельского поселения, утвержденным решением Совета депутатов Бургинского сельского поселения от 23.04.2012 № 66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9.  Муниципальное имущество, включенное в Перечень,  не подлежит отчуждению  в частную собственность, в том числе в собственность субъектов  малого и среднего предпринимательства, арендующих это имущество. </w:t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  <w:t>10. При включении в Перечень имущества, арендуемого субъектом МСП, необходимо получать письменное согласие арендатора на включение имущества в Перечень путем направления ему соответствующего предложения, содержащего в том числе информацию о положениях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Закон № 159-ФЗ) в отношении порядка реализации преимущественного права на приобретение арендуемого имущества в собственность, а также информацию о льготах для субъектов МСП, арендующих включенное в Перечень имущество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11. Перечень содержит (в виде записей) сведения об имуществе, а также о документах, на основании которых в Перечень вносятся записи, и ведется на бумажных и электронных носителях по прилагаемой форме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12. Имущество исключается из Перечня в случаях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- списания;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- изменения количественных и качественных характеристик, в результате которого оно становится непригодным для использования по своему первоначальному назначению;</w:t>
      </w:r>
    </w:p>
    <w:p>
      <w:pPr>
        <w:pStyle w:val="Normal"/>
        <w:ind w:firstLine="1134"/>
        <w:jc w:val="both"/>
        <w:rPr/>
      </w:pPr>
      <w:r>
        <w:rPr>
          <w:sz w:val="24"/>
        </w:rPr>
        <w:t>- принятия администрацией  Бургинского сельского поселения решения  о передаче имущества в федеральную  или областную  собственность;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- утраты или гибели имущества;</w:t>
      </w:r>
    </w:p>
    <w:p>
      <w:pPr>
        <w:pStyle w:val="Normal"/>
        <w:ind w:firstLine="1134"/>
        <w:jc w:val="both"/>
        <w:rPr/>
      </w:pPr>
      <w:r>
        <w:rPr>
          <w:sz w:val="24"/>
        </w:rPr>
        <w:t>- возникновения потребности  в использовании администрацией Бургинского сельского поселения для обеспечения осуществления  своих полномочий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- прекращение права государственной или муниципальной собственности на имущество, в том числе в связи с прекращением его существования в результате гибели или уничтожения, отчуждением по решению суда, передачей в собственность другого публично-правового образования;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- закрепление за органом государственной власти или органом местного самоуправления, государственным или муниципальным унитарным предприятием, государственным или муниципальным учреждением, иной организацией, создаваемой на базе имущества, находящегося в государственной или муниципальной собственности, для выполнения государственных полномочий, решения вопросов местного значения или  обеспечения исполнения уставной деятельности;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- признание имущества не востребованным субъектами МСП или организациями, образующими инфраструктуру поддержки субъектов МСП;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- изменение количественных и качественных характеристик имущества, в результате которого оно становится непригодным к использованию по целевому назначению ( имущество признано аварийным и подлежащим сносу или реконструкции и т.д.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13. Изменение сведений об имуществе, включенном в Перечень, производится на основании  правоустанавливающих  и иных документов, содержащих характеристики имущества, позволяющие однозначно его идентифицировать (установить количественные и качественные характеристики).</w:t>
      </w:r>
    </w:p>
    <w:p>
      <w:pPr>
        <w:pStyle w:val="Normal"/>
        <w:autoSpaceDE w:val="false"/>
        <w:spacing w:before="220" w:after="0"/>
        <w:ind w:firstLine="1134"/>
        <w:jc w:val="both"/>
        <w:rPr/>
      </w:pPr>
      <w:r>
        <w:rPr>
          <w:sz w:val="24"/>
        </w:rPr>
        <w:t xml:space="preserve">14. Государственное и муниципальное имущество, включенное в перечни, указанные в </w:t>
      </w:r>
      <w:r>
        <w:fldChar w:fldCharType="begin"/>
      </w:r>
      <w:r>
        <w:rPr>
          <w:rStyle w:val="InternetLink"/>
          <w:sz w:val="24"/>
        </w:rPr>
        <w:instrText xml:space="preserve"> HYPERLINK "../../D:%5C%D0%A2,%D0%AE%5C2017%5C%D0%9F%D0%A0%D0%9E%D0%95%D0%9A%D0%A2%D0%AB%20%20%D0%BD%D0%B0%202017-2019%5C%D0%91%D0%BB%D0%B0%D0%BD%D0%BA%20%D0%9F%D0%BE%D1%80%D1%8F%D0%B4%D0%BE%D0%BA%20%D0%BF%D0%BE%20%D0%BC%D0%B0%D0%BB%D0%BE%D0%BC%D1%83%20%D0%B1%D0%B8%D0%B7%D0%BD%D0%B5%D1%81%D1%83.doc" \l "Par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асти 4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настоящей статьи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3">
        <w:r>
          <w:rPr>
            <w:rStyle w:val="InternetLink"/>
            <w:sz w:val="24"/>
          </w:rPr>
          <w:t>частью 2.1 статьи 9</w:t>
        </w:r>
      </w:hyperlink>
      <w:r>
        <w:rPr>
          <w:sz w:val="24"/>
        </w:rPr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(часть 4.2 в ред. Федерального </w:t>
      </w:r>
      <w:hyperlink r:id="rId4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от 02.07.2013 N 144-ФЗ).</w:t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  <w:t>15. Имущество, включенное в Перечень, не может быть предоставлено в аренду субъектам МСП, перечисленным в части 3 статьи 14 Закона № 209-ФЗ, и в случаях, установленных частью 5 статьи 14 Закона № 209-ФЗ, а также указанным в статье 15 Закона № 209-ФЗ государственным фондам поддержки научной, научно-технической, инновационной деятельности, осуществляющим деятельность в форме государственных учреждений.</w:t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  <w:t xml:space="preserve">16. Срок, на который заключаются договоры в отношении имущества, включенного в Перечни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</w:t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  <w:t>17.В отдельных случаях предоставляется муниципальная преференция в целях, предусмотренных пунктом 13 части 1 статьи 19 Закона № 135-ФЗ, в отношении субъектов МСП и организациям, образующих инфраструктуру поддержки субъектов МСП, на имущество, включенное в Перечень,  без проведения торгов.</w:t>
      </w:r>
    </w:p>
    <w:p>
      <w:pPr>
        <w:pStyle w:val="Normal"/>
        <w:autoSpaceDE w:val="false"/>
        <w:ind w:firstLine="1134"/>
        <w:jc w:val="both"/>
        <w:rPr>
          <w:sz w:val="24"/>
        </w:rPr>
      </w:pPr>
      <w:r>
        <w:rPr>
          <w:sz w:val="24"/>
        </w:rPr>
        <w:t>В соответствии с пунктом 4 части 3 статьи 19 Закона № 135-ФЗ обязательным условием является  предварительное согласие в письменной форме антимонопольного органа, если преференция предоставляется в соответствии с государственными программами (подпрограммами) Российской Федерации, государственными программами (подпрограммами) субъектов Российской Федерации и муниципальными программами (подпрограммами), содержащими мероприятия, направленные на развитие МСП.</w:t>
      </w:r>
    </w:p>
    <w:p>
      <w:pPr>
        <w:pStyle w:val="Normal"/>
        <w:autoSpaceDE w:val="false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и отсутствии соответствующих программ развития субъектов МСП у органов власти отсутствуют правовые основания для предоставления государственных или муниципальных преференций в целях, установленных пунктом 13 части 1 статьи 19 Закона № 135-ФЗ</w:t>
      </w:r>
    </w:p>
    <w:p>
      <w:pPr>
        <w:pStyle w:val="Normal"/>
        <w:autoSpaceDE w:val="false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autoSpaceDE w:val="false"/>
        <w:spacing w:before="220" w:after="0"/>
        <w:ind w:firstLine="1134"/>
        <w:jc w:val="both"/>
        <w:rPr/>
      </w:pPr>
      <w:r>
        <w:rPr>
          <w:sz w:val="24"/>
        </w:rPr>
        <w:t xml:space="preserve">18.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5">
        <w:r>
          <w:rPr>
            <w:rStyle w:val="InternetLink"/>
            <w:sz w:val="24"/>
          </w:rPr>
          <w:t>частью 2.1 статьи 9</w:t>
        </w:r>
      </w:hyperlink>
      <w:r>
        <w:rPr>
          <w:sz w:val="24"/>
        </w:rPr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.</w:t>
      </w:r>
    </w:p>
    <w:p>
      <w:pPr>
        <w:pStyle w:val="Normal"/>
        <w:autoSpaceDE w:val="false"/>
        <w:spacing w:before="220" w:after="0"/>
        <w:ind w:firstLine="1134"/>
        <w:jc w:val="both"/>
        <w:rPr/>
      </w:pPr>
      <w:r>
        <w:rPr>
          <w:sz w:val="24"/>
        </w:rPr>
        <w:t>19.</w:t>
      </w:r>
      <w:r>
        <w:rPr>
          <w:rFonts w:cs="Calibri" w:ascii="Calibri" w:hAnsi="Calibri"/>
          <w:sz w:val="24"/>
        </w:rPr>
        <w:t xml:space="preserve"> </w:t>
      </w:r>
      <w:r>
        <w:rPr>
          <w:sz w:val="24"/>
        </w:rPr>
        <w:t xml:space="preserve">Размер льготной ставки арендной платы по договорам в отношении имущества, включенного в перечни, указанные в </w:t>
      </w:r>
      <w:r>
        <w:fldChar w:fldCharType="begin"/>
      </w:r>
      <w:r>
        <w:rPr>
          <w:rStyle w:val="InternetLink"/>
          <w:sz w:val="24"/>
        </w:rPr>
        <w:instrText xml:space="preserve"> HYPERLINK "../../D:%5C%D0%A2,%D0%AE%5C2017%5C%D0%9F%D0%A0%D0%9E%D0%95%D0%9A%D0%A2%D0%AB%20%20%D0%BD%D0%B0%202017-2019%5C%D0%91%D0%BB%D0%B0%D0%BD%D0%BA%20%D0%9F%D0%BE%D1%80%D1%8F%D0%B4%D0%BE%D0%BA%20%D0%BF%D0%BE%20%D0%BC%D0%B0%D0%BB%D0%BE%D0%BC%D1%83%20%D0%B1%D0%B8%D0%B7%D0%BD%D0%B5%D1%81%D1%83.doc" \l "Par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асти 4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настоящей статьи, определяется нормативным правовым </w:t>
      </w:r>
      <w:hyperlink r:id="rId6">
        <w:r>
          <w:rPr>
            <w:rStyle w:val="InternetLink"/>
            <w:sz w:val="24"/>
          </w:rPr>
          <w:t>актом</w:t>
        </w:r>
      </w:hyperlink>
      <w:r>
        <w:rPr>
          <w:sz w:val="24"/>
        </w:rPr>
        <w:t xml:space="preserve"> Правительства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spacing w:before="220" w:after="0"/>
        <w:ind w:firstLine="1134"/>
        <w:jc w:val="both"/>
        <w:rPr>
          <w:sz w:val="24"/>
        </w:rPr>
      </w:pPr>
      <w:r>
        <w:rPr>
          <w:sz w:val="24"/>
        </w:rPr>
        <w:t>20.Перечень дополняется не реже одного раза в год, но не позднее 1 ноября текущего года, за исключением случая, если в государственной или муниципальной собственности отсутствует имущество, соответствующее требованиям Закона № 209-ФЗ, а также утвержденного в соответствии с частью 41 статьи 18 Закона № 209-ФЗ порядка формирования, ведения и обязательного опубликования Перечня.</w:t>
      </w:r>
    </w:p>
    <w:p>
      <w:pPr>
        <w:pStyle w:val="Normal"/>
        <w:autoSpaceDE w:val="false"/>
        <w:spacing w:before="220" w:after="0"/>
        <w:ind w:firstLine="1134"/>
        <w:jc w:val="both"/>
        <w:rPr>
          <w:sz w:val="24"/>
        </w:rPr>
      </w:pPr>
      <w:r>
        <w:rPr>
          <w:sz w:val="24"/>
        </w:rPr>
        <w:t xml:space="preserve">21. Сведения об утвержденных перечнях государственного имущества и муниципального имущества, а также об изменениях, внесенных в такие перечни, подлежат представлению в корпорацию развития малого и среднего предпринимательства в целях проведения мониторинга .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>22. Перечень, изменения в него подлежат обязательному размещению на официальном сайте администрации Бургинского сельского поселения в сети   «Интерн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399"/>
        <w:gridCol w:w="4016"/>
      </w:tblGrid>
      <w:tr>
        <w:trPr/>
        <w:tc>
          <w:tcPr>
            <w:tcW w:w="31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 Порядку формирования, ведения и обязательного опубликования перечня муниципального имущества Бургинского сельского поселения в целях предоставления его во владение  и (или) пользование  субъектам  малого и среднего предпринимательства  и органи- зациям, образующим структуру поддержки  малого и среднего предпринимательств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ГО ИМУЩЕСТВА БУРГИНСКОГО</w:t>
      </w:r>
      <w:r>
        <w:rPr/>
        <w:t xml:space="preserve"> СЕЛЬСКОГО ПОСЕЛЕНИЯ, ПРЕДНАЗНАЧЕННОГО ДЛЯ ПРЕДОСТАВЛЕНИЯ  ВО ВЛАДЕНИЕ И (ИЛИ) ПОЛЬЗОВАНИЕ СУБЪЕКТАМ МАЛОГО И СРЕДНЕГО ПРЕДПРИНИМАТЕЛЬСТВА И ОРГАНИЗАЦИЯМ, ОБРАЗУЮЩИМ СТРУКТУРУ ПОДДЕРЖКИ СУБЪЕКТОВ МАЛОГО И СРЕДНЕГО ПРЕДПРИНИМА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92"/>
        <w:gridCol w:w="3260"/>
        <w:gridCol w:w="2835"/>
        <w:gridCol w:w="180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дивидуализирующие характеристики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ание внесения запис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. №53:08:085301:0001, площадь11.6 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рес:Новгородская область, Маловишерский район, д. Горнец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ановление администрации Бургинского сельского поселения №198 от 18.11.2016 «Об утверждении перечн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имущ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инского сельского посел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ого  для поддержк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ъектов  малого и среднего предпринимательства»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48 кв.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рес: Новгородская область, Маловишерский район, д.Карпина Гора, д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Бургинского сельского поселения №198 от 18.11.2016 «Об утверждении перечн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имущ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инского сельского посел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ого  для поддержк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ъектов  малого и среднего предпринимательства»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хозяйственная деятельность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*- для недвижимого имущества указываются место расположения, площадь, кадастровый номер, для движимого - основные технические характеристики</w:t>
      </w:r>
    </w:p>
    <w:p>
      <w:pPr>
        <w:pStyle w:val="Subtitle"/>
        <w:spacing w:lineRule="exact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title"/>
        <w:spacing w:lineRule="exact" w:line="240" w:before="0" w:after="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ubtitle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701" w:right="567" w:gutter="0" w:header="0" w:top="567" w:footer="0" w:bottom="567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9203" w:firstLine="11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EFBB810113B87090CF40A368B0F3A75E21AC4D6ADFBB60765952AF4A9CCF302A50DF4A7B3990B2Bj0wBH" TargetMode="External"/><Relationship Id="rId4" Type="http://schemas.openxmlformats.org/officeDocument/2006/relationships/hyperlink" Target="consultantplus://offline/ref=0EFBB810113B87090CF40A368B0F3A75E11ECCDBACFCB60765952AF4A9CCF302A50DF4A7B3990A29j0wAH" TargetMode="External"/><Relationship Id="rId5" Type="http://schemas.openxmlformats.org/officeDocument/2006/relationships/hyperlink" Target="consultantplus://offline/ref=0EFBB810113B87090CF40A368B0F3A75E21AC4D6ADFBB60765952AF4A9CCF302A50DF4A7B3990B2Bj0wBH" TargetMode="External"/><Relationship Id="rId6" Type="http://schemas.openxmlformats.org/officeDocument/2006/relationships/hyperlink" Target="consultantplus://offline/ref=0EFBB810113B87090CF40A368B0F3A75E21ACCDDA8F2B60765952AF4A9CCF302A50DF4A7B3990A2Aj0w0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59:00Z</dcterms:created>
  <dc:creator>Я</dc:creator>
  <dc:description/>
  <cp:keywords/>
  <dc:language>en-US</dc:language>
  <cp:lastModifiedBy>Irina Ivanovna</cp:lastModifiedBy>
  <cp:lastPrinted>2017-08-01T11:11:00Z</cp:lastPrinted>
  <dcterms:modified xsi:type="dcterms:W3CDTF">2017-08-01T07:11:00Z</dcterms:modified>
  <cp:revision>7</cp:revision>
  <dc:subject/>
  <dc:title>   </dc:title>
</cp:coreProperties>
</file>