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color w:val="FF0000"/>
          <w:lang w:val="en-US"/>
        </w:rPr>
      </w:pPr>
      <w:r>
        <w:rPr/>
        <w:t xml:space="preserve">От </w:t>
      </w:r>
      <w:r>
        <w:rPr>
          <w:lang w:val="en-US"/>
        </w:rPr>
        <w:t>06</w:t>
      </w:r>
      <w:r>
        <w:rPr/>
        <w:t>.0</w:t>
      </w:r>
      <w:r>
        <w:rPr>
          <w:lang w:val="en-US"/>
        </w:rPr>
        <w:t>9</w:t>
      </w:r>
      <w:r>
        <w:rPr/>
        <w:t>.201</w:t>
      </w:r>
      <w:r>
        <w:rPr>
          <w:lang w:val="en-US"/>
        </w:rPr>
        <w:t>7</w:t>
      </w:r>
      <w:r>
        <w:rPr/>
        <w:t xml:space="preserve"> № </w:t>
      </w:r>
      <w:r>
        <w:rPr>
          <w:lang w:val="en-US"/>
        </w:rPr>
        <w:t>15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прекращении  права на хозяй-</w:t>
      </w:r>
    </w:p>
    <w:p>
      <w:pPr>
        <w:pStyle w:val="Normal"/>
        <w:jc w:val="both"/>
        <w:rPr/>
      </w:pPr>
      <w:r>
        <w:rPr>
          <w:b/>
        </w:rPr>
        <w:t xml:space="preserve">ственное ведение на   имущество,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ходящегося в муниципальной</w:t>
      </w:r>
    </w:p>
    <w:p>
      <w:pPr>
        <w:pStyle w:val="Normal"/>
        <w:jc w:val="both"/>
        <w:rPr/>
      </w:pPr>
      <w:r>
        <w:rPr>
          <w:b/>
        </w:rPr>
        <w:t xml:space="preserve">собственности Бургин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 со статьёй  51 и пунктом 3 части 1 статьи 14 и  Федерального  закона  от  06 октября 2003 года № 131-ФЗ  «Об общих принципах организации местного самоуправления  в  Российской Федерации»,  Положением  о порядке управления и распоряжения имуществом Бургинского сельского поселения» утверждённым решением Совета депутатов Бургинского сельского поселения от 23.04.2008 №66, статьёй 39  Устава Бургинского сельского поселени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71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кратить  право  хозяйственного  ведения   муниципального унитарного предприятия «Бургинское коммунальное хозяйство»  с 15.09.2017 года на муниципальное имущество, находящееся в собственности Бургинского сельского поселения, в соответствии с прилагаемым  перечнем (приложение 1).</w:t>
      </w:r>
    </w:p>
    <w:p>
      <w:pPr>
        <w:pStyle w:val="Style71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ущество принять  Администрации  Бургинского  сельского поселения по Акту приема-передачи. </w:t>
      </w:r>
    </w:p>
    <w:p>
      <w:pPr>
        <w:pStyle w:val="Style71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 постановление  разместить на официальном сайте Администрации Бургинского сельского поселения в сети Интернет.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Бурги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06.09.2017 № 157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мущества, передаваемого  Администрации Бургинского сельского поселения  от Муниципального  унитарного  предприятия  «Бургинское коммунальное хозяйст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34"/>
        <w:gridCol w:w="1147"/>
        <w:gridCol w:w="1134"/>
        <w:gridCol w:w="1560"/>
        <w:gridCol w:w="1275"/>
        <w:gridCol w:w="1134"/>
        <w:gridCol w:w="124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знос</w:t>
            </w:r>
            <w:r>
              <w:rPr>
                <w:sz w:val="24"/>
                <w:lang w:val="en-US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чная 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ценочная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уб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АЗ-220694-04(белая ноч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00010</w:t>
            </w:r>
            <w:r>
              <w:rPr>
                <w:sz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00010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Бургинского сельского поселения 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>от 0</w:t>
      </w:r>
      <w:r>
        <w:rPr>
          <w:szCs w:val="28"/>
          <w:lang w:val="en-US"/>
        </w:rPr>
        <w:t>6</w:t>
      </w:r>
      <w:r>
        <w:rPr>
          <w:szCs w:val="28"/>
        </w:rPr>
        <w:t>.09.2017 №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157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 ПРИЁМА-ПЕРЕДАЧ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Муниципальное унитарное предприятие  в лице   директора  Скрипниченко Ольги Ивановны, действующей на основании Устава,  передает, а Администрация Бургинского сельского поселения  в лице Главы  администрации  Маршалова  Александра  Владимировича,  действующего на основании Устава Бургинского сельского поселения принимает,   </w:t>
      </w:r>
      <w:r>
        <w:rPr/>
        <w:t>следующее имущество: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34"/>
        <w:gridCol w:w="1147"/>
        <w:gridCol w:w="1134"/>
        <w:gridCol w:w="1560"/>
        <w:gridCol w:w="1134"/>
        <w:gridCol w:w="1275"/>
        <w:gridCol w:w="124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знос</w:t>
            </w:r>
            <w:r>
              <w:rPr>
                <w:sz w:val="24"/>
                <w:lang w:val="en-US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таточная стоим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ценочная сто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руб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УАЗ-220694-04(белая ночь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ПЕРЕДАЛ:                                                                                   ПРИНЯЛ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иректор муниципального  унитарного                                  Глава администрации                                                                                   предприятия «Бургинское коммунальное                             Бургинского сельского поселения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озяйство»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 О.И.Скрипниченко               ________________________А.В.Маршалов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9-07T12:42:00Z</cp:lastPrinted>
  <dcterms:modified xsi:type="dcterms:W3CDTF">2017-09-07T09:21:00Z</dcterms:modified>
  <cp:revision>11</cp:revision>
  <dc:subject/>
  <dc:title> </dc:title>
</cp:coreProperties>
</file>