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7 №109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exact" w:line="240"/>
        <w:rPr>
          <w:szCs w:val="28"/>
        </w:rPr>
      </w:pPr>
      <w:r>
        <w:rPr>
          <w:szCs w:val="28"/>
        </w:rPr>
        <w:t>ПОРЯДОК</w:t>
      </w:r>
    </w:p>
    <w:p>
      <w:pPr>
        <w:pStyle w:val="Heading1"/>
        <w:keepNext w:val="false"/>
        <w:spacing w:lineRule="exact" w:line="240" w:before="120" w:after="0"/>
        <w:rPr/>
      </w:pPr>
      <w:r>
        <w:rPr>
          <w:szCs w:val="28"/>
        </w:rPr>
        <w:t xml:space="preserve"> </w:t>
      </w:r>
      <w:r>
        <w:rPr>
          <w:bCs/>
          <w:szCs w:val="28"/>
        </w:rPr>
        <w:t>проведения оценки эффективности реализации муниципальных программ</w:t>
      </w:r>
      <w:r>
        <w:rPr>
          <w:szCs w:val="28"/>
        </w:rPr>
        <w:t xml:space="preserve"> </w:t>
      </w:r>
      <w:r>
        <w:rPr>
          <w:bCs/>
          <w:szCs w:val="28"/>
        </w:rPr>
        <w:t>Бургинского сельского поселе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оценки эффективности реализации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далее – муниципальные программы), позволяющие оценить степень достижения планируемых целей и задач программы исходя из реально полученных (достигнутых) конечных результатов как по отдельным мероприятиям, так и по программе в це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ценку эффективности реализации муниципальных  программ по итогам года и по их завершении осуществляют ответственные исполнители в годовых отчетах по каждой подпрограмме муниципальной программы в соответствии с </w:t>
      </w:r>
      <w:hyperlink w:anchor="Par9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подпрограммы муниципальной программы согласно приложению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осуществляется по формуле: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 = (пэф1 + пэф2 + ...) / n, где:</w:t>
      </w:r>
    </w:p>
    <w:p>
      <w:pPr>
        <w:pStyle w:val="ConsPlusNormal"/>
        <w:tabs>
          <w:tab w:val="clear" w:pos="708"/>
          <w:tab w:val="left" w:pos="629" w:leader="none"/>
          <w:tab w:val="left" w:pos="773" w:leader="none"/>
        </w:tabs>
        <w:ind w:left="62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</w:t>
        <w:tab/>
        <w:t>-</w:t>
        <w:tab/>
        <w:t>эффективность реализации муниципальной программы;</w:t>
      </w:r>
    </w:p>
    <w:p>
      <w:pPr>
        <w:pStyle w:val="ConsPlusNormal"/>
        <w:tabs>
          <w:tab w:val="clear" w:pos="708"/>
          <w:tab w:val="left" w:pos="629" w:leader="none"/>
          <w:tab w:val="left" w:pos="773" w:leader="none"/>
        </w:tabs>
        <w:ind w:left="6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ф</w:t>
        <w:tab/>
        <w:t>-</w:t>
        <w:tab/>
        <w:t>оценка эффективности реализации подпрограммы муниципальной программы в баллах;</w:t>
      </w:r>
    </w:p>
    <w:p>
      <w:pPr>
        <w:pStyle w:val="ConsPlusNormal"/>
        <w:tabs>
          <w:tab w:val="clear" w:pos="708"/>
          <w:tab w:val="left" w:pos="629" w:leader="none"/>
          <w:tab w:val="left" w:pos="773" w:leader="none"/>
        </w:tabs>
        <w:ind w:left="6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  <w:tab/>
        <w:t>-</w:t>
        <w:tab/>
        <w:t>количество подпрограмм муниципальной программы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одпрограмм оценка эффективности реализации муниципальных программ осуществляется в соответствии с критериями оценки эффективности реализации подпрограммы муниципальной программы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е исполнители муниципальных программ ежегодно до 01 марта года, следующего за отчетным, направляют главному специалисту, главному бухгалтеру заполненную таблицу по каждой подпрограмме согласно приложению 1 к настоящему Порядку, а также расчет оценки эффективности реализации муниципальных программ по формуле, приведенной в пункте 3 настоящего Порядка,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реализации муниципальных программ исчисляется в пределах от 0 до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до 69 баллов, признаются неэффектив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70 до 79 баллов, признаются умеренно эффектив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80 до 89 баллов, признаются эффективными;</w:t>
      </w:r>
    </w:p>
    <w:p>
      <w:pPr>
        <w:pStyle w:val="Subtitl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90 до 100 баллов, признаются высокоэффективными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 результатам оценки эффективности реализации муниципальной программы  готовятся следующие предложения, согласно Приложению 2  по дальнейшей реализации муниципальных програм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 целесообразности продолжения реализации муниципальной программы для муниципальных программ с высоким уровнем эффективности реализ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 внесении изменений в муниципальную программу, в том числе об изменении объема бюджетных ассигнований, для эффективных и умеренно эффективных муниципальных програм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о досрочном прекращении реализации муниципальной программы начиная с очередного финансового года для неэффективных программ. </w:t>
      </w:r>
    </w:p>
    <w:p>
      <w:pPr>
        <w:pStyle w:val="Subtitl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Subtitle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ConsPlusNormal"/>
              <w:widowControl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оведения оценки эф</w:t>
              <w:softHyphen/>
              <w:t>фективности реализации муници</w:t>
              <w:softHyphen/>
              <w:t xml:space="preserve">пальных програм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ргин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ритерии оценки эффективности реализации муниципальной программы (подпрограммы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  <w:sz w:val="20"/>
          <w:szCs w:val="20"/>
        </w:rPr>
        <w:t>(</w:t>
      </w:r>
      <w:r>
        <w:rPr>
          <w:b w:val="false"/>
          <w:sz w:val="22"/>
          <w:szCs w:val="22"/>
        </w:rPr>
        <w:t>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 _______________год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6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827"/>
        <w:gridCol w:w="1134"/>
        <w:gridCol w:w="1134"/>
        <w:gridCol w:w="10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ритерия оценки эффективности реализации программы (подпрограмм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критерия оценки эффективности (от 0 до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 критерия оценки эффектив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эффективности в баллах (гр. 4 x гр. 5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827"/>
        <w:gridCol w:w="1134"/>
        <w:gridCol w:w="1134"/>
        <w:gridCol w:w="1049"/>
      </w:tblGrid>
      <w:tr>
        <w:trPr>
          <w:tblHeader w:val="true"/>
          <w:trHeight w:val="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ванных программой (подпрограммой) целевых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тигнутых к количеству запланированных программой (подпрограммой)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(подпрограмм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в отчетном году мероприятий программой (подпрограммой) &lt;*&gt; к общему числу запланированных в отчетном году мероприяти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програм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из федерального, областного бюджета и бюджета муниципального района, бюджета Бургинского сельского поселения) к плановому объему финансирования (из федерального, областного бюджета и бюджета муниципального района, бюджета Бургинского сельскогопоселени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бюджета района от фактического объема финансирования из бюджета района&lt;*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рограм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в баллах (пэф) </w:t>
            </w:r>
            <w:hyperlink w:anchor="Par10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подпрограммы, которое выполнено частично, признается невыполн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В случае привлечения на реализацию подпрограммы муниципальной программы средств из федерального бюджета, областного бюджета, районного бюджета,  внебюджетных источников, внебюджетных фондов. При отсутствии данного вида финансирования значение критерия берется равным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&gt; Сумма баллов по графе 6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оведения оценки эф</w:t>
              <w:softHyphen/>
              <w:t>фективности реализации муници</w:t>
              <w:softHyphen/>
              <w:t xml:space="preserve">пальных програм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ргн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</w:tr>
    </w:tbl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Результаты оценки эффективности реализации муниципальных программ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за ____________  год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39"/>
        <w:gridCol w:w="250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балл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программы с высоким уровнем эффективности ( 90-10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ограммы  умеренно эффективные (80-8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программы  умеренно эффективные (70-7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программы  неэффективные (до 6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4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54:00Z</dcterms:created>
  <dc:creator>tg</dc:creator>
  <dc:description/>
  <cp:keywords>VBA</cp:keywords>
  <dc:language>en-US</dc:language>
  <cp:lastModifiedBy>Redaktor</cp:lastModifiedBy>
  <cp:lastPrinted>2017-07-21T11:34:00Z</cp:lastPrinted>
  <dcterms:modified xsi:type="dcterms:W3CDTF">2017-07-25T05:54:00Z</dcterms:modified>
  <cp:revision>2</cp:revision>
  <dc:subject/>
  <dc:title/>
</cp:coreProperties>
</file>