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т  </w:t>
      </w:r>
      <w:r>
        <w:rPr>
          <w:lang w:val="en-US"/>
        </w:rPr>
        <w:t>22</w:t>
      </w:r>
      <w:r>
        <w:rPr/>
        <w:t>.</w:t>
      </w:r>
      <w:r>
        <w:rPr>
          <w:lang w:val="en-US"/>
        </w:rPr>
        <w:t>03</w:t>
      </w:r>
      <w:r>
        <w:rPr/>
        <w:t>.201</w:t>
      </w:r>
      <w:r>
        <w:rPr>
          <w:lang w:val="en-US"/>
        </w:rPr>
        <w:t>7</w:t>
      </w:r>
      <w:r>
        <w:rPr/>
        <w:t xml:space="preserve">  № </w:t>
      </w:r>
      <w:r>
        <w:rPr>
          <w:lang w:val="en-US"/>
        </w:rPr>
        <w:t>41</w:t>
      </w:r>
      <w:r>
        <w:rPr/>
        <w:t xml:space="preserve">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   перечень  муниципальных программ       Бургинского сельского           поселения на 2017-2019 годы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целях реализации статьи 179 Бюджетного кодекса Российской Федерации, в соответствии с постановлением администрации Бургинского сельского поселения от 13.09.2013 №140 «Об утверждении Порядка принятия решений о </w:t>
      </w:r>
    </w:p>
    <w:p>
      <w:pPr>
        <w:pStyle w:val="Normal"/>
        <w:rPr/>
      </w:pPr>
      <w:r>
        <w:rPr/>
        <w:t xml:space="preserve">разработке муниципальных программ Бургинского сельского поселения, их </w:t>
      </w:r>
    </w:p>
    <w:p>
      <w:pPr>
        <w:pStyle w:val="Normal"/>
        <w:rPr/>
      </w:pPr>
      <w:r>
        <w:rPr/>
        <w:t xml:space="preserve">формирования и реализации»,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rPr/>
      </w:pPr>
      <w:r>
        <w:rPr/>
        <w:t xml:space="preserve">        </w:t>
      </w:r>
      <w:r>
        <w:rPr/>
        <w:t>1.Внести изменения в  Перечень  муниципальных программ Бургинского сельского поселения  на 2017-2019 годы, изложив его в прилагаемой редакции (Приложение), утвержденный постановление администрации Бургинского сельского поселения от 27.10.2016 №182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Глава  администрации                                    А.В.Маршалов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2.03.2017г. №4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ых программ Бургинского сельского поселения на 2017-2019 годы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976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Наименование муниципальной программы посел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нформатизация органов местного самоуправления Бургинского сельского поселения на 2017-2019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 программа «Противодействие коррупции в Бургинском сельском поселении на 2017 – 2019 годы».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«Поддержка малого и среднего предпринимательства  в Бургинском сельском поселении на 2017-2019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«Обеспечение противопожарной защиты объектов и населённых пунктов на территории   Бургинского сельского поселения на 2017-2019 год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 на 2014-2017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ниципальная  программа  «Профилактика  правонарушений и противодействие преступности  в Бургинском сельском поселении  на 2017 -2019годы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Cs w:val="28"/>
              </w:rPr>
              <w:t>Муниципальная  программа  «Благоустройство территории Бургинского сельского поселения на 2017-2019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Муниципальная программа «Повышение эффективности бюджетных расходов Бургинского сельского  поселения на 2017 –2019 годы»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44:00Z</dcterms:created>
  <dc:creator>SamLab.ws</dc:creator>
  <dc:description/>
  <cp:keywords/>
  <dc:language>en-US</dc:language>
  <cp:lastModifiedBy>Irina Ivanovna</cp:lastModifiedBy>
  <cp:lastPrinted>2014-12-29T10:51:00Z</cp:lastPrinted>
  <dcterms:modified xsi:type="dcterms:W3CDTF">2017-03-22T09:55:00Z</dcterms:modified>
  <cp:revision>3</cp:revision>
  <dc:subject/>
  <dc:title/>
</cp:coreProperties>
</file>