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</w:tblGrid>
      <w:tr>
        <w:trPr>
          <w:cantSplit w:val="true"/>
        </w:trPr>
        <w:tc>
          <w:tcPr>
            <w:tcW w:w="143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</w:p>
        </w:tc>
      </w:tr>
    </w:tbl>
    <w:p>
      <w:pPr>
        <w:pStyle w:val="Normal"/>
        <w:ind w:left="2832" w:hanging="0"/>
        <w:rPr/>
      </w:pPr>
      <w:r>
        <w:rPr>
          <w:sz w:val="27"/>
        </w:rPr>
        <w:tab/>
        <w:t xml:space="preserve"> </w:t>
        <w:tab/>
      </w: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05" w:leader="none"/>
          <w:tab w:val="left" w:pos="5760" w:leader="none"/>
        </w:tabs>
        <w:ind w:right="-5" w:hanging="0"/>
        <w:rPr>
          <w:sz w:val="27"/>
        </w:rPr>
      </w:pPr>
      <w:r>
        <w:rPr>
          <w:sz w:val="22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</w:t>
      </w:r>
      <w:r>
        <w:rPr>
          <w:sz w:val="28"/>
        </w:rPr>
        <w:t xml:space="preserve">от  30.01.2017 </w:t>
      </w:r>
      <w:r>
        <w:rPr>
          <w:b/>
          <w:sz w:val="28"/>
        </w:rPr>
        <w:t xml:space="preserve"> </w:t>
      </w:r>
      <w:r>
        <w:rPr>
          <w:sz w:val="28"/>
        </w:rPr>
        <w:t>№ 18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>д.Бурга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Об утверждении Плана проти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одействия коррупции в орга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нах местного самоуправления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ургинского сельского поселе-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ния на 2017 год</w:t>
      </w:r>
    </w:p>
    <w:p>
      <w:pPr>
        <w:pStyle w:val="Normal"/>
        <w:ind w:right="50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нятия мер по профилактике противодействия коррупции в органах местного самоуправления Бургинского сельского поселения,</w:t>
      </w:r>
    </w:p>
    <w:p>
      <w:pPr>
        <w:pStyle w:val="Style15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ПОСТАНОВЛЯЮ: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1. Утвердить прилагаемый План противодействия коррупции в органах местного самоуправления Бургинского сельского поселения на 2017 год (далее – План)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дминистрации Бургинского сельского поселения обеспечить реализацию мероприятий Плана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3. Контроль  за выполнением постановления возложить на Минину В.С., заместителя Главы администрации Бургинского сельского поселения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убликовать постановление в бюллетене «Бургинский вестник» и разместить на официальном сайте Администрации Бургинского сельского поселения в сети «Интернет».</w:t>
      </w:r>
    </w:p>
    <w:p>
      <w:pPr>
        <w:pStyle w:val="Style15"/>
        <w:rPr/>
      </w:pPr>
      <w:r>
        <w:rPr>
          <w:color w:val="000000"/>
          <w:sz w:val="28"/>
          <w:szCs w:val="28"/>
        </w:rPr>
        <w:br/>
        <w:t>Глава администрации        А.В.Маршалов</w:t>
      </w:r>
    </w:p>
    <w:p>
      <w:pPr>
        <w:pStyle w:val="Style16"/>
        <w:jc w:val="right"/>
        <w:rPr>
          <w:rStyle w:val="StrongEmphasis"/>
        </w:rPr>
      </w:pPr>
      <w:r>
        <w:rPr>
          <w:rFonts w:cs="Arial" w:ascii="Arial" w:hAnsi="Arial"/>
          <w:color w:val="000000"/>
          <w:sz w:val="28"/>
          <w:szCs w:val="28"/>
        </w:rPr>
        <w:br/>
      </w:r>
      <w:r>
        <w:rPr>
          <w:rStyle w:val="StrongEmphasis"/>
        </w:rPr>
        <w:t>Утвержден</w:t>
        <w:br/>
        <w:t>постановлением Администрации</w:t>
      </w:r>
    </w:p>
    <w:p>
      <w:pPr>
        <w:pStyle w:val="Style16"/>
        <w:jc w:val="right"/>
        <w:rPr>
          <w:rStyle w:val="StrongEmphasis"/>
        </w:rPr>
      </w:pPr>
      <w:r>
        <w:rPr>
          <w:rStyle w:val="StrongEmphasis"/>
        </w:rPr>
        <w:t>Бургинского сельского поселения</w:t>
      </w:r>
    </w:p>
    <w:p>
      <w:pPr>
        <w:pStyle w:val="Style16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</w:rPr>
        <w:t>от 30.01.2017 № 18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ЛАН</w:t>
        <w:br/>
      </w:r>
      <w:r>
        <w:rPr>
          <w:color w:val="000000"/>
          <w:sz w:val="28"/>
          <w:szCs w:val="28"/>
        </w:rPr>
        <w:t>противодействия коррупции в органах местного самоуправле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ургинского сельского поселения на 2017 год</w:t>
      </w:r>
    </w:p>
    <w:p>
      <w:pPr>
        <w:pStyle w:val="Style1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240" w:type="dxa"/>
          <w:left w:w="240" w:type="dxa"/>
          <w:bottom w:w="240" w:type="dxa"/>
          <w:right w:w="240" w:type="dxa"/>
        </w:tblCellMar>
      </w:tblPr>
      <w:tblGrid>
        <w:gridCol w:w="840"/>
        <w:gridCol w:w="4420"/>
        <w:gridCol w:w="2005"/>
        <w:gridCol w:w="2305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я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Антикоррупционная экспертиза нормативных правовых актов и проектов нормативных правовых актов. Устранение коррупциогенных факторов, препятствующих созданию благоприятных условий для привлечения инвестиций, необоснованных запретов и ограничений</w:t>
            </w:r>
          </w:p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Обеспечение проведения антикоррупционной экспертизы при разработке проектов нормативных правовых актов Главы Бургинского сельского поселения и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1.2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Ведение учета результатов антикоррупционной экспертизы проектов нормативных правовых актов Администрации Бургинского сельского поселения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Оказание информационной, консультативной и координационной поддержки субъектам малого и среднего предпринимательства по вопросам устранения административных барьеро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специалисты Администрации Бургинского сельского поселения</w:t>
            </w:r>
          </w:p>
        </w:tc>
      </w:tr>
      <w:tr>
        <w:trPr>
          <w:trHeight w:val="212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роведение антикоррупционной экспертизы нормативных правовых актов Главы Бургинского сельского поселения и Администрации Бургинского сельского поселения, при мониторинге их применения.</w:t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лужащий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Антикоррупционное образование, пропаганда. Формирование в обществе нетерпимости к коррупционному поведению, создание условий для обеспечения участия институтов гражданского общества в противодействии коррупции.</w:t>
            </w:r>
          </w:p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2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беспечение проведения обучения по вопросам противодействия коррупции при организации повышения квалификации муниципальных служащих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ы Администрации Бургинского сельского          поселения  </w:t>
            </w:r>
          </w:p>
        </w:tc>
      </w:tr>
      <w:tr>
        <w:trPr>
          <w:trHeight w:val="23" w:hRule="atLeast"/>
        </w:trPr>
        <w:tc>
          <w:tcPr>
            <w:tcW w:w="8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2.2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Размещение в средствах массовой информации и на официальном сайте Администрации Бургинского сельского поселения в сети «Интернет» информации о реализации плана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Старший служащий, ответственный за информационное обеспечение сайта     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птимизация и конкретизация полномочий специалистов  Администрации сельского поселения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3.1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Продолжение разработки административных регламентов муниципальных функций и услуг, предоставляемых Администрацией Бургинского сельского поселения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Старший служащий Администрации Бургинского сельского          поселения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беспечение добросовестности, открытости, добросовестной конкуренции и объективности при размещении заказов на поставки товаров, выполнение работ, оказание услуг для муниципальных нужд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соблюдением заказчиком, конкурсной, аукционной или котировочной комиссией, законодательства Российской Федерации и иных нормативных правовых актов Российской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4.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контроля за выполнением заключенных муниципальных контрактов для нужд Бургинского сельского поселения.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Зам.Главы Администрации Бургинского сельского поселения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4.3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Использование автоматизированной системы размещения муниципальных заказов при проведении торгов в электронной форме.</w:t>
            </w:r>
          </w:p>
          <w:p>
            <w:pPr>
              <w:pStyle w:val="Consplusnonforma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>5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овершенствование системы учета муниципального имуществ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и оценки его использования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5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Осуществление оценки эффективности управления и распоряжения муниципальным имуществом Бургинского сельского поселения.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 (главный бухгалтер)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</w:rPr>
              <w:t>6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Иные меры по профилактике коррупции и повышению эффективности противодействия коррупции  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6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.</w:t>
            </w:r>
          </w:p>
          <w:p>
            <w:pPr>
              <w:pStyle w:val="Consplusnonformat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Главы Администрации Бургинского сельского поселения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6.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Обеспечение опубликования сведений о численности лиц, замещающих муниципальные должности Администрации Бургинского сельского поселения, с указанием финансовых затрат на их содержание.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(главный бухгалтер)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7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существление комплекса организационных, разъяснительных и иных мер по соблюдению лицами, занимающими муниципальные должности    и  должности  муници-пальной службы ограничений, запретов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 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Главы Администрации Бургинского сельского поселения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color w:val="000000"/>
              </w:rPr>
              <w:t>8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Осуществление мероприятий по выявлению случаев возникновения конфликта интересов, одной из сторон которого являются лица, замещающие муниципальные должности, должности муниципальной службы, принятие предусмотренные законодательством Российской Федерации мер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/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8.1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 выявлении случаев возникновения конфликта интересов предавать гласности и применять меры ответственности, предусмотренные законодательством Российской Федерации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в случае выявления нарушений 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миссии по конфликту интересов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8.2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color w:val="000000"/>
              </w:rPr>
              <w:t>Внесение предложений по совершенствованию работы по предотвращению и урегулированию конфликта интересов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Главы Администрации Бургинского сельского поселения      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color w:val="000000"/>
              </w:rPr>
              <w:t>9.</w:t>
            </w:r>
          </w:p>
        </w:tc>
        <w:tc>
          <w:tcPr>
            <w:tcW w:w="4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Осуществление мер по повышению эффективности использования общественных (публичных) слушаний, предусмотренных действующим законодательством Российской Федерации 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м.Главы Администрации Бургинского сельского поселения, специалисты 1 категории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0:00Z</dcterms:created>
  <dc:creator>Администрация</dc:creator>
  <dc:description/>
  <cp:keywords/>
  <dc:language>en-US</dc:language>
  <cp:lastModifiedBy>User</cp:lastModifiedBy>
  <cp:lastPrinted>2017-01-31T13:05:00Z</cp:lastPrinted>
  <dcterms:modified xsi:type="dcterms:W3CDTF">2017-02-20T05:59:00Z</dcterms:modified>
  <cp:revision>9</cp:revision>
  <dc:subject/>
  <dc:title>                                                                                                               Проект</dc:title>
</cp:coreProperties>
</file>