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 </w:t>
      </w:r>
      <w:r>
        <w:rPr>
          <w:lang w:val="en-US"/>
        </w:rPr>
        <w:t>21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9 год и плановый период 2020 и 2021 год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9 год и плановый период 2020 и 2021 годы 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9 год и плановый период 2020 и 2021 годы  в  бюллетене "Бургинский вестник" до 24      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                      А.В.Марш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2-05T09:56:00Z</cp:lastPrinted>
  <dcterms:modified xsi:type="dcterms:W3CDTF">2019-02-05T06:56:00Z</dcterms:modified>
  <cp:revision>24</cp:revision>
  <dc:subject/>
  <dc:title> </dc:title>
</cp:coreProperties>
</file>