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  22.</w:t>
      </w:r>
      <w:r>
        <w:rPr>
          <w:lang w:val="en-US"/>
        </w:rPr>
        <w:t>03</w:t>
      </w:r>
      <w:r>
        <w:rPr/>
        <w:t>.201</w:t>
      </w:r>
      <w:r>
        <w:rPr>
          <w:lang w:val="en-US"/>
        </w:rPr>
        <w:t>8</w:t>
      </w:r>
      <w:r>
        <w:rPr/>
        <w:t xml:space="preserve">  №</w:t>
      </w:r>
      <w:r>
        <w:rPr>
          <w:lang w:val="en-US"/>
        </w:rPr>
        <w:t xml:space="preserve"> 41</w:t>
      </w:r>
      <w:r>
        <w:rPr/>
        <w:t xml:space="preserve">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   перечень  муниципальных программ       Бургинского сельского           поселения на 2017-2019 годы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</w:t>
      </w:r>
      <w:r>
        <w:rPr/>
        <w:t>1.Внести изменения в пункт  1.  постановления  администрации Бургинского сельского поселения от 27.10.2016 №182, изложив его в следующей редакции: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« Утвердить  «ПЕРЕЧЕНЬ муниципальных программ Бургинского сельского поселения на 2017-2020 годы» в прилагаем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Изложить «Перечень муниципальных программ Бургинского сельского поселения на 2017-2020  годы» в  прилагаемой редакции (Приложение 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3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Глава  администрации                                    А.В.Маршалов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 на 2017-2020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2409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именование муниципальной программы поселен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76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 программа «Противодействие коррупции в Бургинском сельском поселении на 2017 – 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3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4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4-2018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8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 программа  «Профилактика  правонарушений и противодействие преступности  в Бургинском сельском поселении  на 2017 -2020год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5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Повышение эффективности бюджетных расходов Бургинского сельского  поселения на 2017 –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4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униципальная программа «Эксплуатация систем водоснабжения населения Бургинского сельского поселения на 2018 го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2:00Z</dcterms:created>
  <dc:creator>SamLab.ws</dc:creator>
  <dc:description/>
  <cp:keywords/>
  <dc:language>en-US</dc:language>
  <cp:lastModifiedBy>Irina Ivanovna</cp:lastModifiedBy>
  <cp:lastPrinted>2018-03-23T12:41:00Z</cp:lastPrinted>
  <dcterms:modified xsi:type="dcterms:W3CDTF">2018-03-23T09:41:00Z</dcterms:modified>
  <cp:revision>10</cp:revision>
  <dc:subject/>
  <dc:title/>
</cp:coreProperties>
</file>