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0.05.2018 № 61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 отмене постановления  </w:t>
      </w:r>
    </w:p>
    <w:p>
      <w:pPr>
        <w:pStyle w:val="TextBody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0 от 05.04.2016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Постановление № 50 от 05.04.2016 года  </w:t>
      </w:r>
      <w:r>
        <w:rPr/>
        <w:t>«Об утверждении       реестра источников     противопожарного водоснабжения   на     территории  Бургинского сельского поселения», признать утратившим силу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                       А.В. Маршалов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2-05T12:03:00Z</cp:lastPrinted>
  <dcterms:modified xsi:type="dcterms:W3CDTF">2019-02-05T09:03:00Z</dcterms:modified>
  <cp:revision>44</cp:revision>
  <dc:subject/>
  <dc:title> </dc:title>
</cp:coreProperties>
</file>