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5.03.2019 № 64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О  подготовке   населенных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унктов Бургинского сельс-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кого  поселения   к весенне-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летнему     пожароопасному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сезону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19 Федерального закона от 21.12.1994 N 69-ФЗ «О пожарной безопасности», постановлением Правительства РФ от 25.04.2012 N 390 «О противопожарном режиме» и в целях предупреждения пожаров в населенных пунктах и на объектах Бургинского сельского поселения в весенне-летний пожароопасный сез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1.До начала пожароопасного сезона </w:t>
      </w:r>
      <w:r>
        <w:rPr>
          <w:color w:val="000000"/>
          <w:sz w:val="24"/>
        </w:rPr>
        <w:t xml:space="preserve">разработать в соответствии с пунктом 80(1) и разделом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Правил противопожарного режима в </w:t>
      </w:r>
      <w:r>
        <w:rPr>
          <w:sz w:val="24"/>
        </w:rPr>
        <w:t xml:space="preserve">Российской Федерации, </w:t>
      </w:r>
      <w:r>
        <w:rPr>
          <w:color w:val="000000"/>
          <w:sz w:val="24"/>
        </w:rPr>
        <w:t>утвержденных постановлением Правительства Российской Федерации от 25.04.2012 № 390 паспорта населенных пунктов, подверженных угрозе лесных пожаров (д. Бурга, д. Красненка, д. Красное)в 3-х экземпля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Утвержденные экземпляры паспортов населенных пунктов, подверженных угрозе лесных пожаров </w:t>
      </w:r>
      <w:r>
        <w:rPr>
          <w:sz w:val="24"/>
        </w:rPr>
        <w:t xml:space="preserve">в течение 3 календарных дней представить по одному экземпляру в комиссию по предупреждению и ликвидации чрезвычайных ситуаций и обеспечению пожарной безопасности Администрации Маловишерского муниципального района </w:t>
      </w:r>
      <w:r>
        <w:rPr>
          <w:color w:val="000000"/>
          <w:sz w:val="24"/>
        </w:rPr>
        <w:t xml:space="preserve">и в отдел надзорной деятельности и профилактической работы по Маловишерскому и Окуловскому районам УНД и ПР ГУ МЧС России по Новгородской области. </w:t>
      </w:r>
      <w:r>
        <w:rPr>
          <w:sz w:val="24"/>
        </w:rPr>
        <w:t>Один экземпляр паспорта населенного пункта постоянно хранить в Администрац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До 25 марта актуализировать перечни собственников и пользователей территорий (земель) из числа органов власти, органов местного самоуправления, учреждений, организаций, иных юридических лиц независимо от их организационно-правовых форм и форм собственности, крестьянских (фермерских) хозяйств, общественных объединений, индивидуальных предпринимателей, должностных лиц и граждан РФ, прилегающих к лесу на территор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При необходимости организовать взаимодействие с организациями лесного хозяйства, 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>3. До начала пожароопасного сезона провести работу по уточнению, проверке и при необходимости корректировке планов взаимодействия с органами власти, оперативными службами, иными организациями по ликвидации чрезвычайных ситуаций и пожаров, в том числе природных пожаров, а также схемы оповещения работников Администрац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4. До 01 мая завершить работу по исполнению первичных мер пожарной безопасности и требований пожарной безопасности в населённых пунктах Бургинского сельского поселения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бустройству противопожарных преград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своевременной очистке территорий населенных пунктов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снащению территорий общего пользования населенных пунктов первичными средствами тушения пожаров и противопожарным инвентаре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снащению и проверке работоспособности имеющихся систем оповещения населения о пожаре и чрезвычайных ситуациях, а также телефонной связи в населенных пун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готовности к эксплуатации источников наружного противопожарного водоснабжения, закрепленных за Администрацией Бургин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казанию содействия имеющимся подразделениям добровольной пожарной охраны, в том числе по их оснащению первичными средствами пожаротушения и противопожарным инвентарё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5. В период со дня схода снежного покрова до установления устойчивой дождливой осенней погоды или образования снежного покрова ,органы местного самоуправления,  учреждения, организации, иные юридические лица, независимо от их организационно-правовых форм и форм собственности, крестьянские ( фермерские) хозяйства, общественные объединения, индивидуальные предприниматели, должностные лица, граждане Российской Федерации, иностранные граждане, лица без гражданства, владеющие, пользующиеся и (или)распоряжающиеся территорией, прилегающей к лесу, обеспечивают ее очистк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6. </w:t>
      </w:r>
      <w:r>
        <w:rPr>
          <w:color w:val="000000"/>
          <w:sz w:val="24"/>
        </w:rPr>
        <w:t xml:space="preserve">В случае повышения пожарной опасности немедленно </w:t>
      </w:r>
      <w:r>
        <w:rPr>
          <w:sz w:val="24"/>
        </w:rPr>
        <w:t>вводить</w:t>
        <w:br/>
        <w:t>на территории Бургинского сельского поселения особый противопожарный режим, которым предусмотреть дополнительные меры пожарной безопасност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7. С 15 апреля и до окончания пожароопасного сезона обеспечить проведение противопожарной пропаганды по средствам распространения тематических листовок и памяток, проведения подворовых обходов, проведения сходов граждан и встреч с населением, размещения соответствующей информации в местах общего пользования населённых пунктов, общественных зданий и многоквартирных домов, на официальном сайте Администрации Бургинского сельского поселения по следующим вопросам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необходимости регулярной уборки мусора и покоса сухой травы правообладателями земельных участков, расположенных в границах населенных пунктов, садоводческих, огороднических или дачных некоммерческих объединений, а также земель сельскохозяйственного назначения и земель запаса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порядка допустимости и выжигания сухой травянистой растительности, разведения костров и сжигания мусора, в т.ч. на землях сельскохозяйственного назначения и землях запаса в соответствии с п.п. 72(1), 72(2), 77, 218, 283 </w:t>
      </w:r>
      <w:r>
        <w:rPr>
          <w:color w:val="000000"/>
          <w:sz w:val="24"/>
        </w:rPr>
        <w:t xml:space="preserve">Правил противопожарного режима в </w:t>
      </w:r>
      <w:r>
        <w:rPr>
          <w:sz w:val="24"/>
        </w:rPr>
        <w:t xml:space="preserve">Российской Федерации, </w:t>
      </w:r>
      <w:r>
        <w:rPr>
          <w:color w:val="000000"/>
          <w:sz w:val="24"/>
        </w:rPr>
        <w:t xml:space="preserve">утвержденных постановлением Правительства Российской Федерации от 25.04.2012 № 390, </w:t>
      </w:r>
      <w:r>
        <w:rPr>
          <w:sz w:val="24"/>
        </w:rPr>
        <w:t>приказом МЧС России от 26.01.2016 № 26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color w:val="000000"/>
          <w:sz w:val="24"/>
        </w:rPr>
        <w:t>необходимости установления у каждого жилого строения емкости (бочки) с водой;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- порядка действий в случае пожара, способах вызова пожарной охраны;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установления особого противопожарного режима и дополнительных ограничений, установленных особым противопожарным режим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8. В период пожароопасного сезона обеспечить контроль по выжиганию сухой травянистой растительности на территории Бургинского сельского поселения, по оперативной проверке термических точек, обнаруженных средствами космического мониторинга, за реализацией </w:t>
      </w:r>
      <w:r>
        <w:rPr>
          <w:color w:val="000000"/>
          <w:sz w:val="24"/>
        </w:rPr>
        <w:t xml:space="preserve">собственниками земельных участков и домовладений, землевладельцами, землепользователями и арендаторами земельных участков, в том числе прилегающих к лесам, требований пожарной безопасности, установленных Правилами противопожарного режима в </w:t>
      </w:r>
      <w:r>
        <w:rPr>
          <w:sz w:val="24"/>
        </w:rPr>
        <w:t xml:space="preserve">Российской Федерации, </w:t>
      </w:r>
      <w:r>
        <w:rPr>
          <w:color w:val="000000"/>
          <w:sz w:val="24"/>
        </w:rPr>
        <w:t>утвержденными постановлением Правительства Российской Федерации от 25.04.2012 № 390,</w:t>
        <w:br/>
        <w:t xml:space="preserve">в том числе посредствам работы в составе межведомственной </w:t>
      </w:r>
      <w:r>
        <w:rPr>
          <w:sz w:val="24"/>
        </w:rPr>
        <w:t>группы</w:t>
        <w:br/>
        <w:t>из представителей пожарной охраны, органов внутренних дел, лесного контроля, органов местного самоуправления, а также патрульных груп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9.Рекомендовать собственникам индивидуальных жилых домов,</w:t>
        <w:br/>
        <w:t>в том числе жилых помещений в домах блокированной застройки, расположенных на территориях населенных пунктов, садоводческих, огороднических и дачных некоммерческих объединений граждан на территории Бургинского сельского поселения к началу пожароопасного сезона обеспечить наличие на земельных участках, где расположены указанные жилые дома, емкости (бочки) с водой или огнетуш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Хранение огнетушителя осуществляется в соответствии с требованиями инструкции по его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0.Рекомендовать правообладателям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, садоводческих, огороднических или дачных некоммерческих объединений на территории Бургинского сельского поселения производить регулярную уборку мусора и покос трав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Границы уборки территорий определяются границами земельного участка на основании кадастрового или межевого пл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1.Рекомендовать правообладателям земельных участков (собственники земельных участков, землепользователи, землевладельцы и арендаторы земельных участков) сельскохозяйственного назначения на территории Бургинского сельского поселения принять меры по защите сельскохозяйственных угодий от зарастания сорной растительностью и своевременному проведению сенокошения на сеноко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 Рекомендовать организациям и учреждениям всех организационно-правовых форм и форм собственности, осуществляющих деятельность на территории Бургин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1. Провести с персоналом соответствующих организаций и учреждений дополнительных противопожарных инструктажей в части рисков, связанных</w:t>
        <w:br/>
        <w:t>с наступлением и прохождением весенне-летнего пожароопасного сез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2. Провести уборку закрепленных территорий от сгораемых отходов, мусора, сухой травянистой растительности, в том числе в пределах противопожарных расстояний между зд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12.3.Обеспечить порядок выжигания сухой травянистой растительности, разведения костров и сжигания мусора, в т.ч. на землях сельскохозяйственного назначения и землях запаса, в строгом соответствии с п.п. 72(1), 72(2), 77, 218, 283 Правил противопожарного режима в Российской Федерации, утвержденных постановлением Правительства Российской Федерации </w:t>
        <w:br/>
        <w:t>от 25.04.2012 № 390, приказом МЧС России от 26.01.2016 № 2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4. Усилить контроль за проведением огнев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5. Обеспечить объекты и территории исправными первичными средствами пожаротушения, укомплектовать пожарные щиты необходимым инвентар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6.Обеспечить исправное содержание дорог, проездов и подъездов</w:t>
        <w:br/>
        <w:t>к зданиям, сооружениям и строениям, открытым складам, наружным пожарным лестницам и источникам наружного противопожарного водоснаб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7. Обеспечить исправность, своевременное обслуживание, ремонт и постоянную готовность к эксплуатации источников наружного противопожарного водоснабжения, расположенных на территориях соответствующих организаций и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3. Рекомендовать образовательным организациям, осуществляющим деятельность на территории Бургинского сельского поселения провести комплекс профилактических мероприятий с несовершеннолетними по предотвращению пожаров и загораний сухой травы, причиной которых является детская шалость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4.Опубликовать настоящее постановление в бюллетене «Бургинский вестник»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 администрации   А.В. Маршалов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15T14:04:00Z</cp:lastPrinted>
  <dcterms:modified xsi:type="dcterms:W3CDTF">2019-03-15T11:05:00Z</dcterms:modified>
  <cp:revision>10</cp:revision>
  <dc:subject/>
  <dc:title> </dc:title>
</cp:coreProperties>
</file>