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3.04.2008  № 69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утверждении Положения об организации сбора и вывоза бытовых отходов и мусора на территории Бург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утверждении Положения об организации сбора и вывоза бытовых отходов и мусора на территории Бургин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Положения об организации сбора и вывоза бытовых отходов и мусора на территории Бургинского сельского  поселения,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и статьей 34 Устава Бургинского сельского 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сбора и вывоза бытовых отходов и мусора на территории Бургинского сельского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 Малая Више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/>
        <w:t>Глава  поселения  А.В.Маршалов</w:t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ind w:left="6118" w:right="-21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right="-2172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</w:t>
      </w:r>
    </w:p>
    <w:p>
      <w:pPr>
        <w:pStyle w:val="ConsPlusTitle"/>
        <w:widowControl/>
        <w:ind w:left="6118" w:right="-217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</w:t>
      </w:r>
    </w:p>
    <w:p>
      <w:pPr>
        <w:pStyle w:val="ConsPlusTitle"/>
        <w:widowControl/>
        <w:ind w:left="6118" w:right="-217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м Совета депутатов</w:t>
      </w:r>
    </w:p>
    <w:p>
      <w:pPr>
        <w:pStyle w:val="ConsPlusTitle"/>
        <w:widowControl/>
        <w:ind w:right="-217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ургинского сельского поселения</w:t>
      </w:r>
    </w:p>
    <w:p>
      <w:pPr>
        <w:pStyle w:val="ConsPlusTitle"/>
        <w:widowControl/>
        <w:ind w:left="6118" w:right="-2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от 23.04.2008 № 69</w:t>
      </w:r>
    </w:p>
    <w:p>
      <w:pPr>
        <w:pStyle w:val="Normal"/>
        <w:shd w:fill="FFFFFF" w:val="clear"/>
        <w:ind w:right="-10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-102" w:hanging="0"/>
        <w:jc w:val="center"/>
        <w:rPr>
          <w:b/>
          <w:b/>
          <w:bCs/>
          <w:color w:val="000000"/>
          <w:spacing w:val="-7"/>
          <w:sz w:val="24"/>
        </w:rPr>
      </w:pPr>
      <w:r>
        <w:rPr>
          <w:b/>
          <w:bCs/>
          <w:color w:val="000000"/>
          <w:spacing w:val="-7"/>
          <w:sz w:val="24"/>
        </w:rPr>
      </w:r>
    </w:p>
    <w:p>
      <w:pPr>
        <w:pStyle w:val="Normal"/>
        <w:shd w:fill="FFFFFF" w:val="clear"/>
        <w:ind w:right="-102" w:hanging="0"/>
        <w:jc w:val="center"/>
        <w:rPr>
          <w:sz w:val="24"/>
        </w:rPr>
      </w:pPr>
      <w:r>
        <w:rPr>
          <w:b/>
          <w:bCs/>
          <w:color w:val="000000"/>
          <w:spacing w:val="-7"/>
          <w:sz w:val="24"/>
        </w:rPr>
        <w:t>ПОЛОЖЕНИЕ</w:t>
      </w:r>
    </w:p>
    <w:p>
      <w:pPr>
        <w:pStyle w:val="Normal"/>
        <w:shd w:fill="FFFFFF" w:val="clear"/>
        <w:ind w:right="-104" w:hanging="0"/>
        <w:jc w:val="center"/>
        <w:rPr>
          <w:sz w:val="24"/>
        </w:rPr>
      </w:pPr>
      <w:r>
        <w:rPr>
          <w:b/>
          <w:bCs/>
          <w:color w:val="000000"/>
          <w:spacing w:val="-6"/>
          <w:sz w:val="24"/>
        </w:rPr>
        <w:t xml:space="preserve">ОБ ОРГАНИЗАЦИИ СБОРА И ВЫВОЗА БЫТОВЫХ ОТХОДОВ И </w:t>
      </w:r>
      <w:r>
        <w:rPr>
          <w:b/>
          <w:bCs/>
          <w:color w:val="000000"/>
          <w:spacing w:val="-8"/>
          <w:sz w:val="24"/>
        </w:rPr>
        <w:t xml:space="preserve">МУСОРА НА ТЕРРИТОРИИ </w:t>
      </w:r>
      <w:r>
        <w:rPr>
          <w:b/>
          <w:bCs/>
          <w:color w:val="000000"/>
          <w:spacing w:val="-9"/>
          <w:sz w:val="24"/>
        </w:rPr>
        <w:t xml:space="preserve"> БУРГИН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Федеральным законом от 10 января 1998 года № 89-ФЗ «Об отходах производства и потребления», Санитарными правилами и нормами № 42-128-4690-88, в целях обеспечения экологического и санитарно-эпидемиологического благополучия населения на территории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и устанавливает общий порядок сбора и вывоза бытовых отходов и мусора на территории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спространяется на граждан и юридические лица всех форм собственности, предпринимателей без образования юридического лица (далее - хозяйствующие субъекты), осуществляющих деятельность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, в том числе на собственников бытовых отходов и мусора, а также на специализированные организации, предприятия и предпринимателей без образования юридического лица, осуществляющих деятельность по обращению с отходами производства и потребления (далее - специализированные организации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е настоящего Положения не распространяется на отношения, связанные с утилизацией и переработкой бытовых и промышленных отход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сбора и вывоза бытовых отходов и мусора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включает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ю своевременного сбора и вывоза бытовых отходов и мусо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ние условий для развития рынка деятельности специализированных организаций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контроля  за соблюдением законодательства в части сбора и вывоза бытовых отходов и мусора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 компетенции Совета депутатов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относя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ределение основ организации сбора и вывоза бытовых отходов мусо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утверждение муниципальных целевых программ, направленных на эффективную организацию сбора и вывоза бытовых отходов и мусо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ые полномочия в соответствии с Уставом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компетенции Администрац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относя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сбора и вывоза бытовых отходов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и утверждение нормативов накопления бытовых отход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ет мест сбора бытовых отходов и мусора и контроль за их состояни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здание муниципальных организаций для осуществления функций специализированных организаций либо размещение муниципального заказа по сбору и вывозу бытовых отходов и мусо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заимодействие с органами государственной власти по вопросам соблюдения санитарных и экологических требований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бор бытовых отходов на территории</w:t>
        <w:tab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 поселения осуществляется специализированными организациями на договорных условиях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зяйствующие субъекты - собственники твердых бытовых отходов, обязаны иметь и размещать сборники отходов (контейнеры, урны) в установленных местах, в том числе в зданиях, сооружениях, на жилой, промышленной, ландшафтнорекреационной территориях, в местах торговли, проведения массовых спортивных, культурно-оздоровительных мероприятий, а также на иной территории, находящейся в аренде, собственности или выделенной под благоустройство и содержа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 допускается установка сборников отходов, портящих эстетический вид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 поселения. Конструкция и вид сборников отходов должны быть согласованы Администрацией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жилищном фонде контейнеры для сбора отходов устанавливаются в количестве, соответствующем действующим санитарным нормам и правил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тветственность за содержание, чистоту и своевременный вывоз отходов с контейнерных площадок и территорий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 поселения несут собственники отводов и специализированные организации, осуществляющие эту деятельность по договор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соросборники всех типов должны устанавливаться в соответствии с правилами, установленными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рупногабаритных отходов предусматриваются специальные площад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прещается размещение бытовых отходов в необорудованных контейнерами и иными мусоросборниками места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складирование и сброс строительного мусора, веток, лиственного и уличного смета на контейнерные площадки и в мусоросборные контейнер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сжигание всех видов бытовых отходов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воз отходов осуществляется специализированными предприятиями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самостоятельный вывоз бытовых отходов и мусора их собственниками, если такое предусмотрено нормативными правовыми актами, регулирующими отношения, связанные с утилизацией и переработкой бытовых и промышленных отход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пециализированным организациям при заключении договоров с потребителями необходимо руководствоваться утвержденными нормативами накопления твердых бытовых отход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хозяйствующим субъектам, расположенным и осуществляющим свою деятельность на территории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, необходимо заключить договоры на вывоз бытовых отходов и мусора со специализированными организация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адоводческие общества, товарищества, гаражные кооперативы, общества индивидуальной застройки и иные коллективные организации обязаны организовать сбор и вывоз отходов на закрепленной территор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бязательства по заключению договоров на вывоз отходов со специализированной организацией должны быть включены в договоры аренды на земельные участки и в акты приёмки в эксплуатацию законченного строительства объект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ым предприятиям необходимо информировать в десятидневный срок Администрацию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о заключенных и расторгнутых (приостановленных) договорах на вывоз отход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Финансирование расходов по организации сбора и вывоза бытовых отходов на территории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 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 xml:space="preserve">Бургинского  сельского </w:t>
      </w:r>
      <w:r>
        <w:rPr>
          <w:rFonts w:cs="Times New Roman" w:ascii="Times New Roman" w:hAnsi="Times New Roman"/>
          <w:sz w:val="24"/>
          <w:szCs w:val="24"/>
        </w:rPr>
        <w:t xml:space="preserve"> поселения и иных источников финансир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53:00Z</dcterms:created>
  <dc:creator>ADMIN</dc:creator>
  <dc:description/>
  <cp:keywords/>
  <dc:language>en-US</dc:language>
  <cp:lastModifiedBy>SamLab.ws</cp:lastModifiedBy>
  <cp:lastPrinted>2010-04-18T10:37:00Z</cp:lastPrinted>
  <dcterms:modified xsi:type="dcterms:W3CDTF">2010-11-25T12:19:00Z</dcterms:modified>
  <cp:revision>21</cp:revision>
  <dc:subject/>
  <dc:title> </dc:title>
</cp:coreProperties>
</file>