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  <w:t>от 24.11.2010 № 7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 по</w:t>
            </w:r>
            <w:r>
              <w:rPr/>
              <w:t xml:space="preserve"> проекту бюджета Бургинского сельского поселения на 2011 год и на плановый период 2012-2013 год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о ст. 13 Устава Бургинского сельского поселения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>по</w:t>
      </w:r>
      <w:r>
        <w:rPr/>
        <w:t xml:space="preserve"> проекту бюджета Бургинского сельского поселения на 2011 год и на плановый период на 2012-2013 годов на 09 декабря 2010 года.</w:t>
      </w:r>
    </w:p>
    <w:p>
      <w:pPr>
        <w:pStyle w:val="TextBody"/>
        <w:ind w:firstLine="708"/>
        <w:rPr/>
      </w:pPr>
      <w:r>
        <w:rPr/>
        <w:t>2. Опубликовать проект бюджета Бургинского сельского поселения на 2011 год и на плановый период 2012-2013 годов в  газете "Малая Вишера" до 02  декабря 2010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4.  Настоящее решение опубликовать в  газете "Малая Вишера"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поселения      А.В.Маршалов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11:00Z</dcterms:created>
  <dc:creator>ADMIN</dc:creator>
  <dc:description/>
  <cp:keywords/>
  <dc:language>en-US</dc:language>
  <cp:lastModifiedBy>xxx</cp:lastModifiedBy>
  <cp:lastPrinted>2007-11-13T10:39:00Z</cp:lastPrinted>
  <dcterms:modified xsi:type="dcterms:W3CDTF">2010-11-25T03:56:00Z</dcterms:modified>
  <cp:revision>10</cp:revision>
  <dc:subject/>
  <dc:title> </dc:title>
</cp:coreProperties>
</file>