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/>
        <w:t>Безвозмездные поступления в бюджет Бургинского поселения на 2012-2014 годы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4180"/>
        <w:gridCol w:w="1291"/>
        <w:gridCol w:w="1130"/>
        <w:gridCol w:w="1126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дохода по БК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доходов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тыс.ру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од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тыс.руб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00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езвозмездные поступл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</w:rPr>
              <w:t>668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3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0000 00 0000 000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1000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</w:rPr>
              <w:t xml:space="preserve">2 02 01001 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02 01001 1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01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42,7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00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0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2 03015 10 0000 151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,0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безвозмездных поступлений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6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82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333,7</w:t>
            </w:r>
          </w:p>
        </w:tc>
      </w:tr>
    </w:tbl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7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2">
    <w:name w:val="Заголовок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4">
    <w:name w:val="Заголовок 4 Знак"/>
    <w:basedOn w:val="Style7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6">
    <w:name w:val="Заголовок 6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8">
    <w:name w:val="Верх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Нижний колонтитул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1">
    <w:name w:val="Основной текст с отступом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6T12:33:00Z</dcterms:created>
  <dc:creator>SamLab.ws</dc:creator>
  <dc:description/>
  <dc:language>en-US</dc:language>
  <cp:lastModifiedBy>Us</cp:lastModifiedBy>
  <dcterms:modified xsi:type="dcterms:W3CDTF">2015-11-26T12:33:00Z</dcterms:modified>
  <cp:revision>2</cp:revision>
  <dc:subject/>
  <dc:title/>
</cp:coreProperties>
</file>