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Heading3"/>
        <w:ind w:left="1416" w:firstLine="708"/>
        <w:jc w:val="left"/>
        <w:rPr>
          <w:sz w:val="52"/>
        </w:rPr>
      </w:pPr>
      <w:r>
        <w:rPr>
          <w:sz w:val="52"/>
        </w:rPr>
        <w:t xml:space="preserve">    </w:t>
      </w:r>
      <w:r>
        <w:rPr>
          <w:sz w:val="52"/>
        </w:rPr>
        <w:t xml:space="preserve">Р Е Ш Е Н И Е       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От 02.03.2011  № </w:t>
      </w:r>
      <w:r>
        <w:rPr>
          <w:szCs w:val="28"/>
          <w:lang w:val="en-US"/>
        </w:rPr>
        <w:t>25</w:t>
      </w:r>
      <w:r>
        <w:rPr>
          <w:szCs w:val="28"/>
        </w:rPr>
        <w:t xml:space="preserve">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>д. Бург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6466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6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8"/>
                            </w:tblGrid>
                            <w:tr>
                              <w:trPr>
                                <w:trHeight w:val="1141" w:hRule="atLeast"/>
                              </w:trPr>
                              <w:tc>
                                <w:tcPr>
                                  <w:tcW w:w="4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б утверждении  информации о социально-экономическом развитии  Бургинского сельского поселения за 2010 год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4pt;height:64.4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1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8"/>
                      </w:tblGrid>
                      <w:tr>
                        <w:trPr>
                          <w:trHeight w:val="1141" w:hRule="atLeast"/>
                        </w:trPr>
                        <w:tc>
                          <w:tcPr>
                            <w:tcW w:w="41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утверждении  информации о социально-экономическом развитии  Бургинского сельского поселения за 2010 год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TextBody"/>
        <w:rPr/>
      </w:pPr>
      <w:r>
        <w:rPr/>
        <w:tab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Заслушав  информацию Главы Бургинского сельского поселения А.В. Маршалова  о социально-экономическом развитии Бургинского сельского поселения за 2010 год  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вет депутатов Бургин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1.Утвердить  информацию   о социально-экономическом развитии Бургинского сельского поселения за 2010 год.  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927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решение в газете «Малая Вишера».</w:t>
      </w:r>
    </w:p>
    <w:p>
      <w:pPr>
        <w:pStyle w:val="ConsNormal"/>
        <w:widowControl/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поселения  А.В.МАРШАЛОВ.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8"/>
          <w:lang w:val="en-US"/>
        </w:rPr>
      </w:pPr>
      <w:r>
        <w:rPr>
          <w:b/>
          <w:sz w:val="24"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нформ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социально-экономическом развитии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Cs w:val="28"/>
        </w:rPr>
        <w:t>за 2010 год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став Бургинского  сельского поселения входит 62 деревн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сего по поселению постоянно зарегистрировано населения -2166</w:t>
      </w:r>
      <w:r>
        <w:rPr>
          <w:b/>
        </w:rPr>
        <w:t xml:space="preserve"> </w:t>
      </w:r>
      <w:r>
        <w:rPr/>
        <w:t>человек.  Хозяйств, с постоянно проживающим населением –963. Кроме этого на территории поселения проживают более года и городские жители – 383 человека, которые тоже имеют свои подсобные хозяйства.</w:t>
        <w:tab/>
        <w:t xml:space="preserve">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 территории Бургинского сельского поселения работают следующие учреждения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Муниципальное автономное  общеобразовательное учреждение средняя общеобразовательная школа д.Бурга, МАОУ СОШ д. Бурга филиал д. Мстинский Мост, муниципальное   общеобразовательное учреждение  основная  общеобразовательная школа д.Дворищ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ошкольные детские учреждения: детский сад д.Бурга, детский сад      д. Дворищи, детский сад д. Мстинский Мост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Дома Культуры: СДК д. Бурга, сельский клуб д.Красненка, СДК д.Дворищи, Карпиногорский СДК, Горский сельский клуб,  библиотеки: </w:t>
      </w:r>
    </w:p>
    <w:p>
      <w:pPr>
        <w:pStyle w:val="Normal"/>
        <w:jc w:val="both"/>
        <w:rPr/>
      </w:pPr>
      <w:r>
        <w:rPr/>
        <w:t xml:space="preserve">(д. Бурга, д. Красненка,  д.Дворищи, д.Карпина Гора, д. Мстинский Мост)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Фельдшерско-акушерские пункты с врачебным приемом: Красненский ФАП, Мстинский ФАП, Дворищенский ФАП, Бургинский ФАП и без врачебного приема: Горский ФАП, Карпиногорский ФАП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Отделения связи;</w:t>
      </w:r>
    </w:p>
    <w:p>
      <w:pPr>
        <w:pStyle w:val="Normal"/>
        <w:jc w:val="both"/>
        <w:rPr/>
      </w:pPr>
      <w:r>
        <w:rPr/>
        <w:t xml:space="preserve">Отделение почтовой связи д. Бурга, д. Дворищи, д. Мстинский Мост,            д. Карпина Гора;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 территории поселения работают следующие организа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Комитет лесного хозяйства и лесной промышленности: Бургинское участковое лесничество, Дворищенское участковое лесничество, Парневское участковое лесничество; Тяговая подстанция; Автозаправочная станция; АТС д.Бурга, д.Дворищи, д.Карпина Гора, д.Мстинский Мост;  сеть магазинов (РАЙПО, ЧП); Маловишерский МКЛ, ООО «Дача»; ЗАО «Технолес», ООО «Находка», ЧП «Бадиной», ООО «Люмина», ООО «Корсава», ИП «Поповой Я.И.»;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БРАНИЯ  ГРАЖДАН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За  2010 год на территории Бургинского сельского поселения проведено 18 собраний  граждан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собраниях поднимались разнообразные вопросы, такие как: о борьбе с борщевиком, о противопаводковых мероприятиях, о противопожарной безопасности, о выборе способа управления многоквартирным домом,    о благоустройстве, о пастьбе скота частного</w:t>
      </w:r>
      <w:r>
        <w:rPr>
          <w:b/>
        </w:rPr>
        <w:t xml:space="preserve"> </w:t>
      </w:r>
      <w:r>
        <w:rPr/>
        <w:t xml:space="preserve">стада, о строительстве центра врача общей практики (ЦВОП) в д.Бурга, о работе администрации за 2009г., об откорме свиней через Потребкооперацию, о социальных льготах, об организации обслуживания пенсионеров, граждан пожилого возраста и инвалидов, о медицинском обслуживании и обеспечении населения лекарственными средствами и други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МЕРОПРИЯТИЯ ПО ЭКОНОМИЧЕСКОМУ РАЗВИТИЮ.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    </w:t>
      </w:r>
      <w:r>
        <w:rPr/>
        <w:t>У населения Бургинского сельского поселения содержится: КРС-160, из них коров-94, свиней-34, овец -210, коз-130, лошадей-16, кроликов- 197, птицы-1246, пчелосемей- 84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изведено населением молока- 376 т., мяса-29 т., картофеля- 400т., овощей- 40т.</w:t>
      </w:r>
      <w:r>
        <w:rPr>
          <w:b/>
        </w:rPr>
        <w:t xml:space="preserve"> </w:t>
      </w:r>
      <w:r>
        <w:rPr/>
        <w:t>Продукция реализуется населению. Жалоб на реализацию сельхозпродукции не поступало. Территория Бургинского поселения обслуживается  Маловишерской ветеринарной станцией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.СТРОИТЕЛЬСТВО и БЛАГОУСТРОЙСТВО.</w:t>
      </w:r>
    </w:p>
    <w:p>
      <w:pPr>
        <w:pStyle w:val="Normal"/>
        <w:jc w:val="both"/>
        <w:rPr/>
      </w:pPr>
      <w:r>
        <w:rPr/>
        <w:t xml:space="preserve">3.1.Плата за уличное освещение и тех.обслуживание: затрачено -1659878,09 руб. </w:t>
      </w:r>
    </w:p>
    <w:p>
      <w:pPr>
        <w:pStyle w:val="Normal"/>
        <w:jc w:val="both"/>
        <w:rPr/>
      </w:pPr>
      <w:r>
        <w:rPr/>
        <w:t xml:space="preserve">3.2.Произведен ремонт дорог на сумму 5900 руб.: </w:t>
      </w:r>
    </w:p>
    <w:p>
      <w:pPr>
        <w:pStyle w:val="Normal"/>
        <w:jc w:val="both"/>
        <w:rPr/>
      </w:pPr>
      <w:r>
        <w:rPr/>
        <w:t>- углубление придорожной канавы по ул.Пионерская. д.Бурга;</w:t>
      </w:r>
    </w:p>
    <w:p>
      <w:pPr>
        <w:pStyle w:val="Normal"/>
        <w:jc w:val="both"/>
        <w:rPr/>
      </w:pPr>
      <w:r>
        <w:rPr/>
        <w:t>- проведен ремонт дорожной одежды по ул.Новгородская, ул.Мира д.Бурга, ул.Совхозная, ул.Революции, Зеленая д.Мстинский Мост;</w:t>
      </w:r>
    </w:p>
    <w:p>
      <w:pPr>
        <w:pStyle w:val="Normal"/>
        <w:jc w:val="both"/>
        <w:rPr/>
      </w:pPr>
      <w:r>
        <w:rPr/>
        <w:t>-чистка дорог от снега- 108250руб;</w:t>
      </w:r>
    </w:p>
    <w:p>
      <w:pPr>
        <w:pStyle w:val="Normal"/>
        <w:jc w:val="both"/>
        <w:rPr/>
      </w:pPr>
      <w:r>
        <w:rPr/>
        <w:t>-отсыпаны подъезды к отдаленным деревням.</w:t>
      </w:r>
    </w:p>
    <w:p>
      <w:pPr>
        <w:pStyle w:val="Normal"/>
        <w:jc w:val="both"/>
        <w:rPr/>
      </w:pPr>
      <w:r>
        <w:rPr/>
        <w:t>3.3. Выдано разрешений на строительство- 27;</w:t>
      </w:r>
    </w:p>
    <w:p>
      <w:pPr>
        <w:pStyle w:val="Normal"/>
        <w:jc w:val="both"/>
        <w:rPr/>
      </w:pPr>
      <w:r>
        <w:rPr/>
        <w:t>3.4. Проведена работа в рамках земельного муниципального контроля-25(юр.лица, магазины);</w:t>
      </w:r>
    </w:p>
    <w:p>
      <w:pPr>
        <w:pStyle w:val="Normal"/>
        <w:jc w:val="both"/>
        <w:rPr/>
      </w:pPr>
      <w:r>
        <w:rPr/>
        <w:t>3.5. Введено в эксплуатацию жилья- 38;</w:t>
      </w:r>
    </w:p>
    <w:p>
      <w:pPr>
        <w:pStyle w:val="Normal"/>
        <w:jc w:val="both"/>
        <w:rPr/>
      </w:pPr>
      <w:r>
        <w:rPr/>
        <w:t>3.6. Идентифицировано земельных участков- 2623;</w:t>
      </w:r>
    </w:p>
    <w:p>
      <w:pPr>
        <w:pStyle w:val="Normal"/>
        <w:jc w:val="both"/>
        <w:rPr/>
      </w:pPr>
      <w:r>
        <w:rPr/>
        <w:t>3.7. Выдано предписаний по благоустройству, содержанию домашних животных и пожарной безопасности- 41;</w:t>
      </w:r>
    </w:p>
    <w:p>
      <w:pPr>
        <w:pStyle w:val="Normal"/>
        <w:jc w:val="both"/>
        <w:rPr/>
      </w:pPr>
      <w:r>
        <w:rPr/>
        <w:t>3.8. Произведено благоустройство территории</w:t>
      </w:r>
      <w:r>
        <w:rPr>
          <w:b/>
        </w:rPr>
        <w:t xml:space="preserve">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строительство моста в деревне Добрая Вода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окупка колец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окашивание травы; 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b/>
        </w:rPr>
        <w:t xml:space="preserve">- </w:t>
      </w:r>
      <w:r>
        <w:rPr/>
        <w:t>вывоз мусора на сумму 186249 руб. (Администрацией Бургинского сельского поселения заключён договор с ООО « Жилищное хозяйство» на  вывоз и утилизацию мусора и твердых  бытовых отходов с территории поселения на полигон твердых бытовых отходов в г.Малая Вишера)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сего приобретено контейнеров 67,в т.ч. 15 штук в 2010 году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вывоз невостребованных тел умерших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ремонт и чистка колодцев в деревнях: Нижние Тиккулы, Бор, д.Карпина Гора, д.Замошье, д.Сурики на сумму 37900 руб;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взяты пробы на пригодность питьевой воды в колодцах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валка и уборка упавших деревьев под ЛЭП в направлениях д.Девкино, д.Горнецкое, д.Бурга - на сумму 13804 руб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за транспортные услуги по перевозке 2-х детских площадок в д.Бурга и д.Дворищи- 1500руб.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монт общественной бани-7088руб.;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ремонт крыши в д.Дворищи (бывший интернат)-5900руб.</w:t>
      </w:r>
    </w:p>
    <w:p>
      <w:pPr>
        <w:pStyle w:val="Normal"/>
        <w:jc w:val="both"/>
        <w:rPr/>
      </w:pPr>
      <w:r>
        <w:rPr/>
        <w:t>3.9.Благоустройство гражданских кладбищ и воинских захоронений – на сумму 10950 руб.:</w:t>
      </w:r>
    </w:p>
    <w:p>
      <w:pPr>
        <w:pStyle w:val="Normal"/>
        <w:jc w:val="both"/>
        <w:rPr/>
      </w:pPr>
      <w:r>
        <w:rPr/>
        <w:t xml:space="preserve">-в течение  2010 года производился ремонт ограждений гражданских и воинских захоронений, уборка и покраска братских захоронений в деревнях Бурга, Уезжа,  Добрая Вода, Карпина Гора, Горки, Серегиж, Горнецкое, Любцы, Дворищи. В д.Бурга установлена гранитная плита с именами погибших во время Великой Отечественной войны и обновлены списки в д.Карпина Гора, Добрая Вода. Регулярно производится скашивание травы на территории захоронений. </w:t>
      </w:r>
    </w:p>
    <w:p>
      <w:pPr>
        <w:pStyle w:val="Normal"/>
        <w:jc w:val="both"/>
        <w:rPr/>
      </w:pPr>
      <w:r>
        <w:rPr/>
        <w:t xml:space="preserve">3.10. </w:t>
      </w:r>
      <w:r>
        <w:rPr>
          <w:szCs w:val="28"/>
        </w:rPr>
        <w:t>На баланс поселения принято муниципальное жильё. По итогам конкурса  выбрана управляющая компания   ООО «Жилищное хозяйство».</w:t>
      </w:r>
    </w:p>
    <w:p>
      <w:pPr>
        <w:pStyle w:val="Normal"/>
        <w:jc w:val="both"/>
        <w:rPr/>
      </w:pPr>
      <w:r>
        <w:rPr>
          <w:szCs w:val="28"/>
        </w:rPr>
        <w:t>3.11. Администрацией Бургинского сельского поселения была подана заявка на участие в региональной адресной программе «Капитальный ремонт многоквартирных домов, расположенных на территории Новгородской области в 2011 – 2012 годах». Для участия в программе было создано четыре ТСЖ. На капитальный ремонт из средств Фонда софинансирования, средств бюджета Новгородской области, средств бюджета поселения и средств собственников жилья выделено в 2010 году 3133,1 тыс. рублей. Средства переведены на открытые банковские счета ТСЖ. Проведён  отбор подрядных организаций. Заключены договора на работы. Проведены работы по ремонту  общей собственности многоквартирных домов  в д. Бурга, ул. Московская 11, ул. Гагарина 12, 14,15, ул. Новгородская 32 и дома в д. Дворищи  по ул. Школьная д. 24 на сумму 3248389тыс.руб.</w:t>
      </w:r>
    </w:p>
    <w:p>
      <w:pPr>
        <w:pStyle w:val="Normal"/>
        <w:jc w:val="both"/>
        <w:rPr/>
      </w:pPr>
      <w:r>
        <w:rPr>
          <w:szCs w:val="28"/>
        </w:rPr>
        <w:t xml:space="preserve">3.12. В поселении был проведен запрос котировок на разработку Генерального плана развития Бургинского сельского поселения и заключен контракт с ОАО «Новгородгражданпроект»(Ген. план разработан).  </w:t>
      </w:r>
    </w:p>
    <w:p>
      <w:pPr>
        <w:pStyle w:val="Normal"/>
        <w:jc w:val="both"/>
        <w:rPr/>
      </w:pPr>
      <w:r>
        <w:rPr/>
        <w:t xml:space="preserve">3.13.На баланс поселения принята 91 дорога, протяженностью 82,81км, 18 дорог паспортизировано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14. На перевоз детей из деревень, расположенных за рекой Мста  выплачено 18450 тыс. рублей.</w:t>
      </w:r>
    </w:p>
    <w:p>
      <w:pPr>
        <w:pStyle w:val="Normal"/>
        <w:jc w:val="both"/>
        <w:rPr>
          <w:szCs w:val="28"/>
        </w:rPr>
      </w:pPr>
      <w:r>
        <w:rPr/>
        <w:t xml:space="preserve"> </w:t>
      </w:r>
      <w:r>
        <w:rPr/>
        <w:t>3.15. В 2010 году на обеспечение пожарной безопасности было предусмотрено – 93023 руб, израсходовано- 93023 руб. Для</w:t>
      </w:r>
      <w:r>
        <w:rPr>
          <w:szCs w:val="28"/>
        </w:rPr>
        <w:t xml:space="preserve"> обеспечения  противопожарной безопасности  населения  администрацией поселения приобретены: пожарные щиты, две мотопомпы, сигнализация «Бияз», заправлены огнетушители, отремонтирован пожарный водоём на ул.Коммунистической д.Бурга.</w:t>
      </w:r>
    </w:p>
    <w:p>
      <w:pPr>
        <w:pStyle w:val="Normal"/>
        <w:jc w:val="both"/>
        <w:rPr/>
      </w:pPr>
      <w:r>
        <w:rPr>
          <w:szCs w:val="28"/>
        </w:rPr>
        <w:t>3.16. Для обеспечения безопасности людей на воде определены  места для массового купания в д. Горки, Мстинский Мост. Взяты пробы воды, получены заключения в Федеральной службе по надзору в сфере защиты прав потребителей и благополучия человека, проведено водолазное обследование дна. Проведена уборка мусора  и благоустройство мест массового купания населени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бота по благоустройству территории Бургинского сельского поселения осуществляется  по  договорам с населением, по договору с ООО «Жилищное хозяйство»,  через МУ «Служба заказчика Маловишерского муниципального района» заключаются договора со сторонними организациями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17. Администрацией Бургинского сельского поселения постоянно проводится разъяснительная работа с населением по противопожарной безопасности. </w:t>
      </w:r>
    </w:p>
    <w:p>
      <w:pPr>
        <w:pStyle w:val="Normal"/>
        <w:jc w:val="both"/>
        <w:rPr/>
      </w:pPr>
      <w:r>
        <w:rPr/>
        <w:t>Проверено 705 домов,  проинструктировано под роспись – 621человек, обследовано 87  неблагополучных семей, многодетных – 10 сем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0"/>
        <w:jc w:val="center"/>
        <w:rPr/>
      </w:pPr>
      <w:r>
        <w:rPr>
          <w:b/>
        </w:rPr>
        <w:t>4. ВОПРОСЫ ТОРГОВЛИ.</w:t>
      </w:r>
    </w:p>
    <w:p>
      <w:pPr>
        <w:pStyle w:val="Normal"/>
        <w:ind w:hanging="360"/>
        <w:jc w:val="both"/>
        <w:rPr/>
      </w:pPr>
      <w:r>
        <w:rPr/>
        <w:t xml:space="preserve">         </w:t>
      </w:r>
      <w:r>
        <w:rPr/>
        <w:t xml:space="preserve">Торговля на территории сельского поселения представлена стационарной и развозной: 7магазинов РАЙПО,  частные магазины: д.Карпина Гора- ЧП «Халилов», д. Влички –магазин продовольственных товаров, Бурга – ЧП «Евдокимов», д.Бурга- ООО «Виктория», д.Красненка- ООО «Виктория»,  магазин хозяйственных товаров – ЧП «Карпов», Мстинский Мост ООО «МВ-Сервис», ООО «Лотос», д.Дворищи маг-н «Мечта». </w:t>
      </w:r>
    </w:p>
    <w:p>
      <w:pPr>
        <w:pStyle w:val="Normal"/>
        <w:jc w:val="both"/>
        <w:rPr/>
      </w:pPr>
      <w:r>
        <w:rPr/>
        <w:t>Магазины работают без перебоев.   Поступали жалобы по обслуживанию деревень автомагазинами Маловишерского РАЙПО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</w:rPr>
        <w:t>5.  ВОПРОСЫ СОЦИАЛЬНОГО РАЗВИТ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Для оказания помощи малообеспеченным гражданам администрация поселения оформляет ходатайства, акты обследования жилищных условий и направляет их в Маловишерский комитет по соц. вопросам (направлено 169 актов, помощь оказана всем). По возможности одиноким, престарелым, больным гражданам администрация организует подвоз на дом газовых баллонов, доставку дро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ри администрации сельсовета работает инспекция по делам несовершеннолетних. На учете в администрации Бургинского сельского поселения  состоит 87 неблагополучных семьи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Зарегистрировано за  2010 год: письменных обращений -76, устных- 534. 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На личном приёме Главой администрации рассмотрено 289 устных заявления. На все письменные и устные заявления даны ответы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 2010 год издано: распоряжений по основной деятельности -74,                         постановлений -118,  распоряжений по личному составу- 69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Оформлено: договоров социального найма- 8, договоров приватизации- 8, нотариальных действий- 204; предоставлено справок -1305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Главой администрации проводятся еженедельные совещания со специалистами администрации Бургинского посел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/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widowControl/>
        <w:ind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sz w:val="24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13:20:00Z</dcterms:created>
  <dc:creator>ADMIN</dc:creator>
  <dc:description/>
  <cp:keywords/>
  <dc:language>en-US</dc:language>
  <cp:lastModifiedBy>SamLab.ws</cp:lastModifiedBy>
  <cp:lastPrinted>2010-05-28T15:10:00Z</cp:lastPrinted>
  <dcterms:modified xsi:type="dcterms:W3CDTF">2011-03-02T13:34:00Z</dcterms:modified>
  <cp:revision>11</cp:revision>
  <dc:subject/>
  <dc:title> </dc:title>
</cp:coreProperties>
</file>