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3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         </w:t>
      </w:r>
    </w:p>
    <w:p>
      <w:pPr>
        <w:pStyle w:val="Style1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 xml:space="preserve">Утверждены </w:t>
      </w:r>
    </w:p>
    <w:p>
      <w:pPr>
        <w:pStyle w:val="Style17"/>
        <w:rPr/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Решением Совета депутатов</w:t>
      </w:r>
    </w:p>
    <w:p>
      <w:pPr>
        <w:pStyle w:val="Style17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>Бургинского сельского поселения</w:t>
      </w:r>
    </w:p>
    <w:p>
      <w:pPr>
        <w:pStyle w:val="Style17"/>
        <w:rPr/>
      </w:pPr>
      <w:r>
        <w:rPr>
          <w:rFonts w:cs="Times New Roman" w:ascii="Times New Roman" w:hAnsi="Times New Roman"/>
          <w:szCs w:val="20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0"/>
        </w:rPr>
        <w:t xml:space="preserve">от 23.12.2010  № 17                                         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 на 2011  год  по разделам и подразделам, целевым статьям и видам расходов функциональной классификации расходов бюджета  Бургинского поселения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в тыс. руб.                     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5"/>
        <w:gridCol w:w="586"/>
        <w:gridCol w:w="588"/>
        <w:gridCol w:w="1367"/>
        <w:gridCol w:w="977"/>
        <w:gridCol w:w="1955"/>
      </w:tblGrid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З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 год</w:t>
            </w:r>
          </w:p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Бургинского сельского посе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90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1,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высшего должностного лица субъекта РФ и муниципа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4,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4,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3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4,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3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4,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ирование правительства РФ, высших исполнительных органов государственной власти субъектов РФ местных администра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262,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2,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2,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 04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0 00 00 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70 50 0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ругие общегосударствен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090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 02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92 03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самоуправления  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2 03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9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ённые расход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9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    установленных функц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ёта на территории, где отсутствуют военные комиссариа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36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 36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 по выполнению комплексной программы по противодействию  терроризму и профилактике правонаруш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5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 67 0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и правоохранительной деятельности и оборон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 67 0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4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419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жилищ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государственного жилищного фонда субъектов РФ и муниципального жилищного фонд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9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2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19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 в области коммуналь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51 05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 05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коммунального хозя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выпадающих доходов организациям, предоставляющим поселению услуги бань по тарифам, не обеспечивающим  возмещение издержек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6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 06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агоустро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8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4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личное освеще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01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4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1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28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02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98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2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8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зелене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600 03 00 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3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04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4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чие мероприятия по благоустройству городских округов и сельских посел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05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9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 05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90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лодёжная политика и оздоровление детей 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для детей и молодёж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01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 01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 и средства массовой информации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 99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00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 97 0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17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4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РАСХОДОВ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43,8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1:18:00Z</dcterms:created>
  <dc:creator>SamLab.ws</dc:creator>
  <dc:description/>
  <dc:language>en-US</dc:language>
  <cp:lastModifiedBy>Us</cp:lastModifiedBy>
  <cp:lastPrinted>2011-08-02T11:01:00Z</cp:lastPrinted>
  <dcterms:modified xsi:type="dcterms:W3CDTF">2015-11-18T11:18:00Z</dcterms:modified>
  <cp:revision>2</cp:revision>
  <dc:subject/>
  <dc:title/>
</cp:coreProperties>
</file>