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sz w:val="20"/>
          <w:szCs w:val="20"/>
        </w:rPr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30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3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2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субсидии  бюджетам поселений в отношении автомобильных дорог общего пользования  местного значения (за исключением капитального ремонта и  ремонта автомобильных дорог общего пользования   населённых пунктов)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 8046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 капитальный ремонт и ремонт автомобильных дорог общего пользования населённых пун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7:00Z</dcterms:created>
  <dc:creator>Александр</dc:creator>
  <dc:description/>
  <dc:language>en-US</dc:language>
  <cp:lastModifiedBy>Us</cp:lastModifiedBy>
  <cp:lastPrinted>2012-05-17T16:05:00Z</cp:lastPrinted>
  <dcterms:modified xsi:type="dcterms:W3CDTF">2015-11-18T10:17:00Z</dcterms:modified>
  <cp:revision>2</cp:revision>
  <dc:subject/>
  <dc:title/>
</cp:coreProperties>
</file>