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2 - 2014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516"/>
        <w:gridCol w:w="558"/>
        <w:gridCol w:w="1189"/>
        <w:gridCol w:w="643"/>
        <w:gridCol w:w="1112"/>
        <w:gridCol w:w="1111"/>
        <w:gridCol w:w="110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 в тыс.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20.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11.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7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анных технолог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0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 в Бургинском сельском поселен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6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center"/>
        <w:rPr/>
      </w:pPr>
      <w:r>
        <w:rPr>
          <w:b/>
        </w:rPr>
        <w:t>В</w:t>
      </w:r>
      <w:r>
        <w:rPr/>
        <w:t>едомственная структура  расходов бюджета Бургинского сельского поселения на 2012-2014 год.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57"/>
        <w:gridCol w:w="688"/>
        <w:gridCol w:w="549"/>
        <w:gridCol w:w="1101"/>
        <w:gridCol w:w="689"/>
        <w:gridCol w:w="1099"/>
        <w:gridCol w:w="1100"/>
        <w:gridCol w:w="962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 в тыс.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0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20.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11.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3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5,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7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циа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счётной палаты РФ и его заместитель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0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муниципальными органами(оценка недвижимости)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по противодействию коррупции в Бургинском сельском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развитию малого и среднего предпринимательства  в Бургинском сельском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евая программа по противодействию  терроризму и правонарушениям  в Бургинском сельском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нутренних де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1 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емонт военно-мемориальных объектов, расположенных на территории обла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2:00Z</dcterms:created>
  <dc:creator>Александр</dc:creator>
  <dc:description/>
  <dc:language>en-US</dc:language>
  <cp:lastModifiedBy>Us</cp:lastModifiedBy>
  <cp:lastPrinted>2012-04-16T14:36:00Z</cp:lastPrinted>
  <dcterms:modified xsi:type="dcterms:W3CDTF">2015-11-18T10:12:00Z</dcterms:modified>
  <cp:revision>2</cp:revision>
  <dc:subject/>
  <dc:title/>
</cp:coreProperties>
</file>