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302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</w:tc>
      </w:tr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равилам передачи подарков, по</w:t>
              <w:softHyphen/>
              <w:t>лученных лицом, замещающим муниципальную должность в Бургинском сельском поселении, в связи с протокольными мероприя</w:t>
              <w:softHyphen/>
              <w:t>тиями, со служебными командиров</w:t>
              <w:softHyphen/>
              <w:t>ками и с другими официальными мероприятия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врата подарка, полученного лицом, замещающим муниципальную должность в Бургинском сельском поселении, в связи с протокольными мероприятиями, со служеб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андировками и с другими официа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"____"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>(замещаемая должность )</w:t>
      </w:r>
    </w:p>
    <w:p>
      <w:pPr>
        <w:pStyle w:val="Normal"/>
        <w:jc w:val="both"/>
        <w:rPr>
          <w:sz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 декабря 2008 № 273-ФЗ "О противодействии коррупции", а также на основе протокола заседания комиссии </w:t>
      </w:r>
      <w:r>
        <w:rPr>
          <w:szCs w:val="28"/>
        </w:rPr>
        <w:t>по оценке подарков,  полученных лицом, замещающим муниципальную должность в Бургинском сельском поселении, в связи с протокольными мероприятиями, со служебными командировками и с другими официальными мероприятиями</w:t>
      </w:r>
      <w:r>
        <w:rPr/>
        <w:t xml:space="preserve">, от "____" __________ 20 ____ г., либо в связи с выкупом подарка (нужное подчеркнуть) возвращает лицу, замещающему муниципальную должность в Бургинском сельском поселении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подарок, переданный по акту приема – передачи от "___" _______20_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"______"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"______" ____________ 20 ______ г.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Style1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8:00Z</dcterms:created>
  <dc:creator>ADMIN</dc:creator>
  <dc:description/>
  <dc:language>en-US</dc:language>
  <cp:lastModifiedBy>Us</cp:lastModifiedBy>
  <cp:lastPrinted>2012-05-15T08:49:00Z</cp:lastPrinted>
  <dcterms:modified xsi:type="dcterms:W3CDTF">2015-11-18T10:18:00Z</dcterms:modified>
  <cp:revision>2</cp:revision>
  <dc:subject/>
  <dc:title/>
</cp:coreProperties>
</file>