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50"/>
        <w:gridCol w:w="85"/>
        <w:gridCol w:w="60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городских и сельских поселений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26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6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8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7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2999 10 8038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сохранность и ремонт военно-мемориальных объектов, расположенных на территории области на 2012 год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 на финансовое обеспечение дорожной деятельности, в том 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 денежных пожертвований, предоставляемых  физическими лицами получателям средств бюджетов поселения</w:t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 безвозмездные поступления  в  бюджеты поселений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>
          <w:b/>
        </w:rPr>
        <w:t>Безвозмездные поступления в бюджет Бургинского поселения на 2013-2015 го</w:t>
      </w:r>
      <w:r>
        <w:rPr/>
        <w:t>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4254"/>
        <w:gridCol w:w="1408"/>
        <w:gridCol w:w="1233"/>
        <w:gridCol w:w="1229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БК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 тыс.руб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9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9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9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9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8026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 на осуществление дорожной деятельности в отношении автомобильных дорог общего пользования местного значения  (за исключением капитального ремонта и ремонта  автомобильных дорог общего пользования населённых пунктов), на 2013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8046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 на  капитальный ремонт  и ремонт дворовых территорий многоквартирных домов, проездов к дворовым территориям многоквартирных домов населённых пунктов, на 2013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8048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 на  капитальный ремонт  и ремонт  автомобильных дорог общего пользования  населённых пунктов, на 2013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38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4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3 - 2015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15"/>
        <w:gridCol w:w="559"/>
        <w:gridCol w:w="1189"/>
        <w:gridCol w:w="643"/>
        <w:gridCol w:w="1112"/>
        <w:gridCol w:w="1111"/>
        <w:gridCol w:w="110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9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6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</w:t>
            </w:r>
            <w:r>
              <w:rPr>
                <w:b/>
                <w:sz w:val="20"/>
                <w:szCs w:val="20"/>
              </w:rPr>
              <w:t>44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2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до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71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37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23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2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зическая культура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6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4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 xml:space="preserve">          </w:t>
      </w:r>
      <w:r>
        <w:rPr/>
        <w:t>Приложение №4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3 - 2015 го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520"/>
        <w:gridCol w:w="520"/>
        <w:gridCol w:w="564"/>
        <w:gridCol w:w="1201"/>
        <w:gridCol w:w="649"/>
        <w:gridCol w:w="1123"/>
        <w:gridCol w:w="1123"/>
        <w:gridCol w:w="1119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4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9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6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</w:t>
            </w:r>
            <w:r>
              <w:rPr>
                <w:b/>
                <w:sz w:val="20"/>
                <w:szCs w:val="20"/>
              </w:rPr>
              <w:t>44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2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до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7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4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37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9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 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23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2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зическая культура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4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28:00Z</dcterms:created>
  <dc:creator>Александр</dc:creator>
  <dc:description/>
  <dc:language>en-US</dc:language>
  <cp:lastModifiedBy>Us</cp:lastModifiedBy>
  <cp:lastPrinted>2013-01-29T15:07:00Z</cp:lastPrinted>
  <dcterms:modified xsi:type="dcterms:W3CDTF">2015-11-17T11:28:00Z</dcterms:modified>
  <cp:revision>2</cp:revision>
  <dc:subject/>
  <dc:title/>
</cp:coreProperties>
</file>