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и условиях оплаты тру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нитар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й Бургинского сельского 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ОКАЗАТЕЛИ ПРЕМИРОВАНИЯ РУКОВОДИ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УНИТАРНЫХ ПРЕДПРИЯТ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сутствие просроченной кредиторской задолж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полнение утвержденного в установленном порядке плана финансово-хозяйственной деятельности, показателей экономической эффективности деятельности предприятия в соответствии с программой деятельности муниципального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воевременные и полные расчеты по платежам в бюджеты всех уровней, государственные внебюджетные фо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сутствие задолженности по заработной плате работникам муниципального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блюдение сроков предоставления бухгалтерской, статистической и иной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сутствие обоснованных жало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ля собственных оборотных средств в отчет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ндоотдача в отчетном и предыдущем отчетному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нтабельность основной деятельности в отчет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ыручка от продажи товаров, продукции, работ, услуг (за минусом налога на добавленную стоимость, акцизов и аналогичных обязательных платежей) в отчетном и предыдущем отчетному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чень примерных показателей премирования руководителей муниципальных унитарных предприятий Бургинского сельского  поселения может быть дополнен иными показателями, характеризующими финансово-хозяйственную деятельность муниципального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примерных показателей премирования руководителей муниципальных унитарных предприятий Бургинского сельского  поселения по отраслям разрабатывается и утверждается постановлением Администрации Бургинского сель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3">
    <w:name w:val="Заголовок 3 Знак"/>
    <w:basedOn w:val="Style7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33:00Z</dcterms:created>
  <dc:creator>ADMIN</dc:creator>
  <dc:description/>
  <dc:language>en-US</dc:language>
  <cp:lastModifiedBy>Us</cp:lastModifiedBy>
  <cp:lastPrinted>2013-02-28T09:31:00Z</cp:lastPrinted>
  <dcterms:modified xsi:type="dcterms:W3CDTF">2015-11-17T11:33:00Z</dcterms:modified>
  <cp:revision>2</cp:revision>
  <dc:subject/>
  <dc:title/>
</cp:coreProperties>
</file>