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241935</wp:posOffset>
                </wp:positionV>
                <wp:extent cx="9144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1pt;mso-wrap-distance-left:9.05pt;mso-wrap-distance-right:9.05pt;mso-wrap-distance-top:0pt;mso-wrap-distance-bottom:0pt;margin-top:19.05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ургинского сельского поселения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От  20.02.2013  №</w:t>
      </w:r>
      <w:r>
        <w:rPr>
          <w:sz w:val="16"/>
          <w:szCs w:val="16"/>
          <w:lang w:val="en-US"/>
        </w:rPr>
        <w:t>1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.Бур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решение Совета депутатов Бургинского сельского поселения от 30.01.2008 №59</w:t>
            </w:r>
          </w:p>
        </w:tc>
      </w:tr>
    </w:tbl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В соответствии со ст.9  Областного закона  от 25.12.2007 года N 240-ОЗ  «О некоторых вопросах правового регулирования деятельности лиц, замещающих муниципальные должности в Новгородской области», п.4 ст. 43 Устава Бургин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Совет депутатов Бургинского сельского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ИЛ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  <w:t>1. Внести изменения в Порядок определения условий оплаты труда муниципальных служащих Бургинского сельского поселения, утверждённый решением Совета депутатов Бургинского сельского поселения от 30.01.2008 №59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пункте 1. подпункт 3.9.  изложить в следующей редакции:</w:t>
      </w:r>
    </w:p>
    <w:p>
      <w:pPr>
        <w:pStyle w:val="TextBody"/>
        <w:ind w:firstLine="708"/>
        <w:rPr/>
      </w:pPr>
      <w:r>
        <w:rPr>
          <w:sz w:val="16"/>
          <w:szCs w:val="16"/>
        </w:rPr>
        <w:t xml:space="preserve">«3.9. Муниципальному служащему ежегодно выплачивается единовременная выплата на лечение (оздоровление) (далее – единовременная выплата). Размер единовременной выплаты устанавливается  Советом депутатов Бургинского сельского поселения  ежегодно при принятии решения  о  бюджете Бургинского сельского поселения  на очередной финансовый год и плановый период. Единовременная выплата выплачивается на основании письменного заявления муниципального служащего при предоставлении ежегодного основного оплачиваемого отпуска или в течение календарного года. Муниципальному служащему, вновь принятому на муниципальную службу, единовременная выплата выплачивается при условии работы не менее шести месяцев. Выплаченная единовременная выплата при расторжении трудового договора возврату не подлежит.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ы поселения  А.В.Марша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56:00Z</dcterms:created>
  <dc:creator>ADMIN</dc:creator>
  <dc:description/>
  <cp:keywords/>
  <dc:language>en-US</dc:language>
  <cp:lastModifiedBy>User</cp:lastModifiedBy>
  <cp:lastPrinted>2013-02-28T09:32:00Z</cp:lastPrinted>
  <dcterms:modified xsi:type="dcterms:W3CDTF">2013-02-28T10:30:00Z</dcterms:modified>
  <cp:revision>15</cp:revision>
  <dc:subject/>
  <dc:title> </dc:title>
</cp:coreProperties>
</file>