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3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 в   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Бур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от 27.12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28   «Об  утверждении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ргинского  сельского 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3 год и на плановый 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ам от 6октября 2003г. №131-ФЗ, Областными законами,  Бюджетным кодексом РФ,  Уставом Бургинского сельского поселения и решением Думы Маловишерского муниципального района от 24.01.2013 №219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 в решение Совета депутатов Бургинского сельского поселения от 27.12.2012 года № 128 « Об утверждении бюджета  Бургинского сельского поселения на 2013 год и плановый период 2014 и 2015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В  пункте 1. Подпункте 1.1.прогнозируемый общий объём доходов бюджета поселения  на 2013 год  в сумме    «8230,9»   заменить   на   цифру         «9536,9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щий объём расходов бюджета поселения на 2013 год в сумме   цифру    «8230,9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нить                                                                                           на   цифру «9536,9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В перечне главных администраторов доходов бюджета поселения (приложение №1) внести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14 202 01003 10 0000 151» -название изложить в следующей редакции: «Дотации бюджетам поселений на поддержку мер по обеспечению сбалансированности бюдж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714 202 02999 10 8001 151»- «Субсидии на поддержку городских и сельских поселений» дополнить стро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714 2 02 02999 10 8026 151» - «Прочие  субсидии  бюджетам поселений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14 2 02 02999 10 8046 151»- «Прочие  субсидии  бюджетам поселен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14 2 02 02999 10 8048 151»- «Прочие  субсидии  бюджетам поселений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14 202 03015 10 0000 151» - назва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убвенции бюджетам поселений на осуществление первичного воинского учёта на территориях, где отсутствуют военные комиссариа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роки: «714 2 02 03999 10 0000 151» вставить ст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14 2 02 04014 10 0000 151»- «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 : «714 2 07 05000 10 180» - «Прочие безвозмездные  поступления в бюджеты поселений»    вставить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714 2 07 05010 10 180»- «Безвозмездные поступления от физических и юридических лиц  на финансовое обеспечение дорожной деятельности, в том  числе добровольных пожертвований, в отношении автомобильных дорог общего пользования местного значения поселений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714 2 07 05020 10 180»- «Поступления от  денежных пожертвований, предоставляемых  физическими лицами получателям средств бюджетов поселения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714 2 07 05030 10 180»- « Прочие  безвозмездные поступления  в  бюджеты поселений»;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ункте 5. Решения «Безвозмездные поступления  из бюджета муниципального района»  (приложение №2)  изложить 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возмездные поступления»                                                                          «7311,3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строки: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02 01001 10 0000 151 « Дотации бюджетам поселений на выравнивание  бюджетной обеспеченности »                                                                             «6005,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4 2 02 02999 10 8026 151» - «Прочие  субсидии  бюджетам поселений»       «25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14 2 02 02999 10 8046 151»- «Прочие  субсидии  бюджетам поселений»    «199»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14 2 02 02999 10 8048 151»- «Прочие  субсидии  бюджетам поселений »   «65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14202 03015 10 0000 151» -« Субвенции бюджетам поселений на осуществление первичного воинского учёта на территориях, где отсутствуют военные комиссариаты» вставить ст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14202 04014 10 0000 151»-«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                                                                                «200»;</w:t>
      </w:r>
    </w:p>
    <w:p>
      <w:pPr>
        <w:pStyle w:val="Normal"/>
        <w:rPr/>
      </w:pPr>
      <w:r>
        <w:rPr>
          <w:sz w:val="28"/>
          <w:szCs w:val="28"/>
        </w:rPr>
        <w:t>«Всего безвозмездных поступлений»                                                                  «7311,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3 год »  (приложение №3)    строки в столбцах 1 и  6 изложить в следующей редакции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01                                                               «4544,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правительства РФ, местных администраций»0104      «3644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ководство и управление  в сфере установленных функ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040020400                                                                                                  «3644,7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ные межбюджетные трансферты»                                                                    «1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лата прочих налогов, сборов и иных обязательных платежей»                                                                                           «4,4»; дополнить строками:</w:t>
      </w:r>
    </w:p>
    <w:p>
      <w:pPr>
        <w:pStyle w:val="Normal"/>
        <w:rPr/>
      </w:pPr>
      <w:r>
        <w:rPr>
          <w:sz w:val="28"/>
          <w:szCs w:val="28"/>
        </w:rPr>
        <w:t>«Обеспечение деятельности финансовых, налоговых и таможенных органов и органов финансового контроля »01 06                                                                      «2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ководитель контрольно-счётной палаты РФ и его заместитель                        «2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ные межбюджетные трансферты»                                                                         «23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экономика» 04                                                                       «1471,3»;</w:t>
      </w:r>
    </w:p>
    <w:p>
      <w:pPr>
        <w:pStyle w:val="Normal"/>
        <w:rPr/>
      </w:pPr>
      <w:r>
        <w:rPr>
          <w:sz w:val="28"/>
          <w:szCs w:val="28"/>
        </w:rPr>
        <w:t>«Дорожное хозяйство»0409                                                                                     «1466»;</w:t>
      </w:r>
    </w:p>
    <w:p>
      <w:pPr>
        <w:pStyle w:val="Normal"/>
        <w:rPr/>
      </w:pPr>
      <w:r>
        <w:rPr>
          <w:sz w:val="28"/>
          <w:szCs w:val="28"/>
        </w:rPr>
        <w:t>Дополнить стро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питальный ремонт и ремонт   дворовых территорий многоквартирных домов, проездов к дворовым территориям многоквартирных домов населённых пунктов»  04093150200244                                                                                                         «19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держание  и ремонт автомобильных дорог общего пользования местного значения» 04093150500244                                                                                       «160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уществление дорожной деятельности в отношении автомобильных дорог общего пользования местного значения»04095221604  244                                               «250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Капитальный ремонт и ремонт автомобильных дорог общего пользования населённых пунктов»04095221605244                                                                     «657»;  </w:t>
      </w:r>
    </w:p>
    <w:p>
      <w:pPr>
        <w:pStyle w:val="Normal"/>
        <w:rPr/>
      </w:pPr>
      <w:r>
        <w:rPr>
          <w:sz w:val="28"/>
          <w:szCs w:val="28"/>
        </w:rPr>
        <w:t>« 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097954300244                                                                                                      «200»;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го расходов»                                                                                                «9536,9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В пункте 7 «Ведомственная структура расходов бюджета поселения » (приложение №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ки в столбцах 1 и  6 изложить в следующей редакции:  </w:t>
      </w:r>
    </w:p>
    <w:p>
      <w:pPr>
        <w:pStyle w:val="Normal"/>
        <w:rPr/>
      </w:pPr>
      <w:r>
        <w:rPr>
          <w:b/>
          <w:sz w:val="28"/>
          <w:szCs w:val="28"/>
        </w:rPr>
        <w:t>«Общегосударственные вопросы»01                                                            «4544,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правительства РФ, местных администр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40104                                                                                                                 «3644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ководство и управление  в сфере установленных функ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401040020400                                                                                                  «3644,7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ные межбюджетные трансферты»                                                                         «1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лата прочих налогов, сборов и иных обязательных платежей»                                                                                           «4,4»; дополнить строками:</w:t>
      </w:r>
    </w:p>
    <w:p>
      <w:pPr>
        <w:pStyle w:val="Normal"/>
        <w:rPr/>
      </w:pPr>
      <w:r>
        <w:rPr>
          <w:sz w:val="28"/>
          <w:szCs w:val="28"/>
        </w:rPr>
        <w:t>«Обеспечение деятельности финансовых, налоговых и таможенных органов и органов финансового контроля »71401 06                                                                 «2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ководитель контрольно-счётной палаты РФ и его заместитель                        «2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ные межбюджетные трансферты»                                                                         «23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экономика»714 04                                                                 «1471,3»;</w:t>
      </w:r>
    </w:p>
    <w:p>
      <w:pPr>
        <w:pStyle w:val="Normal"/>
        <w:rPr/>
      </w:pPr>
      <w:r>
        <w:rPr>
          <w:sz w:val="28"/>
          <w:szCs w:val="28"/>
        </w:rPr>
        <w:t>«Дорожное хозяйство»7140409                                                                               «146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ами:</w:t>
      </w:r>
    </w:p>
    <w:p>
      <w:pPr>
        <w:pStyle w:val="Normal"/>
        <w:rPr/>
      </w:pPr>
      <w:r>
        <w:rPr>
          <w:sz w:val="28"/>
          <w:szCs w:val="28"/>
        </w:rPr>
        <w:t>«Капитальный ремонт и ремонт  и ремонт дворовых территорий многоквартирных домов, проездов к дворовым территориям многоквартирных домов населённых пунктов» 714 04093150200244                                                                                  «19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держание  и ремонт автомобильных дорог общего пользования местного значения»714 04093150500244                                                                                 «160»;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уществление дорожной деятельности в отношении автомобильных дорог общего пользования местного значения»71404095221604  244                                         «250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Капитальный ремонт и ремонт автомобильных дорог общего пользования населённых пунктов»71404095221605244                                                              «657»;   </w:t>
      </w:r>
    </w:p>
    <w:p>
      <w:pPr>
        <w:pStyle w:val="Normal"/>
        <w:rPr/>
      </w:pPr>
      <w:r>
        <w:rPr>
          <w:sz w:val="28"/>
          <w:szCs w:val="28"/>
        </w:rPr>
        <w:t xml:space="preserve">« 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»71404097954300244                                                                       «200»;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го расходов»                                                                                                 «9536,9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                           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50"/>
        <w:gridCol w:w="85"/>
        <w:gridCol w:w="60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2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7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3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 на финансовое обеспечение дорожной деятельности, в том 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 денежных пожертвований, предоставляемых  физическими лицами получателям средств бюджетов поселения</w:t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 безвозмездные поступления  в  бюджеты поселений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>
          <w:b/>
        </w:rPr>
        <w:t>Безвозмездные поступления в бюджет Бургинского поселения на 2013-2015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4254"/>
        <w:gridCol w:w="1408"/>
        <w:gridCol w:w="1233"/>
        <w:gridCol w:w="1229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БК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 тыс.руб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9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9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9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9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8026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 на осуществление дорожной деятельности в отношении автомобильных дорог общего пользования местного значения  (за исключением капитального ремонта и ремонта  автомобильных дорог общего пользования населённых пунктов), на 2013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8046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 на  капитальный ремонт  и ремонт дворовых территорий многоквартирных домов, проездов к дворовым территориям многоквартирных домов населённых пунктов, на 2013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8048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 на  капитальный ремонт  и ремонт  автомобильных дорог общего пользования  населённых пунктов, на 2013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2999 10 8038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4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3 - 2015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15"/>
        <w:gridCol w:w="559"/>
        <w:gridCol w:w="1189"/>
        <w:gridCol w:w="643"/>
        <w:gridCol w:w="1112"/>
        <w:gridCol w:w="1111"/>
        <w:gridCol w:w="11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9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  <w:r>
              <w:rPr>
                <w:b/>
                <w:sz w:val="20"/>
                <w:szCs w:val="20"/>
              </w:rPr>
              <w:t>44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2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до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71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37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23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2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6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4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 xml:space="preserve">          </w:t>
      </w:r>
      <w:r>
        <w:rPr/>
        <w:t>Приложение №4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3 - 2015 го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520"/>
        <w:gridCol w:w="520"/>
        <w:gridCol w:w="564"/>
        <w:gridCol w:w="1201"/>
        <w:gridCol w:w="649"/>
        <w:gridCol w:w="1123"/>
        <w:gridCol w:w="1123"/>
        <w:gridCol w:w="111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9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  <w:r>
              <w:rPr>
                <w:b/>
                <w:sz w:val="20"/>
                <w:szCs w:val="20"/>
              </w:rPr>
              <w:t>44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2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до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37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23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2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4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2:00Z</dcterms:created>
  <dc:creator>Александр</dc:creator>
  <dc:description/>
  <cp:keywords/>
  <dc:language>en-US</dc:language>
  <cp:lastModifiedBy>SamLab.ws</cp:lastModifiedBy>
  <cp:lastPrinted>2013-01-29T15:07:00Z</cp:lastPrinted>
  <dcterms:modified xsi:type="dcterms:W3CDTF">2013-01-31T06:45:00Z</dcterms:modified>
  <cp:revision>133</cp:revision>
  <dc:subject/>
  <dc:title> </dc:title>
</cp:coreProperties>
</file>