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От 2</w:t>
      </w:r>
      <w:r>
        <w:rPr>
          <w:szCs w:val="28"/>
          <w:lang w:val="en-US"/>
        </w:rPr>
        <w:t>0</w:t>
      </w:r>
      <w:r>
        <w:rPr>
          <w:szCs w:val="28"/>
        </w:rPr>
        <w:t>.</w:t>
      </w:r>
      <w:r>
        <w:rPr>
          <w:szCs w:val="28"/>
          <w:lang w:val="en-US"/>
        </w:rPr>
        <w:t>0</w:t>
      </w:r>
      <w:r>
        <w:rPr>
          <w:szCs w:val="28"/>
        </w:rPr>
        <w:t>2.201</w:t>
      </w:r>
      <w:r>
        <w:rPr>
          <w:szCs w:val="28"/>
          <w:lang w:val="en-US"/>
        </w:rPr>
        <w:t>3</w:t>
      </w:r>
      <w:r>
        <w:rPr>
          <w:szCs w:val="28"/>
        </w:rPr>
        <w:t xml:space="preserve">  № </w:t>
      </w:r>
      <w:r>
        <w:rPr>
          <w:szCs w:val="28"/>
          <w:lang w:val="en-US"/>
        </w:rPr>
        <w:t>144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 проведении публичных слушаний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по проекту      решения           Совета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депутатов  Бургинского      сель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поселения о внесении       изменений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и дополнений в Устав   Бург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сельского     поселения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В соответствии со статьёй 14  Устава Бургинского сельского поселения, 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Назначить публичные слушания по проекту решения Совета депутатов Бургинского сельского поселения о внесении изменений  и дополнений в Устав  Бургинского сельского  поселения на  12 мар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2013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2.Опубликовать проект решения Совета депутатов Бургинского сельского поселения о внесении изменений  и дополнений в Устав  Бургинского сельского  поселения в бюллетене «Бургинский вестник»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до 02 марта 2013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3.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бюллетене «Бургинский вестник»</w:t>
      </w:r>
      <w:r>
        <w:rPr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  сайте Администрации Бургинского сельского поселе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9:00Z</dcterms:created>
  <dc:creator>ADMIN</dc:creator>
  <dc:description/>
  <cp:keywords/>
  <dc:language>en-US</dc:language>
  <cp:lastModifiedBy>Admin</cp:lastModifiedBy>
  <cp:lastPrinted>2013-02-28T09:29:00Z</cp:lastPrinted>
  <dcterms:modified xsi:type="dcterms:W3CDTF">2013-02-28T06:29:00Z</dcterms:modified>
  <cp:revision>80</cp:revision>
  <dc:subject/>
  <dc:title> </dc:title>
</cp:coreProperties>
</file>