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lang w:val="en-US"/>
        </w:rPr>
      </w:pPr>
      <w:r>
        <w:rPr/>
        <w:t>От  24.04.2013 № 159</w:t>
      </w:r>
    </w:p>
    <w:p>
      <w:pPr>
        <w:pStyle w:val="Normal"/>
        <w:rPr/>
      </w:pPr>
      <w:r>
        <w:rPr/>
        <w:t>д. Бург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>
          <w:b/>
        </w:rPr>
        <w:t>Об утверждении Положения о</w:t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>
          <w:b/>
        </w:rPr>
        <w:t>порядке           предоставления</w:t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>
          <w:b/>
        </w:rPr>
        <w:t>муниципальными служащими</w:t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>
          <w:b/>
        </w:rPr>
        <w:t>сведений о расходах, а также о</w:t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b/>
          <w:b/>
        </w:rPr>
      </w:pPr>
      <w:r>
        <w:rPr>
          <w:b/>
        </w:rPr>
        <w:t xml:space="preserve">расходах        своих       супруга </w:t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>
          <w:b/>
        </w:rPr>
        <w:t>(супруги) и   несовершеннолет-</w:t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b/>
          <w:b/>
        </w:rPr>
      </w:pPr>
      <w:r>
        <w:rPr>
          <w:b/>
        </w:rPr>
        <w:t xml:space="preserve">них детей  </w:t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>
          <w:b/>
        </w:rPr>
        <w:t xml:space="preserve">              </w:t>
      </w:r>
      <w:r>
        <w:rPr/>
        <w:t>В соответствии с Федеральным законом от 03 декабря 2012 года № 230-ФЗ «О контроле за соответствием расходов лиц, замещающих государственные должности, и иных лиц их доходам», ст. 15 Федерального закона от 02.03.2007 № 25-ФЗ «О муниципальной службе в Российской Федерации», областным законом от 04.03.2013 № 219-ОЗ «О мерах по реализации на территории области Федерального закона «О контроле за соответствием расходов лиц, замещающих государственные должности, и иных лиц их доходам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</w:t>
      </w:r>
      <w:r>
        <w:rPr>
          <w:szCs w:val="28"/>
        </w:rPr>
        <w:t xml:space="preserve">Совет депутатов  Бургинского сельского поселения,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Утвердить прилагаемое Положение о порядке предоставления муниципальными служащими администрации Бургинского сельского поселения сведений о расходах, а также о расходах своих супруга (супруги) и несовершеннолетних детей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2. </w:t>
      </w:r>
      <w:r>
        <w:rPr>
          <w:szCs w:val="28"/>
        </w:rPr>
        <w:t xml:space="preserve">Опубликовать настоящее решение в  бюллетене « Бургинский вестник» и  разместить на официальном сайте  информационно-телекоммуникационной сети Интернет. </w:t>
      </w:r>
    </w:p>
    <w:p>
      <w:pPr>
        <w:pStyle w:val="ConsPlusNormal1"/>
        <w:widowControl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  поселения  А.В. Маршалов </w:t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Бургинского сельского поселения</w:t>
      </w:r>
    </w:p>
    <w:p>
      <w:pPr>
        <w:pStyle w:val="Normal"/>
        <w:jc w:val="right"/>
        <w:rPr/>
      </w:pPr>
      <w:r>
        <w:rPr/>
        <w:t>от 24.04.2013 № 159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Положение о порядке предоставления муниципальными служащими Администрации Бургинского сельского поселения сведений о расходах, а также о расходах своих супруга (супруги) и несовершеннолетних детей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1.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и) за три последних года, предшествующих  совершению сделки, и об источниках получения средств, за счет которых совершена сделка (далее – сведения о расходах), ежегодно, за отчётный период (с 1 января по 31 декабря), не позднее 30 апреля года, следующего за отчётным, в соответствии с настоящим Положением представляют лица, включенные в перечень должностей муниципальной службы Администрации Бургинского сельского поселения, при замещении которых муниципальные служащие обязаны предоставлять сведения о расходах.</w:t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2.Указанные в пункте 1 настоящего Положения лица, предоставляют сведения о своих расходах должностному лицу, ответственному за ведение кадровой работы Администрации Бургинского сельского поселения, по форме согласно приложению № 1 к Областному закону от 4 марта 2013 года № 219-ОЗ «О мерах по реализации на территории области Федерального закона «</w:t>
      </w:r>
      <w:r>
        <w:rPr/>
        <w:t>О контроле за соответствием расходов лиц, замещающих государственные должности, и иных лиц их доходам» и сведения о расходах супруги (супруга) и несовершеннолетних детей по форме согласно приложению № 2 к указанному областному закону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Должностное лицо, ответственное  за ведение кадровой работы   Администрации Бургинского сельского поселения обязано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а) принимать сведения о расходах, предоставляемые в порядке, определённом пунктом 2 настоящего Положения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б) при установлении факта, что его лицам, его супругой (супругом) и (или) несовершеннолетними детьми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на сумму, превышающую общий доход данного лица и его супруги (супруга) за три последних года, предшествующих совершению сделки, подготовить проект письма Главе Администрации Бургинского сельского поселения  о принятии решения об осуществлении контроля за расходами указанных лиц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Сведения о расходах приобщаются к личному делу муниципального служащего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5.Непредставление лицом, указанным в пункте 1 настоящего Положения сведений о расходах либо представление заведомо недостоверных или неполных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both"/>
        <w:rPr/>
      </w:pPr>
      <w:r>
        <w:rPr/>
        <w:t>сведений является правонарушением, влекущим увольнение муниципального служащего с муниципальной службы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6.Обязанность предусмотренная пунктом 1 настоящего Положения, возникает в отношении сделок, совершенных с 1 января 2012 года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670"/>
      <w:jc w:val="both"/>
    </w:pPr>
    <w:rPr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0:42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Admin</cp:lastModifiedBy>
  <cp:lastPrinted>2013-04-25T15:27:00Z</cp:lastPrinted>
  <dcterms:modified xsi:type="dcterms:W3CDTF">2013-04-25T11:40:00Z</dcterms:modified>
  <cp:revision>18</cp:revision>
  <dc:subject/>
  <dc:title> </dc:title>
</cp:coreProperties>
</file>