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Новгородская область Маловишерский район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Style1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1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Бурга 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/>
      </w:pPr>
      <w:r>
        <w:rPr>
          <w:b/>
          <w:color w:val="000000"/>
          <w:spacing w:val="-4"/>
          <w:sz w:val="28"/>
          <w:szCs w:val="28"/>
        </w:rPr>
        <w:t>О  внесении   изменений      в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 участия граждан в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и  проекта Устава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гинского  сельского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 от 6 октября 2003 года № 131-ФЗ «Об общих принципах организации местного самоуправления в Российской Федерации», Уставом Бургинс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ЕШИЛ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изменения в  Порядок участия граждан в обсуждении проекта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 и учета предложений по указанным проектам,  утверждённый решением Совета депутатов Бургинского сельского поселения от 12.04.2006 №13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 подпункте 3.5. пункт 3 Порядка  слова «газете «Малая Вишера»» заменить словами «бюллетене «Бургинский вестник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Опубликовать решение в  бюллетене « Бургинский вестник» и  разместить на официальном сайте  администрации  Бургинского сельского поселения в информационно-телекоммуникационной  сети  Интерне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А.В.Маршалов</w:t>
        <w:tab/>
        <w:tab/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13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28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14:00Z</dcterms:created>
  <dc:creator>Пользователь</dc:creator>
  <dc:description/>
  <cp:keywords/>
  <dc:language>en-US</dc:language>
  <cp:lastModifiedBy>User</cp:lastModifiedBy>
  <cp:lastPrinted>2013-04-03T11:05:00Z</cp:lastPrinted>
  <dcterms:modified xsi:type="dcterms:W3CDTF">2013-04-10T05:42:00Z</dcterms:modified>
  <cp:revision>6</cp:revision>
  <dc:subject/>
  <dc:title>Приложение  </dc:title>
</cp:coreProperties>
</file>