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16"/>
          <w:szCs w:val="52"/>
        </w:rPr>
      </w:pPr>
      <w:r>
        <w:rPr>
          <w:b/>
          <w:sz w:val="16"/>
          <w:szCs w:val="5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.02.2013  №147</w:t>
      </w:r>
    </w:p>
    <w:p>
      <w:pPr>
        <w:pStyle w:val="Normal"/>
        <w:rPr/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о порядке и условиях оплаты труда руководителей муниципальных унитарных  предприятий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упорядочения оплаты труда руководителей муниципальных унитарных предприятий Бургинского сельского  поселения, в соответствии с Трудовым кодексом Российской Федерации, федеральными законами от 6 октября 2003 года N 131-ФЗ "Об общих принципах организации местного самоуправления в Российской Федерации", от 14 ноября 2002 года N 161-ФЗ "О государственных и муниципальных унитарных предприятиях" и Уставом Бургинского сельского 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т депутатов Бургинского сельского 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оплаты труда руководителей муниципальных унитарных предприятий Бургинского сельского 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 в информационно-телекоммуникационной  сети  Интернет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А.В.Маршал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сельского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0.02.2013  № </w:t>
      </w:r>
      <w:r>
        <w:rPr>
          <w:rFonts w:cs="Times New Roman" w:ascii="Times New Roman" w:hAnsi="Times New Roman"/>
          <w:sz w:val="24"/>
          <w:szCs w:val="24"/>
          <w:lang w:val="en-US"/>
        </w:rPr>
        <w:t>14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ОПЛАТЫ ТРУДА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БУРГ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оплату труда руководителей муниципальных унитарных предприятий Бургинского сельского  поселения (далее - муниципальные предприятия) при заключении с ними трудовы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лата труда руководителей муниципальных пред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уководителя муниципального предприятия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миальных выплат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прем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 за результаты финансово-хозяйственной деятельности предприятия по итогам работы за квартал,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х прем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сональной надб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й оклад, виды премий, персональные надбавки устанавливаются в трудовом догов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должностного оклада руковод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руководителя муниципального предприят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муниципального предприятия, и составляет от одного до пяти размеров указанной средней заработной платы. Критерии установления кратности утверждаются распоряжением Администрации Бургинского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ратности устанавливается для каждого руководителя муниципального предприятия распоряжением Администрации Бургинского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ому персоналу муниципального предприятия относятся работники, непосредственно обеспечивающие выполнение основных функций муниципального предприятия. Перечни должностей и профессий работников муниципального предприятия, которые относятся к основному персоналу по видам экономической деятельности, определяются Положением об оплате труда и стимулирующих выплатах  работников муниципального предприятия, которое утверждается локальным нормативным актом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заработная плата работников, которые относятся к основному персоналу муниципального предприятия (далее - работники), определяется путем деления суммы окладов (должностных окладов) и выплат стимулирующего характера работников за отработанное время в предшествующем календарном году на сумму среднемесячной численности работников за все месяцы календарного года, предшествующего году установления должностного оклада руководителя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исленный таким образом размер средней заработной платы подлежит округлению до целого рубля в сторону увели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премиальных выплат, их предельные разме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муниципальных предприятий имеют право на получение следующих премиальных выпл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прем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мии за результаты финансово-хозяйственной деятельности предприятия по итогам работы за квартал,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ая надбавка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овременная прем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ьная помощ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мирования, в котором устанавливаются критерии и показатели, являющиеся основанием для премирования, по каждому виду премиальных выплат, а также порядок получения их руководителями муниципальных предприятий утверждается постановлением Администрации Бургинского сельского  поселения с учетом следующих полож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ителю муниципального предприятия может быть установлена ежемесячная премия в размере до 5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целью поощрения за результаты финансово-хозяйственной деятельности муниципального предприятия руководители муниципальных предприятий могут премироваться по итогам работы за квартал,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за результаты финансово-хозяйственной деятельности муниципального предприятия по итогам работы муниципального предприятия за квартал не может превышать одного должностного оклада руководителя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оказатели премирования руководителей муниципальных предприятий за квартал, год приведены в приложении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уководителям муниципальных предприятий могут быть выплачены единовременные премии в размере до одного должностного окла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юбилейным д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ональным празд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ой датой считается пятидесятилетие со дня рождения и другие последующие затем десятиле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мии руководителям муниципальных предприятий не выплач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бытков по итогам работы за квартал, год (за исключением муниципальных предприятий, получающих субсидию из бюджета Бургинского сельского  поселения на компенсацию затра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долженности по заработной плате, налоговым и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дисциплинарного взыск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уководителям муниципальных предприятий устанавливается ежемесячная надбавка к должностному окладу за выслугу лет. Выплата надбавки производится за счет расходов на оплату труда дифференцированно в зависимости от стажа работы на данном предприят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ода до 3 лет - 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5 лет - 1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1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2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 выше - 25 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счисления стажа работы, дающего право на получение надбавки за выслугу лет и порядок начисления и выплаты указанной надбавки устанавливаются постановлением Администрации Бургинского сельского 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уководителю муниципального предприятия может оказываться материальная помощь за счет расходов на оплату труда муниципального предприятия. Материальная помощь может быть выплачена в связи с рождением ребенка, смертью близких родственников, утратой личного имущества в результате пожара, стихийного бедствия, потребностью в лечении, восстановлении здоровья в связи с несчастным случа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установления персональных надба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пред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предприятий устанавливаются ежемесячные персональные надбавки з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ую степень, почетное звание, правительственную награду (медаль, орден) и ведомственные знаки отличия в труде в размере 10-процентной надбавки к должностному окла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муниципального предприятия в общероссийском профессиональном конкурсе и занятие одного из призовых мест в размере 10 процентов от должностного оклада (надбавка действует в течение одного года с момента присвоения призового мес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, материальная помощь, персональные надбавки осуществляются за счет расходов на оплату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 руководителей муниципальных предприятий производится за счет средств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уководителей муниципальных предприятий не распространяются положения локальных нормативных актов муниципальных предприятий, регулирующих систему оплаты труда и стимулирующих выплат работника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и условиях оплаты тру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Бургинского сельского 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ОКАЗАТЕЛИ ПРЕМИРОВАНИЯ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утствие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олнение утвержденного в установленном порядке плана финансово-хозяйственной деятельности, показателей экономической эффективности деятельности предприятия в соответствии с программой деятельности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оевременные и полные расчеты по платежам в бюджеты всех уровней, государственные внебюджет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утствие задолженности по заработной плате работникам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блюдение сроков предоставления бухгалтерской, статистической и ин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сутствие обоснованных жало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ля собственных оборотных средств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ндоотдача в отчетном и предыдущем отчетному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нтабельность основной деятельности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ручка от продажи товаров, продукции, работ, услуг (за минусом налога на добавленную стоимость, акцизов и аналогичных обязательных платежей) в отчетном и предыдущем отчетному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римерных показателей премирования руководителей муниципальных унитарных предприятий Бургинского сельского  поселения может быть дополнен иными показателями, характеризующими финансово-хозяйственную деятельность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примерных показателей премирования руководителей муниципальных унитарных предприятий Бургинского сельского  поселения по отраслям разрабатывается и утверждается постановлением Администрации Бургинского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1:00Z</dcterms:created>
  <dc:creator>ADMIN</dc:creator>
  <dc:description/>
  <cp:keywords/>
  <dc:language>en-US</dc:language>
  <cp:lastModifiedBy>Admin</cp:lastModifiedBy>
  <cp:lastPrinted>2013-02-28T09:31:00Z</cp:lastPrinted>
  <dcterms:modified xsi:type="dcterms:W3CDTF">2013-03-26T13:55:00Z</dcterms:modified>
  <cp:revision>5</cp:revision>
  <dc:subject/>
  <dc:title> </dc:title>
</cp:coreProperties>
</file>