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jc w:val="left"/>
        <w:rPr/>
      </w:pPr>
      <w:r>
        <w:rPr>
          <w:lang w:val="en-US"/>
        </w:rPr>
        <w:t xml:space="preserve">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33900</wp:posOffset>
                </wp:positionH>
                <wp:positionV relativeFrom="paragraph">
                  <wp:posOffset>241935</wp:posOffset>
                </wp:positionV>
                <wp:extent cx="9144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8.1pt;mso-wrap-distance-left:9.05pt;mso-wrap-distance-right:9.05pt;mso-wrap-distance-top:0pt;mso-wrap-distance-bottom:0pt;margin-top:19.05pt;mso-position-vertical-relative:text;margin-left:35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center" w:pos="4819" w:leader="none"/>
          <w:tab w:val="left" w:pos="5971" w:leader="none"/>
        </w:tabs>
        <w:jc w:val="left"/>
        <w:rPr/>
      </w:pPr>
      <w:r>
        <w:rPr>
          <w:lang w:val="en-GB"/>
        </w:rPr>
        <w:tab/>
      </w: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ургин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  20.02.2013  №146</w:t>
      </w:r>
    </w:p>
    <w:p>
      <w:pPr>
        <w:pStyle w:val="Normal"/>
        <w:rPr/>
      </w:pPr>
      <w:r>
        <w:rPr>
          <w:sz w:val="16"/>
          <w:szCs w:val="16"/>
        </w:rPr>
        <w:t>д.Бург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 утверждении: Положения об   имуществе  муниципального унитарного предприятия, порядка определения состава имущества, закрепляемого за муниципальным унитарным предприятием на праве хозяйственного ведения и порядка заключения трудового договора с его руководителем</w:t>
            </w:r>
          </w:p>
        </w:tc>
      </w:tr>
    </w:tbl>
    <w:p>
      <w:pPr>
        <w:pStyle w:val="Heading1"/>
        <w:tabs>
          <w:tab w:val="clear" w:pos="708"/>
          <w:tab w:val="center" w:pos="4819" w:leader="none"/>
          <w:tab w:val="left" w:pos="5971" w:leader="none"/>
        </w:tabs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В соответствии с Федеральным законом от 6 октября 2003 года N 131-ФЗ "Об общих принципах организации местного самоуправления в Российской Федерации", Федеральным законом от 14 ноября 2002 года N 161-ФЗ "О государственных и муниципальных унитарных предприятиях», Уставом Бургинского сельского поселения и Положением о порядке  управления и распоряжения  имуществом Бургинского сельского поселения, утвержденным решением Совета  депутатов Бургинского сельского поселения от 23.04.2008 №66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>Совет депутатов Бургин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РЕШИЛ</w:t>
      </w:r>
      <w:r>
        <w:rPr>
          <w:rFonts w:cs="Times New Roman" w:ascii="Times New Roman" w:hAnsi="Times New Roman"/>
          <w:sz w:val="16"/>
          <w:szCs w:val="16"/>
        </w:rPr>
        <w:t>:</w:t>
      </w:r>
    </w:p>
    <w:p>
      <w:pPr>
        <w:pStyle w:val="Normal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1. Утвердить прилагаемое Положение об имуществе муниципального унитарного предприятия (приложение №1).</w:t>
      </w:r>
    </w:p>
    <w:p>
      <w:pPr>
        <w:pStyle w:val="Normal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2.Утвердить прилагаемый  порядок определения состава имущества, закрепляемого за муниципальным унитарным предприятием на праве хозяйственного ведения (приложение №2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3. Утвердить прилагаемый  порядок заключения трудового договора с  руководителем муниципального унитарного предприятия (приложение №3).</w:t>
      </w:r>
    </w:p>
    <w:p>
      <w:pPr>
        <w:pStyle w:val="Normal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4. Настоящее решение вступает в силу со дня его официального опубликования.</w:t>
      </w:r>
    </w:p>
    <w:p>
      <w:pPr>
        <w:pStyle w:val="Normal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5. Опубликовать решение в  бюллетене « Бургинский вестник» и  разместить на официальном сайте  в информационно-телекоммуникационной  сети  Интерн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Глава поселения А.В.Маршалов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Утверждено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решением Совета депута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Бургинского сельск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оселения   от 20.02.2013 № 146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b/>
          <w:sz w:val="16"/>
          <w:szCs w:val="16"/>
        </w:rPr>
        <w:t>Положение об имуществе муниципального унитарного предпри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Имущество муниципального унитарного предприят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 Настоящее Положение разработано в соответствии с Гражданским кодексом РФ, Федеральным законом от 6 октября 2003 года N 131-ФЗ "Об общих принципах организации местного самоуправления в Российской Федерации", Федеральным законом от 14 ноября 2002 года N 161-ФЗ "О государственных и муниципальных унитарных предприятиях", Уставом                                                                                           Бургинского сельского посел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 Муниципальное унитарное предприятие (далее - МУП) - коммерческая организация, не наделенная правом собственности на закрепленное за ним имущество. Имущество закреплено за МУП на праве хозяйственного вед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3. Имущество МУП находится в муниципальной собственности муниципального образования  (далее -    Бургинского сельского поселение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От имени    Бургинского сельского поселения права собственника МУП осуществляет Администрация     Бургинского сельского поселения (далее - Администрация поселения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 Имущество МУП является неделимым и не может быть распределено по вкладам (долям, паям), в том числе между работниками предприят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6. МУП не вправе создавать в качестве юридического лица другое унитарное предприятие путем передачи ему части своего имущества (дочернее предприятие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7. МУП может от своего имени приобретать имущественные и неимущественные права и нести  обязанности, быть истцом и ответчиком в суде общей юрисдикции, Арбитражном суде и отвечает по своим обязательствам всем принадлежим ему имуществом.</w:t>
      </w:r>
    </w:p>
    <w:p>
      <w:pPr>
        <w:pStyle w:val="Normal"/>
        <w:rPr/>
      </w:pPr>
      <w:r>
        <w:rPr>
          <w:sz w:val="16"/>
          <w:szCs w:val="16"/>
        </w:rPr>
        <w:t>МУП не несет ответственности по обязательствам   Бургин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Бургинское сельское  поселение не несет ответственности по обязательствам МУП, за исключением случаев, если несостоятельность МУП вызвана действием собственника имущества. В этих случаях при недостаточности имущества МУП на собственника его имущества может быть возложена субсидиарная ответственность по обязательствам МУП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2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Утверждено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решением Совета депутатов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Бургинского сельск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оселения   от 20.02.2013 № 146</w:t>
      </w:r>
    </w:p>
    <w:p>
      <w:pPr>
        <w:pStyle w:val="ConsPlusNormal"/>
        <w:widowControl/>
        <w:ind w:firstLine="540"/>
        <w:jc w:val="both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 xml:space="preserve">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b/>
          <w:sz w:val="16"/>
          <w:szCs w:val="16"/>
        </w:rPr>
        <w:t>Порядок определения состава имущества, закрепляемого за муниципальным унитарным предприятием на праве хозяйственного вед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Имущество МУП формируется за сч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мущества, закрепленного за МУП на праве хозяйственного ве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ходов МУП от его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ых не противоречащих законодательству источник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 Муниципальное имущество может быть закреплено за МУП на праве хозяйственного ведения или ином праве в соответствии с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3. Состав муниципального имущества, закрепленного за МУП, определяется в соответствии с целями, задачами и видом деятельности этого предприятия, предусмотренным его уставо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при его учрежде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в ходе его хозяйственной деятель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3) на основании постановления Администрации 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4. В состав имущества, закрепляемого за МУП, не может быть включено имущество, использование которого не соответствует целям и видам деятельности предприят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5. Закрепление имущества на праве хозяйственного ведения осуществляется по договору о закреплении муниципального имущества на праве хозяйственного ведения за МУП (далее - Договор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6. В тексте Договора или в приложении к нему в обязательном порядке указывается состав закрепляемого муниципального имуще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7. Для определения состава имущества, закрепляемого за МУП, в Администрацию поселения представляются следующие документы при создании МУП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ект учредительных документов создаваемого предприят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хнико-экономическое обоснование закрепления конкретного вида имущества за МУП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7.1.В процессе осуществления хозяйственной деятельност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ление МУП о закреплении имущества на праве хозяйственного ве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пии учредительных докум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чень имущества с указанием основных идентификационных признак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бухгалтерский баланс на последнюю отчетную дат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пояснительная записка с указанием сведений об основных видах деятельности, для осуществления которых требуется имуществ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8. Право на имущество, закрепляемое за МУП на праве хозяйственного ведения, возникает с момента передачи имущества по акту приема-передачи, за исключением недвижимого имуще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Акт приема-передачи должен содержать сведения, позволяющие определенно идентифицировать имуществ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Переданное имущество отражается на балансе МУП в порядке, установленном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9. Право хозяйственного ведения регистрируются МУП в органе, осуществляющем государственную регистрацию прав на недвижимое имущество, и возникает с даты регистрации. Заявителем выступает предприятие, являющееся правообладателем. Расходы по регистрации имущества несет МУП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0. Закрепление муниципального недвижимого имущества за МУП возможно при обязательном условии регистрации права муниципальной собственности на такое имущество либо в предварительном порядке, либо одновременно с государственной регистрацией права хозяйственного ве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1. Стоимость имущества, закрепленного за МУП на праве хозяйственного ведения при его учреждении, определяется в соответствии с законодательством об оценочной деятельности и устанавливается равной отчета об оценке. Оценка производится независимым оценщиком. Заказчиком на выполнение работ по оценке выступает Администрация 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2. Стоимость имущества, передаваемого МУП в иных случаях, определяется на основании данных бухгалтерского учета передающей организации либо на основании акта ввода в эксплуатацию или иных документов на приобретени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>13. Передача закрепляемого имущества МУП во всех случаях, в том числе при его учреждении, а также передача недвижимого имущества осуществляется на основании постановления Администрации  поселения по акту приема-передач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>14. Передающей стороной от имени Бургинского сельского  поселения  выступает Администрация посел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>15. На дополнительно закрепляемое за МУП на праве хозяйственного ведения муниципальное недвижимое имущество заключается дополнительное соглашение к Договору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>16. Право хозяйственного ведения МУП на муниципальное имущество прекращается в порядке, предусмотренном действующим законодательством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>17. Движимым и недвижимым имуществом МУП распоряжается только в пределах, не лишающих его возможности осуществлять деятельность, цели, предмет и виды, которые определены уставом МУП. Сделки, совершенные МУП с нарушением этого требования, являются ничтожны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3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Утверждено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решением Совета депутатов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Бургинского сельск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оселения   от 20.02.2013 № 146</w:t>
      </w:r>
    </w:p>
    <w:p>
      <w:pPr>
        <w:pStyle w:val="ConsPlusNormal"/>
        <w:widowControl/>
        <w:ind w:firstLine="540"/>
        <w:jc w:val="both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 xml:space="preserve">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Порядок заключения трудового договора с руководителе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муниципального предприят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Настоящий порядок регламентирует процедуру назначения на должность руководителя МУП, заключения и изменения с ним трудового догово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 Назначение на должность руководителя МУП, заключение с ним трудового договора осуществляется Администрацией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МУП представляет расчет заработной пла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4. Кандидат на должность руководителя МУП представляет в Администрацию поселения (общий отдел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аспорт или иной документ, удостоверяющий личность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трудовую книжку, за исключением случаев, когда трудовой договор заключается впервы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кументы воинского учета (для военнообязанных лиц, подлежащих призыву на военную службу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иплом об образова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траховое свидетельство государственного пенсионного страх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5. Вопрос заключения трудового договора с руководителем МУП принимает Администрация  поселения путем издания соответствующего распоряж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6. Прекращение трудового договора с руководителем МУП производится в соответствии с действующим трудовы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Обычный отступ"/>
    <w:basedOn w:val="Normal"/>
    <w:qFormat/>
    <w:pPr>
      <w:widowControl w:val="false"/>
      <w:autoSpaceDE w:val="false"/>
      <w:ind w:left="708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 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7:24:00Z</dcterms:created>
  <dc:creator>ADMIN</dc:creator>
  <dc:description/>
  <cp:keywords/>
  <dc:language>en-US</dc:language>
  <cp:lastModifiedBy>User</cp:lastModifiedBy>
  <cp:lastPrinted>2013-02-28T09:30:00Z</cp:lastPrinted>
  <dcterms:modified xsi:type="dcterms:W3CDTF">2013-02-28T10:28:00Z</dcterms:modified>
  <cp:revision>23</cp:revision>
  <dc:subject/>
  <dc:title> </dc:title>
</cp:coreProperties>
</file>