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 расходов бюджета Бургинского сельского поселения на 2012-201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08"/>
        <w:gridCol w:w="499"/>
        <w:gridCol w:w="543"/>
        <w:gridCol w:w="1168"/>
        <w:gridCol w:w="628"/>
        <w:gridCol w:w="1090"/>
        <w:gridCol w:w="1093"/>
        <w:gridCol w:w="1554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Сумма в тыс.руб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мма в тыс.руб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90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20.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11.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6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7,7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,2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налога на имущество организаций  и земельного нало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70 50 00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70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3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ечать официальных материал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3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3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 описанию границ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48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48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ённые расх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    установленных функ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нутренних д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,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финансирование муниципальной целевой программы «Реконструкция, ремонт и содержание автомобильных дорог местного значения на 2012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ероприятия по землеустройству и землепользова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8,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итальный ремо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7,2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,1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,1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елен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0 03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7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рганизация и содержание мест захорон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,7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,7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ёжная политика и оздоровление дете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мероприятий для детей и молодёж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1 01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ультура и средства массовой информа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орцы и дома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дравоохранение, физ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3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0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1:00Z</dcterms:created>
  <dc:creator>ADMIN</dc:creator>
  <dc:description/>
  <dc:language>en-US</dc:language>
  <cp:lastModifiedBy>Us</cp:lastModifiedBy>
  <cp:lastPrinted>2012-04-04T13:16:00Z</cp:lastPrinted>
  <dcterms:modified xsi:type="dcterms:W3CDTF">2015-11-17T11:41:00Z</dcterms:modified>
  <cp:revision>2</cp:revision>
  <dc:subject/>
  <dc:title/>
</cp:coreProperties>
</file>