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ind w:left="1416" w:firstLine="708"/>
        <w:jc w:val="left"/>
        <w:rPr/>
      </w:pPr>
      <w:r>
        <w:rPr>
          <w:sz w:val="52"/>
          <w:lang w:val="en-US"/>
        </w:rPr>
        <w:t xml:space="preserve">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2</w:t>
      </w:r>
      <w:r>
        <w:rPr>
          <w:szCs w:val="28"/>
        </w:rPr>
        <w:t xml:space="preserve">9.05.2013  №  160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исполнении  бюджета    Бургинского сельского поселения за 2012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исполнении  бюджета    Бургинского сельского поселения за 2012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3"/>
        </w:numPr>
        <w:ind w:left="9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поселения за 2012 год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10477,18 тыс. рублей и расходам в сумме 10567,48 тыс. рублей с плановым дефицитом в сумме 90,3 тыс. рублей и по следующим прилагаемым показателям:</w:t>
      </w:r>
    </w:p>
    <w:p>
      <w:pPr>
        <w:pStyle w:val="Normal"/>
        <w:numPr>
          <w:ilvl w:val="0"/>
          <w:numId w:val="2"/>
        </w:numPr>
        <w:rPr/>
      </w:pPr>
      <w:r>
        <w:rPr/>
        <w:t>по доходам бюджета по кодам классификации доходов бюджетов за 2012 год согласно приложению 1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, за 2012 год согласно приложению 2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асходам бюджета по разделам и подразделам классификации расходов бюджетов за 2012 год согласно приложению </w:t>
      </w:r>
      <w:r>
        <w:rPr>
          <w:lang w:val="en-US"/>
        </w:rPr>
        <w:t>3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асходам бюджета по ведомственной структуре за 2012 год согласно приложению </w:t>
      </w:r>
      <w:r>
        <w:rPr>
          <w:lang w:val="en-US"/>
        </w:rPr>
        <w:t>4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 источникам внутреннего финансирования дефицита бюджета по кодам классификации источников финансирования дефицитов бюджетов за 2012 год согласно приложению 5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публиковать решение в  бюллетене «Бургинский вестник» и разместить на официальном сайте Администрации Бургинского сель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А.В.Маршалов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</w:rPr>
        <w:t>ДОХОДЫ БЮДЖЕТА БУРГИНСКОГО СЕЛЬСКОГО ПОСЕЛЕНИЯ ПО КОДАМ КЛАССИФИКАЦИИ ДОХОДОВ БЮДЖЕТА ЗА 2012 ГОД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17"/>
        <w:gridCol w:w="14"/>
        <w:gridCol w:w="67"/>
        <w:gridCol w:w="5073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4"/>
              </w:rPr>
              <w:t>Код администратора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4"/>
              </w:rPr>
              <w:t>Код бюджетной классификац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доход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4"/>
              </w:rPr>
              <w:t>Исполнено в рубл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 01 02000   01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8,2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01  0201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5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01  0203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полученных физическими лицами, в соответствии со статьей 228 Налогового кодек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  06  00000   00   0000   00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 НА ИМУЩЕСТВО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06   01000   00 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7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6   01030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7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6   06000   00   0000 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2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6   06013   10   0000 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9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06  06023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2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Бургинского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255,3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  00000 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 0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3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  40000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8  40200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 11  00000  00  0000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9,9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  0500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 либо иной платы за передачу в возмездное пользование государственного 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  0501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  за земельные участки, 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  05013 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1 11  09040  00  0000   120 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4"/>
              </w:rPr>
            </w:pPr>
            <w:r>
              <w:rPr>
                <w:rFonts w:cs="Arial CYR" w:ascii="Arial CYR" w:hAnsi="Arial CYR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1  09045  10  0000 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 0000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  0600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 земельных участков, находящихся в   государственной 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 0601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 от продажи земельных участков,  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 06013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17   00000  00  0000 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  01050 10   0000  18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2 00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84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2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4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2   01000  00  0000  151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  01001   0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  01001  10 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2  01003  0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2  01003  1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02 02000 00 0000 151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сидии бюджетам субъектов Российской Федерации и муниципальных образований (межбюджетные субсидии)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02  02077 1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я на реализацию областной целевой программы "Комплексное развитие инфраструктуры водоснабжения и водоотведения Новгородской области, на 2011-2015"  годы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  02999 1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субсидии бюджетам посел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00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 03015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Всего доходов  :                                                                                                                                 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77,18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b/>
          <w:bCs/>
          <w:sz w:val="24"/>
        </w:rPr>
        <w:t>ДОХОДЫ БЮДЖЕТА БУРГИНСКОГО СЕЛЬСКОГО  ПОСЕЛЕНИЯ ПО КОДАМ ВИДОВ ДОХОДОВ, ПОДВИДОВ ДОХОДОВ, КЛАССИФИКАЦИИ ОПЕРАЦИЙ СЕКТОРА ГОСУДАРСТВЕННОГО УПРАВЛЕНИЯ, ОТНОСЯЩИХСЯ К ДОХОДАМ БЮДЖЕТА, ЗА 2012ГОД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66"/>
        <w:gridCol w:w="120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сполнено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2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1 00000 00 0000 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НАЛОГ НА ПРИБЛЬ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ДОХОДЫ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8,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6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И НА ИМУЩЕСТВО     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,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00 1 11 00000 00 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9,9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11 0501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3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14 00000 00 0000 00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14 06010 00 0000 420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117 0000 00 0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0 117 0105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2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784,6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4,6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1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3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2 02 03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2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,0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3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00 2 07 05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от бюджетов субъектов Р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0477,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 на 2012 – 2014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457"/>
        <w:gridCol w:w="509"/>
        <w:gridCol w:w="1027"/>
        <w:gridCol w:w="561"/>
        <w:gridCol w:w="1085"/>
        <w:gridCol w:w="1042"/>
        <w:gridCol w:w="189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Сумма в тыс.руб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мма в тыс.руб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90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20.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11.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4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,4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5,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,4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5,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6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3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7,7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,2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3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лата налога на имущество организаций  и земельного нало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2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2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70 50 00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70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,3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90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,0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0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ечать официальных материал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,3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2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,3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 описанию границ населённых пункт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48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48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развитию малого и среднего предпринимательства в Бургинском сельском поселен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00 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ённые расхо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    установленных функ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циональная безопас-ность и правоохрани-тельная деятельност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5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органов внутренних де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00 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 67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 67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2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,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2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2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2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финансирование муниципальной целевой программы «Реконструкция, ремонт и содержание автомобильных дорог местного значения на 2012 го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38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38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ероприятия по землеустройству и землепользова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8,2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итальный ремон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7,2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4,1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,1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ичное освеще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9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9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елене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00 03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7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3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рганизация и содержание мест захорон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4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,7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5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,7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лодёжная политика и оздоровление детей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мероприятий для детей и молодёж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 01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31 01 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23 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23 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ультура и средства массовой информац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орцы и дома культу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99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99 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дравоохранение, физкультура и спор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зкультурнооздоровительная работа и спортивные мероприят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00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97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97 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53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43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0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 расходов бюджета Бургинского сельского поселения на 2012-201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08"/>
        <w:gridCol w:w="499"/>
        <w:gridCol w:w="543"/>
        <w:gridCol w:w="1168"/>
        <w:gridCol w:w="628"/>
        <w:gridCol w:w="1090"/>
        <w:gridCol w:w="1093"/>
        <w:gridCol w:w="1554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Сумма в тыс.руб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умма в тыс.руб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90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20.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11.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,4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5,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,4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5,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6,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3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7,7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,2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3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лата налога на имущество организаций  и земельного нало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2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2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70 50 00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70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,3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 02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,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 02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ечать официальных материал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,3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2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,3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 описанию границ населённых пун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48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48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развитию малого и среднего предпринимательства в Бургин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00 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ённые расх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ство и управление в сфере     установленных функ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нд оплаты труда 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36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-ность и правоохрани-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5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 00 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органов внутренних д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00 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 67 0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 67 0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2,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,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2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2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0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2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16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финансирование муниципальной целевой программы «Реконструкция, ремонт и содержание автомобильных дорог местного значения на 2012 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38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 38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ероприятия по землеустройству и землепользова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8,2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итальный ремон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2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7,2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 05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7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4,1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,1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ичное освещ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1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9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1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9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елен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00 03 0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7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3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рганизация и содержание мест захорон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4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5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,7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 05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,7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лодёжная политика и оздоровление дете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мероприятий для детей и молодёж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 01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31 01 00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23 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 23 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ультура и средства массовой информац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орцы и дома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99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99 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дравоохранение, физ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00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97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97 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53,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4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0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2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416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,3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2 01 05 00 00 00 0000 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,3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 01 05 01 01 10 0000 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35:00Z</dcterms:created>
  <dc:creator>ADMIN</dc:creator>
  <dc:description/>
  <cp:keywords/>
  <dc:language>en-US</dc:language>
  <cp:lastModifiedBy>Admin</cp:lastModifiedBy>
  <cp:lastPrinted>2012-04-04T13:16:00Z</cp:lastPrinted>
  <dcterms:modified xsi:type="dcterms:W3CDTF">2013-05-30T05:46:00Z</dcterms:modified>
  <cp:revision>11</cp:revision>
  <dc:subject/>
  <dc:title> </dc:title>
</cp:coreProperties>
</file>