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24.12.2013  № </w:t>
      </w:r>
      <w:r>
        <w:rPr>
          <w:sz w:val="28"/>
          <w:szCs w:val="28"/>
          <w:lang w:val="en-US"/>
        </w:rPr>
        <w:t>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Бург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70" w:hRule="atLeast"/>
        </w:trPr>
        <w:tc>
          <w:tcPr>
            <w:tcW w:w="3936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 части полномочий по решению вопроса местного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N 131-ФЗ "Об общих принципах организации местного самоуправления в Российской Федерации", в целях обеспечения эффективного социально-экономического развития поселения, повышения уровня жизни населения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т органов местного самоуправления Маловишерского муниципального района с 01 января 2014 года  часть  полномочий   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в части содержания автомобильных дорог местного значения вне границ населенных пунктов в границах муниципального района в зимний период, а именно: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офилирование проезжей части автомобильных дорог с переходным или грунтовым покрытием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пределение противогололедных материалов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Борьба с наледями на автомобильных дорогах, в том числе у искусственных сооружени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Бургинского сельского поселения подписать соглашение о приёме части полномочий, указанных в п. 1 настоящего реш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1 января 2014 года.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шение в бюллетене  "Бургинский вестник"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ab/>
        <w:tab/>
        <w:tab/>
        <w:tab/>
        <w:t>А.В. Марш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4:00Z</dcterms:created>
  <dc:creator>Александр</dc:creator>
  <dc:description/>
  <cp:keywords/>
  <dc:language>en-US</dc:language>
  <cp:lastModifiedBy>SamLab.ws</cp:lastModifiedBy>
  <cp:lastPrinted>2012-12-03T09:30:00Z</cp:lastPrinted>
  <dcterms:modified xsi:type="dcterms:W3CDTF">2013-12-23T12:22:00Z</dcterms:modified>
  <cp:revision>10</cp:revision>
  <dc:subject/>
  <dc:title> </dc:title>
</cp:coreProperties>
</file>