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</w:t>
      </w: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оссийская Федерац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ургинского сельского поселения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7.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2013  № 1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Бу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  в    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вета депутатов         Бур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 поселения  от 27.12.20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28   «Об  утверждении 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ургинского  сельского  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2013 год и на  плановый  пери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и 201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Федеральным законам от 6октября 2003г. №131-ФЗ, Областными законами,  Бюджетным кодексом РФ,  Уставом Бурги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вет депутатов Бургинского сельского поселения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 в решение Совета депутатов Бургинского сельского поселения от 27.12.2012 года № 128 « Об утверждении бюджета  Бургинского сельского поселения на 2013 год и плановый период 2014 и 2015 годов» следующие изменения: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b/>
          <w:sz w:val="28"/>
          <w:szCs w:val="28"/>
        </w:rPr>
        <w:t xml:space="preserve">   </w:t>
      </w: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1 В пункте 1. подпункте 1.1. прогнозируемый общий объем доходов бюджета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13 год   в сумме   цифру «9854,9» тыс. рублей заменить на цифру «10122,926» тыс. руб.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расходов бюджета  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 2013  год в сумме цифру «9854,9» тыс. рублей заменить на цифру «10122,926» тыс. руб.;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1.2. В пункте 2. Решения  дополнить прилагаемый перечень главных администраторов доходов бюджета поселения  ( приложение №1)  после строки:</w:t>
      </w:r>
    </w:p>
    <w:p>
      <w:pPr>
        <w:pStyle w:val="Normal"/>
        <w:rPr/>
      </w:pPr>
      <w:r>
        <w:rPr>
          <w:sz w:val="28"/>
          <w:szCs w:val="28"/>
        </w:rPr>
        <w:t xml:space="preserve">«714 202 02999 10 8038 151» - «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убсидии  бюджетам поселений  на сохранность и ремонт военно-мемориальных объектов, расположенных на территории области на 2013год»;</w:t>
      </w:r>
    </w:p>
    <w:p>
      <w:pPr>
        <w:pStyle w:val="Normal"/>
        <w:jc w:val="both"/>
        <w:rPr/>
      </w:pPr>
      <w:r>
        <w:rPr>
          <w:sz w:val="28"/>
          <w:szCs w:val="28"/>
        </w:rPr>
        <w:t>дополнить строк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714 202 02999 10 8049 151» - «Прочие субсидии бюджетам поселений»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В пункте 5. Решения «Безвозмездные поступления  из бюджета муниципального района»  (приложение №2)  изложить 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Безвозмездные поступления»                                                                       «7471,75»;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2 02 02999 10 8046 151» «Субсидии  бюджетам поселений  на  капитальный ремонт  и ремонт дворовых территорий многоквартирных домов, проездов к дворовым территориям многоквартирных домов населённых пунктов, на 2013 год»       «213»;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стро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«202 02999 108048 151»      « Субсидии  бюджетам поселений  на  капитальный ремонт  и ремонт  автомобильных дорог общего пользования  населённых пунктов, на 2013 год»                                                                                                                «657»;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полнить строкой:                                                                                                                                                                                              «2 02 02999 10 8049 151» «Субсидии бюджетам поселений на организацию проведения работ по описанию местоположения границ населённых пунктов в координатах характерных точек и внесению сведений в государственный кадастр недвижимости в рамках реализации долгосрочной областной целевой  программы «государственная поддержка развития местного самоуправления в Новгородской области на 2012-2014 годы» на 2013 год»                                                            «66,45»;</w:t>
      </w:r>
    </w:p>
    <w:p>
      <w:pPr>
        <w:pStyle w:val="Normal"/>
        <w:rPr/>
      </w:pPr>
      <w:r>
        <w:rPr>
          <w:sz w:val="28"/>
          <w:szCs w:val="28"/>
        </w:rPr>
        <w:t>«2 02 03000 00 0000 151» «Субвенции от других бюджетов бюджетной системы Российской Федерации»                                                                                           «74,7»;</w:t>
      </w:r>
    </w:p>
    <w:p>
      <w:pPr>
        <w:pStyle w:val="Normal"/>
        <w:rPr/>
      </w:pPr>
      <w:r>
        <w:rPr>
          <w:sz w:val="28"/>
          <w:szCs w:val="28"/>
        </w:rPr>
        <w:t>«2 02 03015 00 0000 151» « Субвенции бюджетам на осуществление полномочий по первичному воинскому учету на территории, где отсутствуют военные комиссариаты»                                                                                                           «74,7»;</w:t>
      </w:r>
    </w:p>
    <w:p>
      <w:pPr>
        <w:pStyle w:val="Normal"/>
        <w:rPr/>
      </w:pPr>
      <w:r>
        <w:rPr>
          <w:sz w:val="28"/>
          <w:szCs w:val="28"/>
        </w:rPr>
        <w:t>«2 02 03015 10 0000 151» « Субвенции бюджетам на осуществление полномочий по первичному воинскому учету на территории, где отсутствуют военные комиссариаты»                                                                                                           «74,7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Всего безвозмездных поступлений»                                                                «7471,75»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3. В пункте 6. «Распределения бюджетных ассигнований по разделам и         подразделам, целевым статьям и видам расходов классификации расходов бюджета  поселения на 2013 год »  (приложение №3)    строки в столбцах 1 и  6 изложить в следующей редакции: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щегосударственные  вопросы»  01                                                            «4802,0»;</w:t>
      </w:r>
    </w:p>
    <w:p>
      <w:pPr>
        <w:pStyle w:val="Normal"/>
        <w:rPr/>
      </w:pPr>
      <w:r>
        <w:rPr>
          <w:b/>
          <w:sz w:val="28"/>
          <w:szCs w:val="28"/>
        </w:rPr>
        <w:t>«Функционирование правительства РФ, высших исполнительных органов государственной власти субъектов РФ местных администраций» 0104 «3827,4»;</w:t>
      </w:r>
    </w:p>
    <w:p>
      <w:pPr>
        <w:pStyle w:val="Normal"/>
        <w:tabs>
          <w:tab w:val="clear" w:pos="708"/>
          <w:tab w:val="left" w:pos="8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очая закупка товаров и услуг для муниципальных нужд»</w:t>
        <w:tab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1040020400 244                                                                                                 «398,243»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Другие общегосударственные расходы» 0113                                                    «82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строки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чая закупка товаров и услуг для муниципальных нужд»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1130920300 244                                                                                                            «5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вить строки:</w:t>
      </w:r>
    </w:p>
    <w:p>
      <w:pPr>
        <w:pStyle w:val="Normal"/>
        <w:rPr/>
      </w:pPr>
      <w:r>
        <w:rPr>
          <w:sz w:val="28"/>
          <w:szCs w:val="28"/>
        </w:rPr>
        <w:t>«Целевая программа по описанию границ населённых пунктов» 01135224803                   .                                                                                                                                «66,450»;</w:t>
      </w:r>
    </w:p>
    <w:p>
      <w:pPr>
        <w:pStyle w:val="Normal"/>
        <w:rPr/>
      </w:pPr>
      <w:r>
        <w:rPr>
          <w:sz w:val="28"/>
          <w:szCs w:val="28"/>
        </w:rPr>
        <w:t>«Прочая закупка товаров и услуг для муниципальных нужд»0113352224803244                                    .                                                                                                                                «66,450»;</w:t>
      </w:r>
    </w:p>
    <w:p>
      <w:pPr>
        <w:pStyle w:val="Normal"/>
        <w:rPr/>
      </w:pPr>
      <w:r>
        <w:rPr>
          <w:sz w:val="28"/>
          <w:szCs w:val="28"/>
        </w:rPr>
        <w:t>«Софинансирование по  программе по описанию границ населённых пунктов» 01137950005                                                                                                             «3,550»;</w:t>
      </w:r>
    </w:p>
    <w:p>
      <w:pPr>
        <w:pStyle w:val="Normal"/>
        <w:rPr/>
      </w:pPr>
      <w:r>
        <w:rPr>
          <w:sz w:val="28"/>
          <w:szCs w:val="28"/>
        </w:rPr>
        <w:t>«Прочая закупка товаров и услуг для муниципальных нужд» 01137950005244                                                                                                       .                                                                                                                                  «3,550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«Национальная оборона»02                                                                                  «74,7»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«Мобилизационная и вневойсковая подготовка»0203                                          «74,7»;</w:t>
      </w:r>
    </w:p>
    <w:p>
      <w:pPr>
        <w:pStyle w:val="Normal"/>
        <w:rPr/>
      </w:pPr>
      <w:r>
        <w:rPr>
          <w:sz w:val="28"/>
          <w:szCs w:val="28"/>
        </w:rPr>
        <w:t>«Руководство и управление в сфере     установленных функций»02030010000«74,7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существление первичного воинского учёта на территории, где отсутствуют военные комиссариаты»02030013600                                                                     «74,7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стро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онд оплаты труда и страховые взносы»  02030013600121                                 «73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вить стро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чая закупка товаров, работ и услуг для муниципальных нужд» 02030013600244     .                                                                                                                                      «1,7»;</w:t>
      </w:r>
    </w:p>
    <w:p>
      <w:pPr>
        <w:pStyle w:val="Normal"/>
        <w:rPr/>
      </w:pPr>
      <w:r>
        <w:rPr>
          <w:b/>
          <w:sz w:val="28"/>
          <w:szCs w:val="28"/>
        </w:rPr>
        <w:t>«Национальная безопасность»03                                                                     «57,626»;</w:t>
      </w:r>
    </w:p>
    <w:p>
      <w:pPr>
        <w:pStyle w:val="Normal"/>
        <w:rPr/>
      </w:pPr>
      <w:r>
        <w:rPr>
          <w:sz w:val="28"/>
          <w:szCs w:val="28"/>
        </w:rPr>
        <w:t>«Фонд оплаты труда и страховые взносы»  030279500121                               «27,626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рочая закупка товаров, работ и услуг для муниципальных нужд» 03102026700244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.                                                                                                                                       «30»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циональная экономика» 04                                                                        «1728,6»;</w:t>
      </w:r>
    </w:p>
    <w:p>
      <w:pPr>
        <w:pStyle w:val="Normal"/>
        <w:rPr/>
      </w:pPr>
      <w:r>
        <w:rPr>
          <w:sz w:val="28"/>
          <w:szCs w:val="28"/>
        </w:rPr>
        <w:t>«Дорожное хозяйство»0409                                                                                  «1673,3»;</w:t>
      </w:r>
    </w:p>
    <w:p>
      <w:pPr>
        <w:pStyle w:val="Normal"/>
        <w:rPr/>
      </w:pPr>
      <w:r>
        <w:rPr>
          <w:sz w:val="28"/>
          <w:szCs w:val="28"/>
        </w:rPr>
        <w:t>«Капитальный ремонт и ремонт дворовых территорий многоквартирных домов, проездов к дворовым территориям многоквартирных домов населённых пунктов» 04093150200                                                                                                                «213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рочая закупка товаров и услуг для муниципальных нужд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4093150200244                                                                                                         «213»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Содержание автомобильных дорог и инженерных сооружений на них в границах городских округов и поселений в рамках благоустройства»0409315500          «294,2»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рочая закупка товаров и услуг для муниципальных нужд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4093150500244                                                                                                      «294,2»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Софинансирование  по  муниципальной целевой программе «Реконструкция и содержание автомобильных дорог местного значения на территории Маловишерского муниципального района» 04097953800                                    «59,1»; </w:t>
      </w:r>
    </w:p>
    <w:p>
      <w:pPr>
        <w:pStyle w:val="Normal"/>
        <w:rPr/>
      </w:pPr>
      <w:r>
        <w:rPr>
          <w:sz w:val="28"/>
          <w:szCs w:val="28"/>
        </w:rPr>
        <w:t xml:space="preserve">«Прочая закупка товаров и услуг для муниципальных нужд» 04097953800244«59,1»;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Жилищно-коммунальное хозяйство» 05                                                      «3435,4»;</w:t>
      </w:r>
    </w:p>
    <w:p>
      <w:pPr>
        <w:pStyle w:val="Normal"/>
        <w:rPr/>
      </w:pPr>
      <w:r>
        <w:rPr>
          <w:b/>
          <w:sz w:val="28"/>
          <w:szCs w:val="28"/>
        </w:rPr>
        <w:t>«Благоустройство»0503                                                                                      «2760,4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Благоустройство»0503 6000000                                                                        «2760,4»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Прочие мероприятия по благоустройству городских округов и сельских поселений»  05036000500                                                                                         «295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чая закупка товаров и услуг для муниципальных нужд» 0503000500244   «295»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Всего расходов                                                                                                «10122,926»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4.В пункте 7 «Ведомственная структура расходов бюджета поселения » (приложение №4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троки в столбцах 1 и  6 изложить в следующей редакции:  </w:t>
      </w:r>
    </w:p>
    <w:p>
      <w:pPr>
        <w:pStyle w:val="Normal"/>
        <w:rPr/>
      </w:pPr>
      <w:r>
        <w:rPr>
          <w:b/>
          <w:sz w:val="28"/>
          <w:szCs w:val="28"/>
        </w:rPr>
        <w:t>«Администрация Бургинского сельского поселения»                           «10122,956»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щегосударственные  вопросы» 714 01                                                      «4802,0»;</w:t>
      </w:r>
    </w:p>
    <w:p>
      <w:pPr>
        <w:pStyle w:val="Normal"/>
        <w:rPr/>
      </w:pPr>
      <w:r>
        <w:rPr>
          <w:b/>
          <w:sz w:val="28"/>
          <w:szCs w:val="28"/>
        </w:rPr>
        <w:t>«Функционирование правительства РФ, высших исполнительных органов государственной власти субъектов РФ местных администраций» 7140104              .                                                                                                                               «3827,4»;</w:t>
      </w:r>
    </w:p>
    <w:p>
      <w:pPr>
        <w:pStyle w:val="Normal"/>
        <w:tabs>
          <w:tab w:val="clear" w:pos="708"/>
          <w:tab w:val="left" w:pos="8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очая закупка товаров и услуг для муниципальных нужд»</w:t>
        <w:tab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1401040020400 244                                                                                           «398,243»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Другие общегосударственные расходы» 7140113                                              «82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строки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чая закупка товаров и услуг для муниципальных нужд»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1401130920300 244                                                                                                      «5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вить строки:</w:t>
      </w:r>
    </w:p>
    <w:p>
      <w:pPr>
        <w:pStyle w:val="Normal"/>
        <w:rPr/>
      </w:pPr>
      <w:r>
        <w:rPr>
          <w:sz w:val="28"/>
          <w:szCs w:val="28"/>
        </w:rPr>
        <w:t>«Целевая программа по описанию границ населённых пунктов»714 01135224803                   .                                                                                                                                «66,450»;</w:t>
      </w:r>
    </w:p>
    <w:p>
      <w:pPr>
        <w:pStyle w:val="Normal"/>
        <w:rPr/>
      </w:pPr>
      <w:r>
        <w:rPr>
          <w:sz w:val="28"/>
          <w:szCs w:val="28"/>
        </w:rPr>
        <w:t>«Прочая закупка товаров и услуг для муниципальных нужд»7140113352224803244                                    .                                                                                                                                «66,450»;</w:t>
      </w:r>
    </w:p>
    <w:p>
      <w:pPr>
        <w:pStyle w:val="Normal"/>
        <w:rPr/>
      </w:pPr>
      <w:r>
        <w:rPr>
          <w:sz w:val="28"/>
          <w:szCs w:val="28"/>
        </w:rPr>
        <w:t>«Софинансирование по  программе по описанию границ населённых пунктов» 71401137950005                                                                                                       «3,550»;</w:t>
      </w:r>
    </w:p>
    <w:p>
      <w:pPr>
        <w:pStyle w:val="Normal"/>
        <w:rPr/>
      </w:pPr>
      <w:r>
        <w:rPr>
          <w:sz w:val="28"/>
          <w:szCs w:val="28"/>
        </w:rPr>
        <w:t>«Прочая закупка товаров и услуг для муниципальных нужд» 01137950005244                                                                                                       .                                                                                                                                «3,550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«Национальная оборона»71402                                                                            «74,7»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«Мобилизационная и вневойсковая подготовка»7140203                                    «74,7»;</w:t>
      </w:r>
    </w:p>
    <w:p>
      <w:pPr>
        <w:pStyle w:val="Normal"/>
        <w:rPr/>
      </w:pPr>
      <w:r>
        <w:rPr>
          <w:sz w:val="28"/>
          <w:szCs w:val="28"/>
        </w:rPr>
        <w:t>«Руководство и управление в сфере     установленных функций» 71402030010000      .                                                                                                                                    «74,7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существление первичного воинского учёта на территории, где отсутствуют военные комиссариаты»71402030013600                                                               «74,7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строки:</w:t>
      </w:r>
    </w:p>
    <w:p>
      <w:pPr>
        <w:pStyle w:val="Normal"/>
        <w:rPr/>
      </w:pPr>
      <w:r>
        <w:rPr>
          <w:sz w:val="28"/>
          <w:szCs w:val="28"/>
        </w:rPr>
        <w:t>«Фонд оплаты труда и страховые взносы» 714 02030013600121                            «73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вить стро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чая закупка товаров, работ и услуг для муниципальных нужд» 71402030013600244                                                                                                   «1,7»;</w:t>
      </w:r>
    </w:p>
    <w:p>
      <w:pPr>
        <w:pStyle w:val="Normal"/>
        <w:rPr/>
      </w:pPr>
      <w:r>
        <w:rPr>
          <w:b/>
          <w:sz w:val="28"/>
          <w:szCs w:val="28"/>
        </w:rPr>
        <w:t>«Национальная безопасность»71403                                                             «57,626»;</w:t>
      </w:r>
    </w:p>
    <w:p>
      <w:pPr>
        <w:pStyle w:val="Normal"/>
        <w:rPr/>
      </w:pPr>
      <w:r>
        <w:rPr>
          <w:sz w:val="28"/>
          <w:szCs w:val="28"/>
        </w:rPr>
        <w:t>«Фонд оплаты труда и страховые взносы»  03027950000121                          «27,626»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«Прочая закупка товаров, работ и услуг для муниципальных нужд»71403102026700244                                                                                          «30»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циональная экономика»714 04                                                                  «1728,6»;</w:t>
      </w:r>
    </w:p>
    <w:p>
      <w:pPr>
        <w:pStyle w:val="Normal"/>
        <w:rPr/>
      </w:pPr>
      <w:r>
        <w:rPr>
          <w:sz w:val="28"/>
          <w:szCs w:val="28"/>
        </w:rPr>
        <w:t>«Дорожное хозяйство»7140409                                                                           «1673,3»;</w:t>
      </w:r>
    </w:p>
    <w:p>
      <w:pPr>
        <w:pStyle w:val="Normal"/>
        <w:rPr/>
      </w:pPr>
      <w:r>
        <w:rPr>
          <w:sz w:val="28"/>
          <w:szCs w:val="28"/>
        </w:rPr>
        <w:t>«Капитальный ремонт и ремонт дворовых территорий многоквартирных домов, проездов к дворовым территориям многоквартирных домов населённых пунктов» 71404093150200                                                                                                          «213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рочая закупка товаров и услуг для муниципальных нужд»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1404093150200244                                                                                                   «213»; </w:t>
      </w:r>
    </w:p>
    <w:p>
      <w:pPr>
        <w:pStyle w:val="Normal"/>
        <w:rPr/>
      </w:pPr>
      <w:r>
        <w:rPr>
          <w:sz w:val="28"/>
          <w:szCs w:val="28"/>
        </w:rPr>
        <w:t xml:space="preserve">«Содержание автомобильных дорог и инженерных сооружений на них в границах городских округов и поселений в рамках благоустройства»7140409315500    «294,2»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рочая закупка товаров и услуг для муниципальных нужд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1404093150500244                                                                                               «294,2»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Софинансирование  по  муниципальной целевой программе «Реконструкция и содержание автомобильных дорог местного значения на территории Маловишерского муниципального района» 71404097953800                             «59,1»; </w:t>
      </w:r>
    </w:p>
    <w:p>
      <w:pPr>
        <w:pStyle w:val="Normal"/>
        <w:rPr/>
      </w:pPr>
      <w:r>
        <w:rPr>
          <w:sz w:val="28"/>
          <w:szCs w:val="28"/>
        </w:rPr>
        <w:t>«Прочая закупка товаров и услуг для муниципальных нужд»7</w:t>
      </w:r>
    </w:p>
    <w:p>
      <w:pPr>
        <w:pStyle w:val="Normal"/>
        <w:rPr/>
      </w:pPr>
      <w:r>
        <w:rPr>
          <w:sz w:val="28"/>
          <w:szCs w:val="28"/>
        </w:rPr>
        <w:t xml:space="preserve">714 04097953800244                                                                                                  «59,1»;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Жилищно-коммунальное хозяйство» 71405                                               «3435,4»;</w:t>
      </w:r>
    </w:p>
    <w:p>
      <w:pPr>
        <w:pStyle w:val="Normal"/>
        <w:rPr/>
      </w:pPr>
      <w:r>
        <w:rPr>
          <w:b/>
          <w:sz w:val="28"/>
          <w:szCs w:val="28"/>
        </w:rPr>
        <w:t>«Благоустройство»7140503                                                                                «2760,4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Благоустройство»7140503 6000000                                                                  «2760,4»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Прочие мероприятия по благоустройству городских округов и сельских поселений»  71405036000500                                                                                   «295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чая закупка товаров и услуг для муниципальных нужд»714 0503000500244          .                                                                                                                                     «295»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расходов                                                                                                «10122,926»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Внести изменения в   Приложение №6 «Распределение бюджетных ассигнований на реализацию муниципальных целевых программ   на 2013 –2015годы» строками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Целевые муниципальные  программы Бургинского сельского поселения</w:t>
      </w:r>
      <w:r>
        <w:rPr>
          <w:sz w:val="28"/>
          <w:szCs w:val="28"/>
        </w:rPr>
        <w:t xml:space="preserve">»                                                              .                                                                                                                            </w:t>
      </w:r>
      <w:r>
        <w:rPr>
          <w:b/>
          <w:sz w:val="28"/>
          <w:szCs w:val="28"/>
        </w:rPr>
        <w:t>«1288,326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Целевая программа по противодействию терроризма и правонарушениям» 03027950003                                                                                                           «27,626»;</w:t>
      </w:r>
    </w:p>
    <w:p>
      <w:pPr>
        <w:pStyle w:val="Normal"/>
        <w:rPr/>
      </w:pPr>
      <w:r>
        <w:rPr>
          <w:sz w:val="28"/>
          <w:szCs w:val="28"/>
        </w:rPr>
        <w:t>«Ремонт придворовых территорий»040931502001244                                           «213»;</w:t>
      </w:r>
    </w:p>
    <w:p>
      <w:pPr>
        <w:pStyle w:val="Normal"/>
        <w:rPr/>
      </w:pPr>
      <w:r>
        <w:rPr>
          <w:sz w:val="28"/>
          <w:szCs w:val="28"/>
        </w:rPr>
        <w:t>«Прочая закупка товаров и услуг для муниципальных нужд» 041097953800244          .                                                                                                                                   «59,1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строки:</w:t>
      </w:r>
    </w:p>
    <w:p>
      <w:pPr>
        <w:pStyle w:val="Normal"/>
        <w:rPr/>
      </w:pPr>
      <w:r>
        <w:rPr>
          <w:sz w:val="28"/>
          <w:szCs w:val="28"/>
        </w:rPr>
        <w:t>«Софинансирование на сохранение и ремонт военно-мемориальных объектов, расположенных на территории области»                            07077950004244         «1,3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ь строк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Целевая программа по описанию границ»                     01135224803244        «66,45»;                                                     «Софинансирование на  целевую программу по описанию границ»        011379500052244                                                                                                    «3,550»;</w:t>
      </w:r>
    </w:p>
    <w:p>
      <w:pPr>
        <w:pStyle w:val="Normal"/>
        <w:rPr/>
      </w:pPr>
      <w:r>
        <w:rPr>
          <w:b/>
          <w:sz w:val="28"/>
          <w:szCs w:val="28"/>
        </w:rPr>
        <w:t>«Итого»                                                                                                              «1288,326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</w:rPr>
        <w:t>Опубликовать решение в  бюллетене « Бургинский вестник» и  разместить на официальном сайте  в информационно-телекоммуникационной  сети 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оселения   А.В.Маршал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rPr>
          <w:sz w:val="20"/>
          <w:szCs w:val="20"/>
        </w:rPr>
      </w:pPr>
      <w:r>
        <w:rPr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аспределение бюджетных ассигнований  на 2013 - 2015годы по разделам и подразделам, целевым статьям и видам расходов функциональной классификации расходов бюджета  Бургинского поселения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515"/>
        <w:gridCol w:w="559"/>
        <w:gridCol w:w="1189"/>
        <w:gridCol w:w="643"/>
        <w:gridCol w:w="1112"/>
        <w:gridCol w:w="1111"/>
        <w:gridCol w:w="1107"/>
      </w:tblGrid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4г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в тыс.руб.</w:t>
            </w: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5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>802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799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6,6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-шего должностного лица субъекта РФ и муници-пального образ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9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8,6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6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6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 и страховые взн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38</w:t>
            </w:r>
            <w:r>
              <w:rPr>
                <w:b/>
                <w:sz w:val="20"/>
                <w:szCs w:val="20"/>
              </w:rPr>
              <w:t>27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6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1,8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812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6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1,8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 и страховые взн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9,25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6,4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анных технолог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24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 и земельного налог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2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4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4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0 50 00 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ие общегосударственные расход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0 02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 03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по описанию границ населённых пункто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8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8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о программа по описанию границ населённых пункто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 по противодействию коррупции в Бургинском сельском поселени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 по поддержке малого и среднего предпринимательства Бургинском сельском поселени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1,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    установленных функц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ёта на тер-ритории, где отсутствуют военные комиссариат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 и страховые взн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-ность и правоохрани-тельная деятельность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62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2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 и страховые взн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2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 67 00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,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728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5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5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6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6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автомобильных дорог общего пользования населённых пункто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6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96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6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 по  муниципальной целевой программе «Реконструкция и содержание автомобильных дорог местного значения на территории Маловишерского муниципального район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38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38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у поселения из бюджета муниципального района на осуществление части полномочий по решению вопроса местного значения в соответствии с заключенными соглашения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43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43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5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5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70</w:t>
            </w:r>
            <w:r>
              <w:rPr>
                <w:b/>
                <w:sz w:val="20"/>
                <w:szCs w:val="20"/>
                <w:lang w:val="en-US"/>
              </w:rPr>
              <w:t>5.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435</w:t>
            </w:r>
            <w:r>
              <w:rPr>
                <w:b/>
                <w:sz w:val="20"/>
                <w:szCs w:val="20"/>
                <w:lang w:val="en-US"/>
              </w:rPr>
              <w:t>9.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ьный ремонт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2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2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,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ероприятия по выполнению полномочий по вопросам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1 06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 06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бань по тарифам не обеспечивающим возмещение издержек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6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6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  <w:r>
              <w:rPr>
                <w:b/>
                <w:sz w:val="20"/>
                <w:szCs w:val="20"/>
              </w:rPr>
              <w:t>6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12,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3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2,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01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436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00 03 00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3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05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9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9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1 01 00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4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емонт военно-мемориальных объектов, расположенных на территории област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4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4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программы муниципального образования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изическая культура культура и спорт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здравоохранения,  спорта и физической культур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22,92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48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24,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</w:r>
      <w:r>
        <w:rPr>
          <w:lang w:val="en-US"/>
        </w:rPr>
        <w:t xml:space="preserve">          </w:t>
      </w:r>
      <w:r>
        <w:rPr/>
        <w:t>Приложение №4</w:t>
      </w:r>
    </w:p>
    <w:p>
      <w:pPr>
        <w:pStyle w:val="Normal"/>
        <w:rPr>
          <w:sz w:val="20"/>
          <w:szCs w:val="20"/>
        </w:rPr>
      </w:pPr>
      <w:r>
        <w:rPr>
          <w:lang w:val="en-US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Ведомственная структура расходов бюджета Бургинского поселения  на 2013 - 2015 годы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520"/>
        <w:gridCol w:w="520"/>
        <w:gridCol w:w="564"/>
        <w:gridCol w:w="1201"/>
        <w:gridCol w:w="649"/>
        <w:gridCol w:w="1123"/>
        <w:gridCol w:w="1123"/>
        <w:gridCol w:w="1119"/>
      </w:tblGrid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4г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в тыс.руб.</w:t>
            </w: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5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22,92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48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24,7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2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799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6,6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-шего должностного лица субъекта РФ и муници-пального образ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9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8,6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6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6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 и страховые взнос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1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827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6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1,8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27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6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1,8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 и страховые взнос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9,25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6,4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анных технолог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24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 и земельного налог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 государственной власти субъектов  Российской федерации и органов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 24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4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4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0 50 00 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ие общегосударственные расход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0 02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 03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по описанию границ населённых пункт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8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8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о программа по описанию границ населённых пункт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 по противодействию коррупции в Бургинском сельском поселени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 00 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 00 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 по поддержке малого и среднего предпринимательства Бургинском сельском поселени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 00 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 00 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 00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1,2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2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    установленных функц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-го воинского учёта на тер-ритории, где отсутствуют военные комиссариа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 и страховые взнос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-ность и правоохрани-тельная деятельност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62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950003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2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 и страховые взнос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2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 67 00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728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5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5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6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6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автомобильных дорог общего пользования населённых пункт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6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6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 по  муниципальной целевой программе «Реконструкция и содержание автомобильных дорог местного значения на территории Маловишерского муниципального район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38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38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у поселения из бюджета муниципального района на осуществление части полномочий по решению вопроса местного значения в соответствии с заключенными соглашения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43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43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5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5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59,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ьный ремон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 00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20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200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,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ероприятия по выполнению полномочий по вопросам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1 06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 06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бань по тарифам не обеспечивающим возмещение издержек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6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6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  <w:r>
              <w:rPr>
                <w:b/>
                <w:sz w:val="20"/>
                <w:szCs w:val="20"/>
              </w:rPr>
              <w:t>60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23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12,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60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23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12,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01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436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2,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2,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00 03 00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04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3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05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9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9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9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3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3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1 01 00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емонт военно-мемориальных объектов, расположенных на территории област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4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4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программы муниципального образования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изическая культура культура и спор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здравоохранения,  спорта и физической культур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22,92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48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24,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6   </w:t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на реализацию муниципальных целевых программ   на 2013 – 2015год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В тыс. руб.  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1502"/>
        <w:gridCol w:w="1282"/>
        <w:gridCol w:w="1093"/>
        <w:gridCol w:w="1065"/>
        <w:gridCol w:w="1285"/>
        <w:gridCol w:w="1267"/>
      </w:tblGrid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муниципальные  программы Бургинского сельского посе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5год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120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ые муниципальные  программы Бургинского сельского посе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8,32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программа по противодействию коррупции в Бургинском сельском поселен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000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программа по развитию малого и среднего предприниматель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000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программа по противодействию терроризма и правонарушениям в Бургинском сельском поселен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000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7,62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нутренних де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2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2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60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 (за исключением ремонта автомобильных дорог общего пользования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60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ридворовых территори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целевая программа «Реконструкция, ремонт и содержание автомобильных дорог местного значения на 2013 г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8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8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хранение и ремонт военно-мемориальных объектов, расположенных на территории област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234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ёжная  политика и оздоровление дете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4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03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4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на </w:t>
            </w:r>
            <w:r>
              <w:rPr>
                <w:b/>
                <w:sz w:val="20"/>
                <w:szCs w:val="20"/>
              </w:rPr>
              <w:t>Сохранение и ремонт военно-мемориальных объектов, расположенных на территории област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795000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 программа по описанию границ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480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о программе по описанию границ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000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8,32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basedOn w:val="Style7"/>
    <w:qFormat/>
    <w:rPr>
      <w:b/>
      <w:sz w:val="28"/>
    </w:rPr>
  </w:style>
  <w:style w:type="character" w:styleId="Style8">
    <w:name w:val="Основной текст Знак"/>
    <w:basedOn w:val="Style7"/>
    <w:qFormat/>
    <w:rPr>
      <w:sz w:val="28"/>
      <w:szCs w:val="24"/>
    </w:rPr>
  </w:style>
  <w:style w:type="character" w:styleId="Style9">
    <w:name w:val="Основной текст с отступом Знак"/>
    <w:basedOn w:val="Style7"/>
    <w:qFormat/>
    <w:rPr>
      <w:sz w:val="28"/>
      <w:szCs w:val="24"/>
    </w:rPr>
  </w:style>
  <w:style w:type="character" w:styleId="2">
    <w:name w:val="Основной текст 2 Знак"/>
    <w:basedOn w:val="Style7"/>
    <w:qFormat/>
    <w:rPr>
      <w:sz w:val="24"/>
    </w:rPr>
  </w:style>
  <w:style w:type="character" w:styleId="21">
    <w:name w:val="Основной текст с отступом 2 Знак"/>
    <w:basedOn w:val="Style7"/>
    <w:qFormat/>
    <w:rPr>
      <w:sz w:val="28"/>
      <w:szCs w:val="24"/>
    </w:rPr>
  </w:style>
  <w:style w:type="character" w:styleId="Style10">
    <w:name w:val="Верхний колонтитул Знак"/>
    <w:basedOn w:val="Style7"/>
    <w:qFormat/>
    <w:rPr>
      <w:sz w:val="24"/>
      <w:szCs w:val="24"/>
    </w:rPr>
  </w:style>
  <w:style w:type="character" w:styleId="22">
    <w:name w:val="Заголовок 2 Знак"/>
    <w:basedOn w:val="Style7"/>
    <w:qFormat/>
    <w:rPr>
      <w:sz w:val="24"/>
    </w:rPr>
  </w:style>
  <w:style w:type="character" w:styleId="4">
    <w:name w:val="Заголовок 4 Знак"/>
    <w:basedOn w:val="Style7"/>
    <w:qFormat/>
    <w:rPr>
      <w:b/>
      <w:bCs/>
      <w:sz w:val="28"/>
      <w:szCs w:val="24"/>
    </w:rPr>
  </w:style>
  <w:style w:type="character" w:styleId="6">
    <w:name w:val="Заголовок 6 Знак"/>
    <w:basedOn w:val="Style7"/>
    <w:qFormat/>
    <w:rPr>
      <w:b/>
      <w:sz w:val="24"/>
    </w:rPr>
  </w:style>
  <w:style w:type="character" w:styleId="8">
    <w:name w:val="Заголовок 8 Знак"/>
    <w:basedOn w:val="Style7"/>
    <w:qFormat/>
    <w:rPr>
      <w:sz w:val="24"/>
    </w:rPr>
  </w:style>
  <w:style w:type="character" w:styleId="9">
    <w:name w:val="Заголовок 9 Знак"/>
    <w:basedOn w:val="Style7"/>
    <w:qFormat/>
    <w:rPr>
      <w:b/>
      <w:sz w:val="24"/>
    </w:rPr>
  </w:style>
  <w:style w:type="character" w:styleId="3">
    <w:name w:val="Заголовок 3 Знак"/>
    <w:basedOn w:val="Style7"/>
    <w:qFormat/>
    <w:rPr>
      <w:b/>
      <w:sz w:val="48"/>
    </w:rPr>
  </w:style>
  <w:style w:type="character" w:styleId="Style11">
    <w:name w:val="Ниж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23">
    <w:name w:val="Основной текст 2"/>
    <w:basedOn w:val="Normal"/>
    <w:qFormat/>
    <w:pPr/>
    <w:rPr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1:58:00Z</dcterms:created>
  <dc:creator>Александр</dc:creator>
  <dc:description/>
  <cp:keywords/>
  <dc:language>en-US</dc:language>
  <cp:lastModifiedBy>Admin</cp:lastModifiedBy>
  <cp:lastPrinted>2013-09-10T14:17:00Z</cp:lastPrinted>
  <dcterms:modified xsi:type="dcterms:W3CDTF">2013-09-10T10:17:00Z</dcterms:modified>
  <cp:revision>27</cp:revision>
  <dc:subject/>
  <dc:title> </dc:title>
</cp:coreProperties>
</file>