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4.</w:t>
      </w:r>
      <w:r>
        <w:rPr>
          <w:szCs w:val="28"/>
          <w:lang w:val="en-US"/>
        </w:rPr>
        <w:t>12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 № 1</w:t>
      </w:r>
      <w:r>
        <w:rPr>
          <w:szCs w:val="28"/>
          <w:lang w:val="en-US"/>
        </w:rPr>
        <w:t>93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 рассмотрении Протеста прокуратуры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 xml:space="preserve">Бургинского сельского поселения </w:t>
      </w:r>
      <w:r>
        <w:rPr>
          <w:color w:val="000000"/>
          <w:szCs w:val="28"/>
        </w:rPr>
        <w:t>рассмотрел Протест прокуратуры Маловишерского района  от 16.12.3012 №7-1-2013 на «Положение о бюджетном процессе в Бургинском сельском поселении», утверждённое решением Совета депутатов Бургинского сельского поселения №90 от 21.05.2013 (в редакции №163 от 29.05.2013 г.),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1.Признать Протест прокуратуры Маловишерского района  от 16.12.3012 №7-1-2013 законным и обоснованным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Поручить Администрации Бургинского сельского поселения  внести изменения в «Положение о бюджетном процессе в Бургинском сельском поселении».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3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29:00Z</dcterms:created>
  <dc:creator>ADMIN</dc:creator>
  <dc:description/>
  <cp:keywords/>
  <dc:language>en-US</dc:language>
  <cp:lastModifiedBy>SamLab.ws</cp:lastModifiedBy>
  <cp:lastPrinted>2011-10-14T14:44:00Z</cp:lastPrinted>
  <dcterms:modified xsi:type="dcterms:W3CDTF">2013-12-23T12:44:00Z</dcterms:modified>
  <cp:revision>4</cp:revision>
  <dc:subject/>
  <dc:title> </dc:title>
</cp:coreProperties>
</file>