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№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Безвозмездные поступления в бюджет Бургинского поселения на 2013-2015 год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4248"/>
        <w:gridCol w:w="1291"/>
        <w:gridCol w:w="1232"/>
        <w:gridCol w:w="1227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К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р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ру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 тыс.ру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57,49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73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84,9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90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93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4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90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93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4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 02 01001 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 0000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90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93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4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90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93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4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999 10 8026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6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999 10 8038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999 10 8046  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3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999 10 8047  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,06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999 10 8048  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999 10 8049  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14 10 0000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из бюджета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 0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0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0 0000 1</w:t>
            </w: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5000 10  0000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18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050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 10 0000 1</w:t>
            </w: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57,49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73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84,9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3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аспределение бюджетных ассигнований  на 2013 - 2015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515"/>
        <w:gridCol w:w="558"/>
        <w:gridCol w:w="1189"/>
        <w:gridCol w:w="643"/>
        <w:gridCol w:w="1111"/>
        <w:gridCol w:w="1112"/>
        <w:gridCol w:w="1107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в тыс.руб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4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умма в тыс.руб.</w:t>
            </w:r>
            <w:r>
              <w:rPr>
                <w:color w:val="000000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5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68,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799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16,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9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72,4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46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71,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72,4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46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71,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87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96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6,4</w:t>
            </w:r>
          </w:p>
        </w:tc>
      </w:tr>
      <w:tr>
        <w:trPr>
          <w:trHeight w:val="779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</w:tr>
      <w:tr>
        <w:trPr>
          <w:trHeight w:val="779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,06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4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13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8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95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целевая программа  по информатизации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5 00 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859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евая муниципальная программа «Завершение  строительства здания Администрации Бургинского сельского поселения на 2013-2014 годы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5 00 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2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2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0 50 00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,1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5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,2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по описанию границ населённых пун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8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8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программа по описанию границ населённых пун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 по противодействию коррупции в Бургинском сельском поселен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 по поддержке малого и среднего предпринимательства Бургинском сельском поселен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1,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    установленных функц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ёта на тер-ритории, где отсутствуют военные комиссариа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,29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7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02 67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7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73,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7,7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63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63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22 16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6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6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6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6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9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6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38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38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4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4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90,93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7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5.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3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.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питальный ремон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2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2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4,26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3,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6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6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1 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 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бань по тарифам не обеспечивающим возмещение издержек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00,67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2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12,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,67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2,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,8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,8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00 03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9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0,9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69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9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9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,3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1 01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ого образования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еминаров, стажировки, профессиональной переподготовки, курсов, курсов повышения квалификации муниципальных служащих Новгородской обла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2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егиональные целевые програм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48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48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культура и спор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0511,46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4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24,7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color w:val="000000"/>
          <w:lang w:val="en-US"/>
        </w:rPr>
        <w:t xml:space="preserve">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Приложение №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lang w:val="en-US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Ведомственная структура расходов бюджета Бургинского поселения  на 2013 - 2015 годы.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545"/>
        <w:gridCol w:w="511"/>
        <w:gridCol w:w="554"/>
        <w:gridCol w:w="1184"/>
        <w:gridCol w:w="641"/>
        <w:gridCol w:w="1106"/>
        <w:gridCol w:w="1107"/>
        <w:gridCol w:w="1104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в тыс.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4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умма в тыс.руб.</w:t>
            </w:r>
            <w:r>
              <w:rPr>
                <w:color w:val="000000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5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0511,4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4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24,7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68,1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799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16,6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9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72,4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46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71,8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72,4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46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71,8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987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9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6,4</w:t>
            </w:r>
          </w:p>
        </w:tc>
      </w:tr>
      <w:tr>
        <w:trPr>
          <w:trHeight w:val="779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</w:tr>
      <w:tr>
        <w:trPr>
          <w:trHeight w:val="779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44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13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8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95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целевая программа  по информатизации органов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5 00 0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859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евая муниципальная программа «Завершение  строительства здания Администрации Бургинского сельского поселения на 2013-2014 годы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5 00 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24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24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0 50 00 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,1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5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,27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7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по описанию границ населённых пункт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8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8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программа по описанию границ населённых пункт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 по противодействию коррупции в Бургинском сельском поселени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 по поддержке малого и среднего предпринимательства Бургинском сельском поселени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8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1,2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2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    установленных функц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ёта на тер-ритории, где отсутствуют военные комиссариат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,29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7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 67 00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7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73,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7,7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2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63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63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6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6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6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6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6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9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6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3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3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4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4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90,93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7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5.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3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.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питальный ремон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2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2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4,26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3,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6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5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6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1 06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 06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бань по тарифам не обеспечивающим возмещение издерже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6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6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00,67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2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12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,67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2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 01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,8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1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,8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00 03 00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3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0,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69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9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,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01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1 01 00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4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4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4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ого образования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еминаров, стажировки, профессиональной переподготовки, курсов, курсов повышения квалификации муниципальных служащих Новгородской облас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2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егиональные целевые программ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48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48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культура и спор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0511,4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4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24,7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 6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бюджетных ассигнований на реализацию муниципальных целевых программ   на 2013 – 2015годы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В тыс. руб.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387"/>
        <w:gridCol w:w="1161"/>
        <w:gridCol w:w="977"/>
        <w:gridCol w:w="821"/>
        <w:gridCol w:w="1000"/>
        <w:gridCol w:w="979"/>
        <w:gridCol w:w="1021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муниципальные  программы Бургинского сельского посел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год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9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евые муниципальные  программы Бургинского сельского посел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7,0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0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евая программа по противодействию коррупции в Бургинском сельском поселе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500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евая программа по развитию малого и среднего предприниматель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500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евая программа по противодействию терроризма и правонарушениям в Бургинском сельском поселе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500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7,6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монт автомобильных дорог общего польз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216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уществление дорожной деятельности (за исключением ремонта автомобильных дорог общего пользования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216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8,6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монт придворовых территор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50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целевая программа «Реконструкция, ремонт и содержание автомобильных дорог местного значения на 2013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223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на </w:t>
            </w:r>
            <w:r>
              <w:rPr>
                <w:b/>
                <w:color w:val="000000"/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евая  программа по описанию грани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248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,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программе по описанию грани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евая муниципальная программа по информатизации органов местного самоуправл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500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55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евая  программа  по организации семинаров, стажировки,  профессиональной переподготовки, курсов повышения квалификации муниципальных служащих в рамках областной целевой программы «Развитие органов местного самоуправления в Новгородской обласити на 2012-2014 годы» на 2013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2048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финансирование по целевой программе  по организации семинаров, стажировки,  профессиональной переподготовки, курсов повышения квалификации муниципальных служащих в рамках областной целевой программ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50048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евая муниципальная программа «Завершение  строительства здания Администрации Бургинского сельского поселения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500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7,0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,0</w:t>
            </w:r>
          </w:p>
        </w:tc>
      </w:tr>
    </w:tbl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Основной текст с отступом Знак"/>
    <w:basedOn w:val="Style7"/>
    <w:qFormat/>
    <w:rPr>
      <w:sz w:val="28"/>
      <w:szCs w:val="24"/>
    </w:rPr>
  </w:style>
  <w:style w:type="character" w:styleId="2">
    <w:name w:val="Основной текст 2 Знак"/>
    <w:basedOn w:val="Style7"/>
    <w:qFormat/>
    <w:rPr>
      <w:sz w:val="24"/>
    </w:rPr>
  </w:style>
  <w:style w:type="character" w:styleId="21">
    <w:name w:val="Основной текст с отступом 2 Знак"/>
    <w:basedOn w:val="Style7"/>
    <w:qFormat/>
    <w:rPr>
      <w:sz w:val="28"/>
      <w:szCs w:val="24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22">
    <w:name w:val="Заголовок 2 Знак"/>
    <w:basedOn w:val="Style7"/>
    <w:qFormat/>
    <w:rPr>
      <w:sz w:val="24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8:00Z</dcterms:created>
  <dc:creator>Александр</dc:creator>
  <dc:description/>
  <dc:language>en-US</dc:language>
  <cp:lastModifiedBy>Us</cp:lastModifiedBy>
  <cp:lastPrinted>2013-12-25T17:01:00Z</cp:lastPrinted>
  <dcterms:modified xsi:type="dcterms:W3CDTF">2015-11-17T11:58:00Z</dcterms:modified>
  <cp:revision>2</cp:revision>
  <dc:subject/>
  <dc:title/>
</cp:coreProperties>
</file>