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ind w:left="1416" w:firstLine="708"/>
        <w:jc w:val="left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Р Е Ш Е Н И 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т  30.04. 2014  № 203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. Бург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7245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 исполнении  бюджета    Бургинского сельского поселения за 2013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57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>
                          <w:trHeight w:val="1141" w:hRule="atLeast"/>
                        </w:trPr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 исполнении  бюджета    Бургинского сельского поселения за 2013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 xml:space="preserve">Совет депутатов Бург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ИЛ:</w:t>
      </w:r>
    </w:p>
    <w:p>
      <w:pPr>
        <w:pStyle w:val="ConsNormal"/>
        <w:widowControl/>
        <w:numPr>
          <w:ilvl w:val="0"/>
          <w:numId w:val="3"/>
        </w:numPr>
        <w:ind w:left="928" w:right="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дить отчёт об исполнении бюджета поселения за 2013 год</w:t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 доходам в сумме 10534,410 тыс. рублей и расходам в сумме 9657,978 тыс. рублей с плановым дефицитом в сумме 57,0 тыс. рублей и по следующим прилагаемым показателям: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по доходам бюджета по кодам классификации доходов бюджетов за 2013 год согласно приложению 1;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 доходам бюджета по кодам видов доходов, подвидов доходов, классификации операций сектора государственного управления, относящихся к доходам бюджета, за 2013 год согласно приложению 2;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 xml:space="preserve">по расходам бюджета по разделам и подразделам классификации расходов бюджетов за 2013 год согласно приложению </w:t>
      </w:r>
      <w:r>
        <w:rPr>
          <w:sz w:val="18"/>
          <w:szCs w:val="18"/>
          <w:lang w:val="en-US"/>
        </w:rPr>
        <w:t>3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 xml:space="preserve">по расходам бюджета по ведомственной структуре за 2013 год согласно приложению </w:t>
      </w:r>
      <w:r>
        <w:rPr>
          <w:sz w:val="18"/>
          <w:szCs w:val="18"/>
          <w:lang w:val="en-US"/>
        </w:rPr>
        <w:t>4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по источникам внутреннего финансирования дефицита бюджета по кодам классификации источников финансирования дефицитов бюджетов за 2013 год согласно приложению 5;</w:t>
      </w:r>
    </w:p>
    <w:p>
      <w:pPr>
        <w:pStyle w:val="ConsNormal"/>
        <w:widowControl/>
        <w:numPr>
          <w:ilvl w:val="0"/>
          <w:numId w:val="3"/>
        </w:numPr>
        <w:ind w:left="928" w:right="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публиковать решение в  бюллетене «Бургинский вестник»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Глава поселения                            А.В.Маршалов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5:49:00Z</dcterms:created>
  <dc:creator>ADMIN</dc:creator>
  <dc:description/>
  <cp:keywords/>
  <dc:language>en-US</dc:language>
  <cp:lastModifiedBy>sveta</cp:lastModifiedBy>
  <cp:lastPrinted>2014-04-29T11:17:00Z</cp:lastPrinted>
  <dcterms:modified xsi:type="dcterms:W3CDTF">2014-05-05T11:32:00Z</dcterms:modified>
  <cp:revision>11</cp:revision>
  <dc:subject/>
  <dc:title> </dc:title>
</cp:coreProperties>
</file>