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</w:rPr>
      </w:pPr>
      <w:r>
        <w:rPr/>
        <w:t xml:space="preserve">                                                    </w:t>
      </w:r>
    </w:p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89408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left"/>
        <w:rPr/>
      </w:pPr>
      <w:r>
        <w:rPr/>
      </w:r>
    </w:p>
    <w:p>
      <w:pPr>
        <w:pStyle w:val="Heading1"/>
        <w:rPr>
          <w:lang w:val="en-US"/>
        </w:rPr>
      </w:pPr>
      <w:r>
        <w:rPr/>
        <w:t>Российская Федерация</w:t>
      </w:r>
    </w:p>
    <w:p>
      <w:pPr>
        <w:pStyle w:val="Heading1"/>
        <w:rPr>
          <w:bCs/>
          <w:szCs w:val="24"/>
        </w:rPr>
      </w:pPr>
      <w:r>
        <w:rPr>
          <w:bCs/>
          <w:szCs w:val="24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Бургинского сельского поселения</w:t>
      </w:r>
    </w:p>
    <w:p>
      <w:pPr>
        <w:pStyle w:val="Heading3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1"/>
        <w:jc w:val="left"/>
        <w:rPr>
          <w:sz w:val="52"/>
        </w:rPr>
      </w:pPr>
      <w:r>
        <w:rPr>
          <w:sz w:val="52"/>
        </w:rPr>
        <w:t xml:space="preserve">                      </w:t>
      </w:r>
      <w:r>
        <w:rPr>
          <w:sz w:val="52"/>
        </w:rPr>
        <w:t>Р Е Ш Е Н И Е</w:t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lang w:val="en-US"/>
        </w:rPr>
      </w:pPr>
      <w:r>
        <w:rPr/>
        <w:t>от  2</w:t>
      </w:r>
      <w:r>
        <w:rPr>
          <w:lang w:val="en-US"/>
        </w:rPr>
        <w:t>7</w:t>
      </w:r>
      <w:r>
        <w:rPr/>
        <w:t>.0</w:t>
      </w:r>
      <w:r>
        <w:rPr>
          <w:lang w:val="en-US"/>
        </w:rPr>
        <w:t>8</w:t>
      </w:r>
      <w:r>
        <w:rPr/>
        <w:t>.2014 № 211</w:t>
      </w:r>
    </w:p>
    <w:p>
      <w:pPr>
        <w:pStyle w:val="Normal"/>
        <w:rPr/>
      </w:pPr>
      <w:r>
        <w:rPr/>
        <w:t>д.Бург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38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</w:tblGrid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О внесении изменений в решение Совета депутатов   Бургинского сельского  поселения от 24.12.2013  №188 «Об утверждении бюджета Бургинского сельского поселения  на 2014  год  и  на  плановый  период  2015 и 2016 годов»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В соответствии с Федеральным законом от 06 октября 2003 года №131-ФЗ, Бюджетным кодексом РФ, Уставом Бургинского сельского поселения,</w:t>
      </w:r>
    </w:p>
    <w:p>
      <w:pPr>
        <w:pStyle w:val="Normal"/>
        <w:jc w:val="center"/>
        <w:rPr/>
      </w:pPr>
      <w:r>
        <w:rPr>
          <w:szCs w:val="28"/>
        </w:rPr>
        <w:t>Совет  депутатов Бургинского сельского посе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РЕШИЛ: </w:t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1. Внести  в решение Совета депутатов   Бургинского сельского  поселения от 24.12.2013  №188 «Об утверждении бюджета Бургинского сельского поселения  на 2014  год  и  на  плановый  период  2015 и 2016 годов» следующие изменения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1.1.  В пункте 1. подпункте 1.1. 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нозируемый общий объём доходов бюджета поселения на 2014 год  в сумме цифру «9356,3» тыс. руб. заменить на цифру «10004,3» тыс. руб.;  </w:t>
      </w:r>
    </w:p>
    <w:p>
      <w:pPr>
        <w:pStyle w:val="ConsPlusNormal"/>
        <w:widowControl/>
        <w:ind w:firstLine="567"/>
        <w:jc w:val="both"/>
        <w:rPr/>
      </w:pPr>
      <w:r>
        <w:rPr>
          <w:rFonts w:eastAsia="Arial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ий объем расходов бюджета   поселения на  2014  год в сумме  цифру «10283,401» тыс. рублей заменить на цифру «10937,901» тыс. руб.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ункт 1.1. дополнить таблицей «Доходы  бюджета Бургинского сельского поселения по кодам видов  доходов» на 2014 год   следующего содержания:</w:t>
      </w:r>
    </w:p>
    <w:p>
      <w:pPr>
        <w:pStyle w:val="Normal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right"/>
        <w:rPr/>
      </w:pPr>
      <w:r>
        <w:rPr/>
        <w:t>(тыс.рублей)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6566"/>
        <w:gridCol w:w="1339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дохода по БК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тверждено 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b/>
                <w:sz w:val="24"/>
              </w:rPr>
              <w:t xml:space="preserve">000 1 00 00000 00 0000 000              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НАЛОГОВЫЕ И НЕНАЛОГОВЫЕ ДОХОДЫ              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611,5</w:t>
            </w:r>
          </w:p>
          <w:p>
            <w:pPr>
              <w:pStyle w:val="Normal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 xml:space="preserve">000 1 01 02000 01 0000 110              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лог на доходы физических лиц                                              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87,9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00 1 1030200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10000 110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1958,0</w:t>
            </w:r>
          </w:p>
          <w:p>
            <w:pPr>
              <w:pStyle w:val="Normal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 xml:space="preserve">000 1 06 01000 00 0000 110              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логи на имущество физических лиц                                   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98,0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000 1 06 06000 00 0000 110              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емельный налог                                                                           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95,6</w:t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152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000 1 08 04020 10 0000 110              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сударственная пошлина за совершение нотариальных  действий  должностными лицами органов местного самоуправления в соответствии с законодательными  актами Российской федерации за совершение нотариальных действий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,0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 xml:space="preserve">000 1 11 05010 00 0000 120               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Арендная плата за земельные участки, государственная собственность на которые не разграничена, и поступления от продажи права на заключение договоров аренды указанных земельных участок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55,0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000 1 11 05035 00 0000 120               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оходы от сдачи в аренду  муниципального имуществ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,0</w:t>
            </w:r>
          </w:p>
        </w:tc>
      </w:tr>
      <w:tr>
        <w:trPr>
          <w:trHeight w:val="898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000 1 11 09040 00 0000 120               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 xml:space="preserve">                                           </w:t>
            </w:r>
            <w:r>
              <w:rPr>
                <w:b/>
                <w:sz w:val="24"/>
              </w:rPr>
              <w:t>17,0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 1 14 02053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 0000 410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Доходы  от реализации иного имущества, находящегося в государственной и муниципальной собственности (за исключением имущества бюджетных и автономных учреждений, а так же имущества государственных и муниципальных унитарных предприятий, в том числе казённых), в части реализации основных средств по указанному имуществу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0,0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 xml:space="preserve">000 1 14 06010 00 0000 420             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lang w:val="en-US"/>
              </w:rPr>
              <w:t>886</w:t>
            </w:r>
            <w:r>
              <w:rPr>
                <w:b/>
                <w:sz w:val="24"/>
              </w:rPr>
              <w:t>,</w:t>
            </w:r>
            <w:r>
              <w:rPr>
                <w:b/>
                <w:sz w:val="24"/>
                <w:lang w:val="en-US"/>
              </w:rPr>
              <w:t>0</w:t>
            </w:r>
          </w:p>
          <w:p>
            <w:pPr>
              <w:pStyle w:val="Normal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000 116 33050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10000140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,0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b/>
                <w:sz w:val="24"/>
              </w:rPr>
              <w:t xml:space="preserve">000 2 00 00000 00 0000 000              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БЕЗВОЗМЕЗДНЫЕ ПОСТУПЛЕНИЯ                                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392,8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000 2 02 00000 00 0000 000              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езвозмездные поступления от других бюджетов                   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392,8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000 2 02 01000 00 0000 151              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отации от других бюджетов бюджетной системы                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60,7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000 2 02 02000 00 0000 151             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Субсидии бюджетам субъектов Российской Федерации        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8,2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 xml:space="preserve">000 2 02 03000 00 0000 151             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3,9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00 2 02 03024 10 0000151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3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000 2 02 04014 10 0000 151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ые  межбюджетные трансферты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,0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5392</w:t>
            </w:r>
            <w:r>
              <w:rPr>
                <w:b/>
                <w:sz w:val="24"/>
              </w:rPr>
              <w:t>,</w:t>
            </w:r>
            <w:r>
              <w:rPr>
                <w:b/>
                <w:sz w:val="24"/>
                <w:lang w:val="en-US"/>
              </w:rPr>
              <w:t>8</w:t>
            </w:r>
          </w:p>
        </w:tc>
      </w:tr>
      <w:tr>
        <w:trPr>
          <w:trHeight w:val="27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 ДОХОДОВ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04,3</w:t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ConsPlusNormal"/>
        <w:widowControl/>
        <w:spacing w:before="120" w:after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 Пункте 1.2.  решения  прогнозируемый общий объем доходов бюджета поселения на 2015 год в сумме цифру «9959,4» тыс. рублей и на 2016 год в сумме цифру</w:t>
      </w:r>
    </w:p>
    <w:p>
      <w:pPr>
        <w:pStyle w:val="ConsPlusNormal"/>
        <w:widowControl/>
        <w:spacing w:before="120" w:after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 9883,0» тыс. рублей заменить на цифру «9959,9» тыс. руб. и цифру «9883,5» соответственно;</w:t>
      </w:r>
    </w:p>
    <w:p>
      <w:pPr>
        <w:pStyle w:val="ConsPlusNormal"/>
        <w:widowControl/>
        <w:spacing w:before="120" w:after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поселения на 2015 год в сумме  цифру «9959,4» тыс. рублей, в том числе условно утвержденные расходы в  сумме 249,0 тыс. рублей, и на 2016 год в сумме цифру « 9883,0» тыс. рублей, в том числе условно утвержденные расходы    в сумме 494,15 тыс. рублей заменить рублей заменить на цифру «9959,9» тыс. руб. и цифру «9883,5» соответственно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1.2.В пункте 5.  решения </w:t>
      </w:r>
      <w:r>
        <w:rPr/>
        <w:t>«Объем безвозмездных поступлений из бюджета   муниципального района на 2014 год  цифру «</w:t>
      </w:r>
      <w:r>
        <w:rPr>
          <w:szCs w:val="28"/>
        </w:rPr>
        <w:t xml:space="preserve">5144,3»  тыс. руб. заменить на цифру «5392,8»  тыс. руб., </w:t>
      </w:r>
    </w:p>
    <w:p>
      <w:pPr>
        <w:pStyle w:val="Normal"/>
        <w:rPr/>
      </w:pPr>
      <w:r>
        <w:rPr>
          <w:szCs w:val="28"/>
        </w:rPr>
        <w:t>на 2015 го  в сумме  цифру «5365,6»  тыс. руб. заменить на цифру «5366,1» тыс. руб.;</w:t>
      </w:r>
    </w:p>
    <w:p>
      <w:pPr>
        <w:pStyle w:val="Normal"/>
        <w:rPr/>
      </w:pPr>
      <w:r>
        <w:rPr>
          <w:szCs w:val="28"/>
        </w:rPr>
        <w:t xml:space="preserve">на 2016 год  в сумме цифру «4980,9» тыс. руб. заменить на цифру «4981,4» тыс. руб. (Приложение №2) строки в столбцах 1 и 2,3 изложить в следующей редакции:  </w:t>
      </w:r>
    </w:p>
    <w:p>
      <w:pPr>
        <w:pStyle w:val="Normal"/>
        <w:rPr>
          <w:szCs w:val="28"/>
        </w:rPr>
      </w:pPr>
      <w:r>
        <w:rPr>
          <w:szCs w:val="28"/>
        </w:rPr>
        <w:t>«2 02 00000 00 0000 000» «Безвозмездные поступления от других  бюджетов бюджетной системы Российской Федерации» «5366,1»;  «5366,1»;  «4981,4»;</w:t>
      </w:r>
    </w:p>
    <w:p>
      <w:pPr>
        <w:pStyle w:val="Normal"/>
        <w:rPr>
          <w:szCs w:val="28"/>
        </w:rPr>
      </w:pPr>
      <w:r>
        <w:rPr>
          <w:szCs w:val="28"/>
        </w:rPr>
        <w:t>«2 02 02000 00 0000 151» «Субсидии  бюджетам бюджетной системы Российской  Федерации»                                                                        «48,2»;      «0»;       «0»;</w:t>
      </w:r>
    </w:p>
    <w:p>
      <w:pPr>
        <w:pStyle w:val="Normal"/>
        <w:rPr>
          <w:szCs w:val="28"/>
        </w:rPr>
      </w:pPr>
      <w:r>
        <w:rPr>
          <w:szCs w:val="28"/>
        </w:rPr>
        <w:t>«2 02 02999 00 0000 151» «Прочие субсидии»              «48,2»;       «0»;        «0»;</w:t>
      </w:r>
    </w:p>
    <w:p>
      <w:pPr>
        <w:pStyle w:val="Normal"/>
        <w:rPr>
          <w:szCs w:val="28"/>
        </w:rPr>
      </w:pPr>
      <w:r>
        <w:rPr>
          <w:szCs w:val="28"/>
        </w:rPr>
        <w:t>«2 02 02999 10 0000 151» « Прочие субсидии поселениям» «48,2»; «0»;    «0»;</w:t>
      </w:r>
    </w:p>
    <w:p>
      <w:pPr>
        <w:pStyle w:val="Normal"/>
        <w:rPr>
          <w:szCs w:val="28"/>
        </w:rPr>
      </w:pPr>
      <w:r>
        <w:rPr>
          <w:szCs w:val="28"/>
        </w:rPr>
        <w:t>Дополнить строками :</w:t>
      </w:r>
    </w:p>
    <w:p>
      <w:pPr>
        <w:pStyle w:val="Normal"/>
        <w:rPr/>
      </w:pPr>
      <w:r>
        <w:rPr>
          <w:szCs w:val="28"/>
        </w:rPr>
        <w:t>« 202030240000000151» «Субвенции местным бюджетам на выполнение передаваемых полномочий субъектов Российской федерации»          «0,3»   «0,5»;   «0,5»;</w:t>
      </w:r>
    </w:p>
    <w:p>
      <w:pPr>
        <w:pStyle w:val="Normal"/>
        <w:rPr>
          <w:szCs w:val="28"/>
        </w:rPr>
      </w:pPr>
      <w:r>
        <w:rPr>
          <w:szCs w:val="28"/>
        </w:rPr>
        <w:t>« 202030241000000151» «Субвенции  бюджетам  поселений на выполнение передаваемых полномочий субъектов Российской федерации»     «0,3»  «0,5»;   «0,5»;</w:t>
      </w:r>
    </w:p>
    <w:p>
      <w:pPr>
        <w:pStyle w:val="Normal"/>
        <w:rPr>
          <w:szCs w:val="28"/>
        </w:rPr>
      </w:pPr>
      <w:r>
        <w:rPr>
          <w:szCs w:val="28"/>
        </w:rPr>
        <w:t>«20204000000000151» «Иные межбюджетные трансферты» «200»; «0»;     «0»;</w:t>
      </w:r>
    </w:p>
    <w:p>
      <w:pPr>
        <w:pStyle w:val="Normal"/>
        <w:rPr>
          <w:szCs w:val="28"/>
        </w:rPr>
      </w:pPr>
      <w:r>
        <w:rPr>
          <w:szCs w:val="28"/>
        </w:rPr>
        <w:t>«20204014000000151» «Межбюджетные трансферты передаваемые бюджетам поселений из бюджетов муниципальных районов  на осуществление части полномочий по решению вопросов местного значения в соответствии с заключенными соглашениями»                                                                                        «200»; «0»; «0»;</w:t>
      </w:r>
    </w:p>
    <w:p>
      <w:pPr>
        <w:pStyle w:val="Normal"/>
        <w:rPr>
          <w:szCs w:val="28"/>
        </w:rPr>
      </w:pPr>
      <w:r>
        <w:rPr>
          <w:szCs w:val="28"/>
        </w:rPr>
        <w:t xml:space="preserve">«20204014100000151» «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»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</w:t>
      </w:r>
      <w:r>
        <w:rPr>
          <w:szCs w:val="28"/>
        </w:rPr>
        <w:t>«200»;  «0»;   «0»;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szCs w:val="28"/>
        </w:rPr>
        <w:t>«Всего безвозмездных поступлений»                      «5392,8»; «5366,1»; «4981,4»;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before="120" w:after="0"/>
        <w:rPr>
          <w:szCs w:val="28"/>
        </w:rPr>
      </w:pPr>
      <w:r>
        <w:rPr>
          <w:szCs w:val="28"/>
        </w:rPr>
        <w:t xml:space="preserve">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1.3. В пункте 6. «Распределения бюджетных ассигнований по разделам и         подразделам, целевым статьям и видам расходов классификации расходов бюджета  поселения на 2014 год  и плановый период 2015 и 2016 годов  (приложение №3)    строки в столбцах 1 и  6,7,8  изложить в следующей редакции:  </w:t>
      </w:r>
    </w:p>
    <w:p>
      <w:pPr>
        <w:pStyle w:val="Normal"/>
        <w:rPr>
          <w:szCs w:val="28"/>
        </w:rPr>
      </w:pPr>
      <w:r>
        <w:rPr>
          <w:szCs w:val="28"/>
        </w:rPr>
        <w:t>«Общегосударственные вопросы»                              «5536,5»; «4681,5»; «4926,65»;</w:t>
      </w:r>
    </w:p>
    <w:p>
      <w:pPr>
        <w:pStyle w:val="Normal"/>
        <w:rPr/>
      </w:pPr>
      <w:r>
        <w:rPr>
          <w:b/>
          <w:szCs w:val="28"/>
        </w:rPr>
        <w:t xml:space="preserve">   </w:t>
      </w:r>
      <w:r>
        <w:rPr>
          <w:szCs w:val="28"/>
        </w:rPr>
        <w:t>«Функционирование правительства РФ, высших исполнительных  органоыв государственной власти субъектов РФ, местных администраций»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</w:t>
      </w:r>
      <w:r>
        <w:rPr>
          <w:szCs w:val="28"/>
        </w:rPr>
        <w:t>«3655,863»;   «3539»; «3539»;</w:t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«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»         .                                                                                           «35</w:t>
      </w:r>
      <w:r>
        <w:rPr>
          <w:szCs w:val="28"/>
          <w:lang w:val="en-US"/>
        </w:rPr>
        <w:t>4</w:t>
      </w:r>
      <w:r>
        <w:rPr>
          <w:szCs w:val="28"/>
        </w:rPr>
        <w:t>2,863»; «3212»;  «3212»;</w:t>
      </w:r>
    </w:p>
    <w:p>
      <w:pPr>
        <w:pStyle w:val="Normal"/>
        <w:spacing w:lineRule="auto" w:line="276"/>
        <w:rPr/>
      </w:pPr>
      <w:r>
        <w:rPr>
          <w:szCs w:val="28"/>
        </w:rPr>
        <w:t>«Центральный аппарат»                                                  «3529,863»; «3212»;  «3212»;</w:t>
      </w:r>
    </w:p>
    <w:p>
      <w:pPr>
        <w:pStyle w:val="Normal"/>
        <w:spacing w:lineRule="auto" w:line="276"/>
        <w:rPr/>
      </w:pPr>
      <w:r>
        <w:rPr>
          <w:szCs w:val="28"/>
        </w:rPr>
        <w:t>«расходы на обеспечение функций государственных органов» «3529,863»; «3212»;  «3212»;</w:t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  <w:t>«Расходы на выплату  персоналу государственных (муниципальных ) органов                                                                                     .                                                                                            «3529,863»; «3212»;  «3212»;</w:t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«Иные закупки товаров, работ и услуг для обеспечения муниципальных нужд                                                                                                                .                                                                                            «290,5»;  «214»;  «214»;</w:t>
      </w:r>
    </w:p>
    <w:p>
      <w:pPr>
        <w:pStyle w:val="Normal"/>
        <w:spacing w:lineRule="auto" w:line="276"/>
        <w:rPr/>
      </w:pPr>
      <w:r>
        <w:rPr>
          <w:szCs w:val="28"/>
        </w:rPr>
        <w:t>«Резервные фонды»                                                           «0»;            «0»;       «0»;</w:t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  <w:t>«Резервные фонды местных администраций»                 «0»;            «0»;       «0»;</w:t>
      </w:r>
    </w:p>
    <w:p>
      <w:pPr>
        <w:pStyle w:val="Normal"/>
        <w:spacing w:lineRule="auto" w:line="276"/>
        <w:rPr/>
      </w:pPr>
      <w:r>
        <w:rPr>
          <w:szCs w:val="28"/>
        </w:rPr>
        <w:t>«Резервные средства»                                                         «0»;            «0»;       «0»;</w:t>
      </w:r>
    </w:p>
    <w:p>
      <w:pPr>
        <w:pStyle w:val="Normal"/>
        <w:rPr>
          <w:szCs w:val="28"/>
        </w:rPr>
      </w:pPr>
      <w:r>
        <w:rPr>
          <w:szCs w:val="28"/>
        </w:rPr>
        <w:t>«Другие общегосударственные вопросы»               «1004,637»;  «40,5»;        «40,5»;</w:t>
      </w:r>
    </w:p>
    <w:p>
      <w:pPr>
        <w:pStyle w:val="Normal"/>
        <w:rPr>
          <w:szCs w:val="28"/>
        </w:rPr>
      </w:pPr>
      <w:r>
        <w:rPr>
          <w:szCs w:val="28"/>
        </w:rPr>
        <w:t>«Печать официальных материалов»                             «21,037»;   «5»;            «5»;</w:t>
      </w:r>
    </w:p>
    <w:p>
      <w:pPr>
        <w:pStyle w:val="Normal"/>
        <w:rPr/>
      </w:pPr>
      <w:r>
        <w:rPr>
          <w:szCs w:val="28"/>
        </w:rPr>
        <w:t>«Иные закупки товаров, работ и услуг для обеспечения муниципальных нужд»              .                                                                                          «21,037»;   «5»;            «5»;</w:t>
      </w:r>
    </w:p>
    <w:p>
      <w:pPr>
        <w:pStyle w:val="Normal"/>
        <w:rPr>
          <w:szCs w:val="28"/>
        </w:rPr>
      </w:pPr>
      <w:r>
        <w:rPr>
          <w:szCs w:val="28"/>
        </w:rPr>
        <w:t>Дополнить строками следующего содержания:</w:t>
      </w:r>
    </w:p>
    <w:p>
      <w:pPr>
        <w:pStyle w:val="Normal"/>
        <w:rPr/>
      </w:pPr>
      <w:r>
        <w:rPr>
          <w:szCs w:val="28"/>
        </w:rPr>
        <w:t>«Погашение задолженности прошлых лет по решению Арбитражного суда  Новгородской области»          0113 711014                             «526,0»;    «0»;     «0»;</w:t>
      </w:r>
    </w:p>
    <w:p>
      <w:pPr>
        <w:pStyle w:val="Normal"/>
        <w:rPr/>
      </w:pPr>
      <w:r>
        <w:rPr>
          <w:szCs w:val="28"/>
        </w:rPr>
        <w:t>«Иные закупки товаров, работ и услуг для обеспечения муниципальных нужд»              .                                                                                         «526,0»;    «0»;            «0»;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«Национальная экономика»                                     «2611,601»; «2484»;  «2660»;</w:t>
      </w:r>
    </w:p>
    <w:p>
      <w:pPr>
        <w:pStyle w:val="Normal"/>
        <w:rPr>
          <w:szCs w:val="28"/>
        </w:rPr>
      </w:pPr>
      <w:r>
        <w:rPr>
          <w:szCs w:val="28"/>
        </w:rPr>
        <w:t>«Дорожное хозяйство (дорожные фонды) »           «2611,601»; «2484»;  « 2660»;</w:t>
      </w:r>
    </w:p>
    <w:p>
      <w:pPr>
        <w:pStyle w:val="Normal"/>
        <w:rPr/>
      </w:pPr>
      <w:r>
        <w:rPr>
          <w:szCs w:val="28"/>
        </w:rPr>
        <w:t>«Муниципальная программа «Развитие и содержание автомобильных дорог общего пользования местного значения Бургинского сельского поселения»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                        </w:t>
      </w:r>
      <w:r>
        <w:rPr>
          <w:szCs w:val="28"/>
        </w:rPr>
        <w:t>«2158»; «2484»;  «2660»;</w:t>
      </w:r>
    </w:p>
    <w:p>
      <w:pPr>
        <w:pStyle w:val="Normal"/>
        <w:rPr/>
      </w:pPr>
      <w:r>
        <w:rPr>
          <w:szCs w:val="28"/>
        </w:rPr>
        <w:t xml:space="preserve"> </w:t>
      </w:r>
      <w:r>
        <w:rPr>
          <w:szCs w:val="28"/>
        </w:rPr>
        <w:t>«Иные закупки товаров, работ и услуг для обеспечения муниципальных нужд»                                                                                                                 .                                                                                              «2158»; «2484»;  «2660»;</w:t>
      </w:r>
    </w:p>
    <w:p>
      <w:pPr>
        <w:pStyle w:val="Normal"/>
        <w:rPr>
          <w:b/>
          <w:b/>
          <w:szCs w:val="28"/>
        </w:rPr>
      </w:pPr>
      <w:r>
        <w:rPr>
          <w:szCs w:val="28"/>
        </w:rPr>
        <w:t xml:space="preserve"> </w:t>
      </w:r>
      <w:r>
        <w:rPr>
          <w:b/>
          <w:szCs w:val="28"/>
        </w:rPr>
        <w:t>Всего расходов»                                                     «10937,901»; «9959,9»; «9883,5»;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szCs w:val="28"/>
        </w:rPr>
        <w:t>1.4. В пункте 7. «Ведомственная структура расходов бюджета  поселения на 2014 год    (приложение №4)    строки в столбцах 1 и  7,8,9  изложить в следующей редакции:</w:t>
      </w:r>
    </w:p>
    <w:p>
      <w:pPr>
        <w:pStyle w:val="Normal"/>
        <w:rPr>
          <w:b/>
          <w:b/>
          <w:szCs w:val="28"/>
        </w:rPr>
      </w:pPr>
      <w:r>
        <w:rPr>
          <w:szCs w:val="28"/>
        </w:rPr>
        <w:t xml:space="preserve"> </w:t>
      </w:r>
      <w:r>
        <w:rPr>
          <w:b/>
          <w:szCs w:val="28"/>
        </w:rPr>
        <w:t>«Администрация Бургинского сельского поселения»</w:t>
      </w:r>
    </w:p>
    <w:p>
      <w:pPr>
        <w:pStyle w:val="Normal"/>
        <w:rPr/>
      </w:pPr>
      <w:r>
        <w:rPr>
          <w:b/>
          <w:szCs w:val="28"/>
        </w:rPr>
        <w:t xml:space="preserve">                                                                                   </w:t>
      </w:r>
      <w:r>
        <w:rPr>
          <w:b/>
          <w:szCs w:val="28"/>
        </w:rPr>
        <w:t xml:space="preserve">«10937,401»;»9959,9»; «9883,5»;  </w:t>
      </w:r>
    </w:p>
    <w:p>
      <w:pPr>
        <w:pStyle w:val="Normal"/>
        <w:rPr>
          <w:szCs w:val="28"/>
        </w:rPr>
      </w:pPr>
      <w:r>
        <w:rPr>
          <w:szCs w:val="28"/>
        </w:rPr>
        <w:t>«Общегосударственные вопросы»                              «5536,5»; «4681,5»; «4926,65»;</w:t>
      </w:r>
    </w:p>
    <w:p>
      <w:pPr>
        <w:pStyle w:val="Normal"/>
        <w:rPr>
          <w:szCs w:val="28"/>
        </w:rPr>
      </w:pPr>
      <w:r>
        <w:rPr>
          <w:b/>
          <w:szCs w:val="28"/>
        </w:rPr>
        <w:t xml:space="preserve">   </w:t>
      </w:r>
      <w:r>
        <w:rPr>
          <w:szCs w:val="28"/>
        </w:rPr>
        <w:t xml:space="preserve">«Функционирование правительства РФ, высших исполнительных  органоыв государственной власти субъектов РФ, местных администраций»                                                          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</w:t>
      </w:r>
      <w:r>
        <w:rPr>
          <w:szCs w:val="28"/>
        </w:rPr>
        <w:t>«3655,863»;   «3539»; «3539»;</w:t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«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»         .                                                                                    «35</w:t>
      </w:r>
      <w:r>
        <w:rPr>
          <w:szCs w:val="28"/>
          <w:lang w:val="en-US"/>
        </w:rPr>
        <w:t>4</w:t>
      </w:r>
      <w:r>
        <w:rPr>
          <w:szCs w:val="28"/>
        </w:rPr>
        <w:t>2,863»; «3212»;  «3212»;</w:t>
      </w:r>
    </w:p>
    <w:p>
      <w:pPr>
        <w:pStyle w:val="Normal"/>
        <w:spacing w:lineRule="auto" w:line="276"/>
        <w:rPr/>
      </w:pPr>
      <w:r>
        <w:rPr>
          <w:szCs w:val="28"/>
        </w:rPr>
        <w:t>«Центральный аппарат»                                           «3529,863»; «3212»;  «3212»;</w:t>
      </w:r>
    </w:p>
    <w:p>
      <w:pPr>
        <w:pStyle w:val="Normal"/>
        <w:spacing w:lineRule="auto" w:line="276"/>
        <w:rPr/>
      </w:pPr>
      <w:r>
        <w:rPr>
          <w:szCs w:val="28"/>
        </w:rPr>
        <w:t>«Расходы на обеспечение функций государственных органов» «3529,863»; «3212»;  «3212»;</w:t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  <w:t>«Расходы на выплату  персоналу государственных (муниципальных ) органов                                                                                     .                                                                                            «3529,863»; «3212»;  «3212»;</w:t>
      </w:r>
    </w:p>
    <w:p>
      <w:pPr>
        <w:pStyle w:val="Normal"/>
        <w:spacing w:lineRule="auto" w:line="276"/>
        <w:rPr/>
      </w:pPr>
      <w:r>
        <w:rPr>
          <w:szCs w:val="28"/>
        </w:rPr>
        <w:t xml:space="preserve"> </w:t>
      </w:r>
      <w:r>
        <w:rPr>
          <w:szCs w:val="28"/>
        </w:rPr>
        <w:t>«Иные закупки товаров, работ и услуг для обеспечения муниципальных нужд                                                                                                                .                                                                                            «290,5»;  «214»;  «214»;</w:t>
      </w:r>
    </w:p>
    <w:p>
      <w:pPr>
        <w:pStyle w:val="Normal"/>
        <w:spacing w:lineRule="auto" w:line="276"/>
        <w:rPr/>
      </w:pPr>
      <w:r>
        <w:rPr>
          <w:szCs w:val="28"/>
        </w:rPr>
        <w:t>«Резервные фонды»                                                           «0»;            «0»;       «0»;</w:t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  <w:t>«Резервные фонды местных администраций»                 «0»;            «0»;       «0»;</w:t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  <w:t>«Резервные средства»                                                         «0»;            «0»;       «0»;</w:t>
      </w:r>
    </w:p>
    <w:p>
      <w:pPr>
        <w:pStyle w:val="Normal"/>
        <w:rPr>
          <w:szCs w:val="28"/>
        </w:rPr>
      </w:pPr>
      <w:r>
        <w:rPr>
          <w:szCs w:val="28"/>
        </w:rPr>
        <w:t>«Другие общегосударственные вопросы»               «1004,637»;  «40,5»;        «40,5»;</w:t>
      </w:r>
    </w:p>
    <w:p>
      <w:pPr>
        <w:pStyle w:val="Normal"/>
        <w:rPr/>
      </w:pPr>
      <w:r>
        <w:rPr>
          <w:b/>
          <w:szCs w:val="28"/>
        </w:rPr>
        <w:t>«</w:t>
      </w:r>
      <w:r>
        <w:rPr>
          <w:szCs w:val="28"/>
        </w:rPr>
        <w:t>Печать официальных материалов»                                 «21,037»;   «5»;            «5»;</w:t>
      </w:r>
    </w:p>
    <w:p>
      <w:pPr>
        <w:pStyle w:val="Normal"/>
        <w:rPr/>
      </w:pPr>
      <w:r>
        <w:rPr>
          <w:szCs w:val="28"/>
        </w:rPr>
        <w:t>«Иные закупки товаров, работ и услуг для обеспечения муниципальных нужд»              .                                                                                         «21,037»;   «5»;            «5»;</w:t>
      </w:r>
    </w:p>
    <w:p>
      <w:pPr>
        <w:pStyle w:val="Normal"/>
        <w:rPr>
          <w:szCs w:val="28"/>
        </w:rPr>
      </w:pPr>
      <w:r>
        <w:rPr>
          <w:szCs w:val="28"/>
        </w:rPr>
        <w:t>Дополнить строками следующего содержания:</w:t>
      </w:r>
    </w:p>
    <w:p>
      <w:pPr>
        <w:pStyle w:val="Normal"/>
        <w:rPr/>
      </w:pPr>
      <w:r>
        <w:rPr>
          <w:szCs w:val="28"/>
        </w:rPr>
        <w:t>«Погашение задолженности прошлых лет по решению Арбитражного суда  Новгородской области»          0113 711014                             «526,0»;    «0»;     «0»;</w:t>
      </w:r>
    </w:p>
    <w:p>
      <w:pPr>
        <w:pStyle w:val="Normal"/>
        <w:rPr/>
      </w:pPr>
      <w:r>
        <w:rPr>
          <w:szCs w:val="28"/>
        </w:rPr>
        <w:t>«Иные закупки товаров, работ и услуг для обеспечения муниципальных нужд»              .                                                                                         «526,0»;    «0»;            «0»;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 </w:t>
      </w:r>
      <w:r>
        <w:rPr>
          <w:szCs w:val="28"/>
        </w:rPr>
        <w:t>«Национальная экономика»                                     «2611,601»; «2484»;  «2660»;</w:t>
      </w:r>
    </w:p>
    <w:p>
      <w:pPr>
        <w:pStyle w:val="Normal"/>
        <w:rPr/>
      </w:pPr>
      <w:r>
        <w:rPr>
          <w:szCs w:val="28"/>
        </w:rPr>
        <w:t>«Дорожное хозяйство (дорожные фонды) »           «2611,601»; «2484»;  « 2660»;</w:t>
      </w:r>
    </w:p>
    <w:p>
      <w:pPr>
        <w:pStyle w:val="Normal"/>
        <w:rPr>
          <w:szCs w:val="28"/>
        </w:rPr>
      </w:pPr>
      <w:r>
        <w:rPr>
          <w:szCs w:val="28"/>
        </w:rPr>
        <w:t>«Муниципальная программа «Развитие и содержание автомобильных дорог общего пользования местного значения Бургинского сельского поселениия»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</w:t>
      </w:r>
      <w:r>
        <w:rPr>
          <w:szCs w:val="28"/>
        </w:rPr>
        <w:t>«2158»; «2484»;  «2660»;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«Иные закупки товаров, работ и услуг для обеспечения муниципальных нужд»                                                                                                                 .                                                                                              «2158»; «2484»;  «2660»</w:t>
      </w:r>
      <w:r>
        <w:rPr>
          <w:b/>
          <w:szCs w:val="28"/>
        </w:rPr>
        <w:t>;</w:t>
      </w:r>
    </w:p>
    <w:p>
      <w:pPr>
        <w:pStyle w:val="Normal"/>
        <w:rPr>
          <w:b/>
          <w:b/>
          <w:szCs w:val="28"/>
        </w:rPr>
      </w:pPr>
      <w:r>
        <w:rPr>
          <w:szCs w:val="28"/>
        </w:rPr>
        <w:t xml:space="preserve"> </w:t>
      </w:r>
      <w:r>
        <w:rPr>
          <w:b/>
          <w:szCs w:val="28"/>
        </w:rPr>
        <w:t>Всего расходов»                                                     «10937,901»; «9959,9»; «9883,5»;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1.4. В пункте  12.Утвердить  объём бюджетных ассигнований дорожного фонда на 2014 год в сумме цифру «2571,601»  тыс. руб.  заменить на цифру «2611,601»;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1.5. В пункте 13.  «Перечень муниципальных программ на 2014 год »(  Приложение№6) дополнить  строками следующего содержания:</w:t>
      </w:r>
    </w:p>
    <w:p>
      <w:pPr>
        <w:pStyle w:val="Normal"/>
        <w:jc w:val="right"/>
        <w:rPr/>
      </w:pPr>
      <w:r>
        <w:rPr>
          <w:szCs w:val="28"/>
        </w:rPr>
        <w:t>Муниципальная  программа  «Повышение эффективности бюджетных расходов Бургинского сельского поселения на 2014-2016 годы». 71401045900000240                                                                    «10»; «10»; «10»;</w:t>
      </w:r>
    </w:p>
    <w:p>
      <w:pPr>
        <w:pStyle w:val="Normal"/>
        <w:spacing w:lineRule="auto" w:line="276"/>
        <w:rPr/>
      </w:pPr>
      <w:r>
        <w:rPr>
          <w:szCs w:val="28"/>
        </w:rPr>
        <w:t>Муниципальная  программа</w:t>
      </w:r>
      <w:r>
        <w:rPr>
          <w:rFonts w:cs="Arial"/>
          <w:bCs/>
          <w:szCs w:val="28"/>
        </w:rPr>
        <w:t>«Организация  проведения  работ  по  описанию</w:t>
      </w:r>
      <w:r>
        <w:rPr>
          <w:szCs w:val="28"/>
        </w:rPr>
        <w:t xml:space="preserve">  местоположения     границ населённых пунктов  Бургинского сельского поселения</w:t>
      </w:r>
      <w:r>
        <w:rPr>
          <w:rFonts w:cs="Arial"/>
          <w:bCs/>
          <w:szCs w:val="28"/>
        </w:rPr>
        <w:t xml:space="preserve"> на 2014-2016 годы»</w:t>
      </w:r>
      <w:r>
        <w:rPr>
          <w:szCs w:val="28"/>
        </w:rPr>
        <w:t xml:space="preserve"> 714 1136000000240                                                     «53,3» «0»; «0»;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6. Пункт 15 решения  станет пунктом 16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</w:t>
      </w:r>
    </w:p>
    <w:p>
      <w:pPr>
        <w:pStyle w:val="Normal"/>
        <w:rPr>
          <w:szCs w:val="28"/>
        </w:rPr>
      </w:pPr>
      <w:r>
        <w:rPr>
          <w:szCs w:val="28"/>
        </w:rPr>
        <w:t>2. Опубликовать решение в  бюллетене «Бургинский вестник» и разместить на сайте Администрации Бургинского сельского поселения.</w:t>
      </w:r>
    </w:p>
    <w:p>
      <w:pPr>
        <w:pStyle w:val="TextBody"/>
        <w:spacing w:before="120" w:after="0"/>
        <w:rPr>
          <w:szCs w:val="28"/>
        </w:rPr>
      </w:pPr>
      <w:r>
        <w:rPr>
          <w:szCs w:val="28"/>
        </w:rPr>
        <w:t xml:space="preserve">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</w:t>
      </w:r>
    </w:p>
    <w:p>
      <w:pPr>
        <w:pStyle w:val="Normal"/>
        <w:rPr>
          <w:szCs w:val="28"/>
        </w:rPr>
      </w:pPr>
      <w:r>
        <w:rPr>
          <w:szCs w:val="28"/>
        </w:rPr>
        <w:t>Глава поселения                                                 А.В.Маршалов</w:t>
      </w:r>
    </w:p>
    <w:p>
      <w:pPr>
        <w:pStyle w:val="Normal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 №2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Безвозмездные поступления в бюджет Бургинского поселения на 2014-2016 го</w:t>
      </w:r>
      <w:r>
        <w:rPr/>
        <w:t>ды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2"/>
        <w:gridCol w:w="4255"/>
        <w:gridCol w:w="1408"/>
        <w:gridCol w:w="1233"/>
        <w:gridCol w:w="1229"/>
      </w:tblGrid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д дохода по БК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доходов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4го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 в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тыс.руб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5го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 в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тыс.руб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6го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 в тыс.руб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00 00000 00 0000 000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92,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66,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81,4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0000 00 0000 000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езвозмездные поступления от других  бюджетов бюджетной системы Российской Федераци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92,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66,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81,4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0 00 0000 151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0,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5,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0,6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 02 01001 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 0000 151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60,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5,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0,6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02 01001 10 0000 151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0,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5,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0,6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 02 02000 00 0000 151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убсидии  бюджетам бюджетной системы Российской  Федерации»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999 00 0000 151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999 10 0000 151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поселениям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00 00 0000 151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от других бюджетов бюджетной системы Российской Федераци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3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15 00 0000 151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на осуществление полномочий по первичному воинскому учету на территории, где отсутствуют военные комиссариаты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3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15 10 0000 151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на осуществление полномочий по первичному воинскому учету на территории, где отсутствуют военные комиссариаты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3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2 03024  00 0000 151 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 10 0000 151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 бюджетам  поселений на выполнение передаваемых полномочий субъектов Российской федераци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00  00 0000 151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14  00 0000 151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поселений из бюджетов муниципальных районов 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14  10 0000 151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безвозмездных поступлений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92,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66,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81,4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4"/>
        </w:rPr>
      </w:pPr>
      <w:r>
        <w:rPr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</w:t>
      </w:r>
      <w:r>
        <w:rPr>
          <w:lang w:val="en-US"/>
        </w:rPr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0"/>
          <w:szCs w:val="20"/>
        </w:rPr>
      </w:pPr>
      <w:r>
        <w:rPr>
          <w:szCs w:val="28"/>
        </w:rPr>
        <w:t xml:space="preserve">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 №3</w:t>
      </w:r>
    </w:p>
    <w:p>
      <w:pPr>
        <w:pStyle w:val="Normal"/>
        <w:rPr>
          <w:sz w:val="20"/>
          <w:szCs w:val="20"/>
        </w:rPr>
      </w:pPr>
      <w:r>
        <w:rPr>
          <w:szCs w:val="28"/>
        </w:rPr>
        <w:t xml:space="preserve">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Распределение бюджетных ассигнований  на 2014 год по разделам и подразделам, целевым статьям и видам расходов функциональной классификации расходов бюджета  Бургинского поселения.</w:t>
      </w:r>
    </w:p>
    <w:tbl>
      <w:tblPr>
        <w:tblW w:w="48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3"/>
        <w:gridCol w:w="689"/>
        <w:gridCol w:w="458"/>
        <w:gridCol w:w="1051"/>
        <w:gridCol w:w="689"/>
        <w:gridCol w:w="1105"/>
        <w:gridCol w:w="1102"/>
        <w:gridCol w:w="1101"/>
      </w:tblGrid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4г.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в тыс.руб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г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Сумма в тыс.руб.</w:t>
            </w:r>
            <w:r>
              <w:rPr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6г.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в тыс.руб.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36,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4</w:t>
            </w:r>
            <w:r>
              <w:rPr>
                <w:b/>
                <w:sz w:val="20"/>
                <w:szCs w:val="20"/>
                <w:lang w:val="en-US"/>
              </w:rPr>
              <w:t>68</w:t>
            </w:r>
            <w:r>
              <w:rPr>
                <w:b/>
                <w:sz w:val="20"/>
                <w:szCs w:val="20"/>
              </w:rPr>
              <w:t>1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4926,65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3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1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асходы на выплату персоналу  государственных (муниципальных ) органов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1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Функционирование правительства РФ, высших исполнительных органов государственной власти субъектов РФ местных администраций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3</w:t>
            </w:r>
            <w:r>
              <w:rPr>
                <w:b/>
                <w:sz w:val="20"/>
                <w:szCs w:val="20"/>
              </w:rPr>
              <w:t>655,86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35</w:t>
            </w:r>
            <w:r>
              <w:rPr>
                <w:b/>
                <w:sz w:val="20"/>
                <w:szCs w:val="20"/>
              </w:rPr>
              <w:t>3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35</w:t>
            </w:r>
            <w:r>
              <w:rPr>
                <w:b/>
                <w:sz w:val="20"/>
                <w:szCs w:val="20"/>
              </w:rPr>
              <w:t>39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ые программы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 xml:space="preserve">Муниципальная  программа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« Информатизация органов местного самоуправления Бургинского сельского поселения на 2014-2016 годы»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Муниципальная программа «Повышение эффективности бюджетных расходов Бургинского сельского поселения на 2014-2016 годы»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Иные межбюджетные трансферты по Го и ЧС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1060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501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</w:t>
            </w:r>
            <w:r>
              <w:rPr>
                <w:b/>
                <w:sz w:val="20"/>
                <w:szCs w:val="20"/>
                <w:lang w:val="en-US"/>
              </w:rPr>
              <w:t>42</w:t>
            </w:r>
            <w:r>
              <w:rPr>
                <w:b/>
                <w:sz w:val="20"/>
                <w:szCs w:val="20"/>
              </w:rPr>
              <w:t>,86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1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12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9,86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2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асходы на обеспечение функций государственных органов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9,86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2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асходы на выплату персоналу  государственных(муниципальных ) органов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9,36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2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</w:tr>
      <w:tr>
        <w:trPr>
          <w:trHeight w:val="331" w:hRule="atLeast"/>
        </w:trPr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Уплата налогов и сборов и иных платежей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501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Обеспечение  деятельности финансовых, налоговых и таможенных органов финансового  (финансово-бюджетного ) надзор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1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уководитель контрольно-счётной палаты РФ и его заместитель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101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 о Счётной палате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11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фонды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237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237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4,63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,5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 xml:space="preserve">Исполнение функций гос. органами(оценка недвижимости)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101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101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Печать официальных материалов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101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,03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101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3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гашение задолженности прошлых лет  по решению Арбитражного суда Новгородской област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101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5</w:t>
            </w: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6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101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6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ые программы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5,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Муниципальная  программа «Завершение строительства здания администрации поселения на 2014 год»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233" w:hRule="atLeast"/>
        </w:trPr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252" w:hRule="atLeast"/>
        </w:trPr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Муниципальная  программа «Противодействие коррупции в Бургинском сельском поселении на 2014-2016 годы»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Муниципальная  программа «Поддержка малого и среднего предпринимательства  в Бургинском сельском поселении на 2014-2016 годы»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Муниципальная программа «Организация  проведения работ по описанию границ населённых пунктов в Бургинском сельском поселении на 2014-2016 годы»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,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252" w:hRule="atLeast"/>
        </w:trPr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2" w:hRule="atLeast"/>
        </w:trPr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Софинансирование  по муниципальной программе «Организация  проведения работ по описанию границ населённых пунктов в Бургинском сельском поселении на 2014-2016 годы»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0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252" w:hRule="atLeast"/>
        </w:trPr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Расходы  за счёт субвенций  на осуществление  передаваемых полномочий субъектов Российской Федераци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706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Условно утверждённые расходы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99999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9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4,15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,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,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,3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я и вневойсковая подготовк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3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  <w:p>
            <w:pPr>
              <w:pStyle w:val="Normal"/>
              <w:spacing w:lineRule="auto" w:line="276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511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3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асходы на выплату персоналу  государственных  (муниципальных ) органов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511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511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lang w:val="en-US"/>
              </w:rPr>
              <w:t>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lang w:val="en-US"/>
              </w:rPr>
              <w:t>3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Муниципальная  программа «Обеспечение противо- пожарной защиты объектов и населённых пунктов на территории  Бургинского сельского поселения на 2014-2016 годы»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lang w:val="en-US"/>
              </w:rPr>
              <w:t>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lang w:val="en-US"/>
              </w:rPr>
              <w:t>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1009" w:hRule="atLeast"/>
        </w:trPr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  <w:tr>
        <w:trPr>
          <w:trHeight w:val="1581" w:hRule="atLeast"/>
        </w:trPr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Муниципальная  программа «Обеспечение  безопасности людей на водных объектах в местах массового купания населения  на территории  Бургинского сельского поселения на 2014-2016 годы»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930" w:hRule="atLeast"/>
        </w:trPr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Муниципальная программа «  Противодействие  терроризму и правонарушениям в Бургинском сельском поселении  на 2014-2016 годы»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101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101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11,60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8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60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  <w:lang w:val="en-US"/>
              </w:rPr>
              <w:t>0</w:t>
            </w: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2611,60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8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60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Муниципальная программа « Развитие и содержание автомобильных дорог  общего пользования местного значения  Бургинского сельского поселения»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1101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5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8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60</w:t>
            </w:r>
          </w:p>
        </w:tc>
      </w:tr>
      <w:tr>
        <w:trPr>
          <w:trHeight w:val="903" w:hRule="atLeast"/>
        </w:trPr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101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0</w:t>
            </w:r>
          </w:p>
        </w:tc>
      </w:tr>
      <w:tr>
        <w:trPr>
          <w:trHeight w:val="561" w:hRule="atLeast"/>
        </w:trPr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Капитальный ремонт  и ремонт дворовых территорий (за счёт остатков прошлого года) 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99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55" w:hRule="atLeast"/>
        </w:trPr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99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55" w:hRule="atLeast"/>
        </w:trPr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Осуществление дорожной деятельности (за исключением капитальный ремонта  и ремонта дорог общего пользования) за счёт остатков прошлого год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99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60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49" w:hRule="atLeast"/>
        </w:trPr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99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60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30,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64,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66,55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е хозяйство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30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4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Муниципальная  программа « Улучшение жилищных условий граждан  и повышение качества жилищно-коммунальных услуг на 2014-2016 годы»»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0100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30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35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4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00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0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5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альное хозяйство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01017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14</w:t>
            </w: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</w:t>
            </w:r>
          </w:p>
        </w:tc>
      </w:tr>
      <w:tr>
        <w:trPr>
          <w:trHeight w:val="627" w:hRule="atLeast"/>
        </w:trPr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1017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Компенсация выпадающих доходов организациям, предоставляющих населению услуги бань по тарифам не обеспечивающим возмещение издержек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102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102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86,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20,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22,55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Муниципальная  программа  «Благоустройство территории Бургинского сельского поселения»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86,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20,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22,55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личное освещение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1100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3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1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86,55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1100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6,55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Техническое обслуживание уличного освещени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1102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1102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зеленение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2101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2101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31019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31019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Прочие мероприятия по благоустройству городских округов и сельских поселений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4102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05,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7,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4102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Молодёжная политика и оздоровление детей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Проведение мероприятий для детей и молодёж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 и  и кинематографи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 xml:space="preserve">Физкультурно-оздоровительная работа и спортивные мероприятия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ВСЕГО РАСХОДОВ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10937,90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59,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83,5</w:t>
            </w:r>
          </w:p>
        </w:tc>
      </w:tr>
    </w:tbl>
    <w:p>
      <w:pPr>
        <w:pStyle w:val="Normal"/>
        <w:jc w:val="right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>
          <w:sz w:val="24"/>
        </w:rPr>
        <w:t xml:space="preserve"> </w:t>
      </w:r>
      <w:r>
        <w:rPr>
          <w:sz w:val="24"/>
        </w:rPr>
        <w:t>Приложение №4</w:t>
      </w:r>
    </w:p>
    <w:p>
      <w:pPr>
        <w:pStyle w:val="Normal"/>
        <w:rPr>
          <w:sz w:val="20"/>
          <w:szCs w:val="20"/>
        </w:rPr>
      </w:pPr>
      <w:r>
        <w:rPr/>
        <w:t xml:space="preserve">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Ведомственная структура расходов бюджета Бургинского поселения  на 2014  год.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6"/>
        <w:gridCol w:w="664"/>
        <w:gridCol w:w="664"/>
        <w:gridCol w:w="461"/>
        <w:gridCol w:w="1009"/>
        <w:gridCol w:w="663"/>
        <w:gridCol w:w="1063"/>
        <w:gridCol w:w="1061"/>
        <w:gridCol w:w="1054"/>
      </w:tblGrid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4г.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в тыс.руб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г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Сумма в тыс.руб.</w:t>
            </w:r>
            <w:r>
              <w:rPr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6г.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в тыс.руб.</w:t>
            </w:r>
          </w:p>
        </w:tc>
      </w:tr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Администрация Бургинского сельского поселени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10937,90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59,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83,5</w:t>
            </w:r>
          </w:p>
        </w:tc>
      </w:tr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5536,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4</w:t>
            </w:r>
            <w:r>
              <w:rPr>
                <w:b/>
                <w:sz w:val="20"/>
                <w:szCs w:val="20"/>
                <w:lang w:val="en-US"/>
              </w:rPr>
              <w:t>68</w:t>
            </w:r>
            <w:r>
              <w:rPr>
                <w:b/>
                <w:sz w:val="20"/>
                <w:szCs w:val="20"/>
              </w:rPr>
              <w:t>1,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26,65</w:t>
            </w:r>
          </w:p>
        </w:tc>
      </w:tr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3</w:t>
            </w:r>
          </w:p>
        </w:tc>
      </w:tr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</w:tr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10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</w:tr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асходы на выплату персоналу  государственных (муниципальных ) органов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10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</w:tr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Функционирование правительства РФ, высших исполнительных органов государственной власти субъектов РФ местных администраций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3</w:t>
            </w:r>
            <w:r>
              <w:rPr>
                <w:b/>
                <w:sz w:val="20"/>
                <w:szCs w:val="20"/>
              </w:rPr>
              <w:t>655,86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35</w:t>
            </w:r>
            <w:r>
              <w:rPr>
                <w:b/>
                <w:sz w:val="20"/>
                <w:szCs w:val="20"/>
              </w:rPr>
              <w:t>3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35</w:t>
            </w:r>
            <w:r>
              <w:rPr>
                <w:b/>
                <w:sz w:val="20"/>
                <w:szCs w:val="20"/>
              </w:rPr>
              <w:t>39</w:t>
            </w:r>
          </w:p>
        </w:tc>
      </w:tr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ые программы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 xml:space="preserve">Муниципальная  программа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« Информатизация органов местного самоуправления Бургинского сельского поселения на 2014-2016 годы»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0000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</w:t>
            </w:r>
          </w:p>
        </w:tc>
      </w:tr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0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Муниципальная программа «Повышение эффективности бюджетных расходов Бургинского сельского поселения на 2014-2016 годы»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0000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000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Иные межбюджетные трансферты по Го и ЧС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1060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1436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5010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35</w:t>
            </w:r>
            <w:r>
              <w:rPr>
                <w:b/>
                <w:sz w:val="20"/>
                <w:szCs w:val="20"/>
                <w:lang w:val="en-US"/>
              </w:rPr>
              <w:t>4</w:t>
            </w:r>
            <w:r>
              <w:rPr>
                <w:b/>
                <w:sz w:val="20"/>
                <w:szCs w:val="20"/>
              </w:rPr>
              <w:t>2,86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1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12</w:t>
            </w:r>
          </w:p>
        </w:tc>
      </w:tr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9,86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2</w:t>
            </w:r>
          </w:p>
        </w:tc>
      </w:tr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асходы на обеспечение функций государственных органов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9,86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2</w:t>
            </w:r>
          </w:p>
        </w:tc>
      </w:tr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асходы на выплату персоналу  государственных(муниципальных ) органов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9,36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2</w:t>
            </w:r>
          </w:p>
        </w:tc>
      </w:tr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</w:tr>
      <w:tr>
        <w:trPr>
          <w:trHeight w:val="331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лата налогов и сборов и иных платежей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5010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Обеспечение  деятельности финансовых, налоговых и таможенных органов финансового  (финансово-бюджетного ) надзор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10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уководитель контрольно-счётной палаты РФ и его заместитель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1010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 о Счётной палате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110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фонды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237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237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475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4,63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,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,5</w:t>
            </w:r>
          </w:p>
        </w:tc>
      </w:tr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 xml:space="preserve">Исполнение функций гос. органами(оценка недвижимости)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101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</w:t>
            </w:r>
          </w:p>
        </w:tc>
      </w:tr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101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</w:tr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Печать официальных материалов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101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,03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101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3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Погашение задолженности прошлых лет  по решению Арбитражного суда Новгородской области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101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6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101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ые программы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5,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Муниципальная  программа «Завершение строительства здания администрации поселения на 2014 год»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0000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233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000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252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Муниципальная  программа «Противодействие коррупции в Бургинском сельском поселении на 2014-2016 годы»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0000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00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Муниципальная  программа «Поддержка малого и среднего предпринимательства  в Бургинском сельском поселении на 2014-2016 годы»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0000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000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Муниципальная программа «Организация  проведения работ по описанию границ населённых пунктов в Бургинском сельском поселении на 2014-2016 годы»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000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,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252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0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2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Софинансирование  по муниципальной программе «Организация  проведения работ по описанию границ населённых пунктов в Бургинском сельском поселении на 2014-2016 годы»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0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252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Расходы  за счёт субвенций  на осуществление  передаваемых полномочий субъектов Российской Федерации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706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Условно утверждённые расходы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9999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9,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4,15</w:t>
            </w:r>
          </w:p>
        </w:tc>
      </w:tr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,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,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,3</w:t>
            </w:r>
          </w:p>
        </w:tc>
      </w:tr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Мобилизация и вневойсковая подготовк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3</w:t>
            </w:r>
          </w:p>
        </w:tc>
      </w:tr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  <w:p>
            <w:pPr>
              <w:pStyle w:val="Normal"/>
              <w:spacing w:lineRule="auto" w:line="276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511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3</w:t>
            </w:r>
          </w:p>
        </w:tc>
      </w:tr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асходы на выплату персоналу  государственных  (муниципальных ) органов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511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</w:tr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511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</w:t>
            </w:r>
          </w:p>
        </w:tc>
      </w:tr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lang w:val="en-US"/>
              </w:rPr>
              <w:t>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lang w:val="en-US"/>
              </w:rPr>
              <w:t>3</w:t>
            </w:r>
          </w:p>
        </w:tc>
      </w:tr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Муниципальная  программа «Обеспечение противо- пожарной защиты объектов и населённых пунктов на территории  Бургинского сельского поселения на 2014-2016 годы»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0000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lang w:val="en-US"/>
              </w:rPr>
              <w:t>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lang w:val="en-US"/>
              </w:rPr>
              <w:t>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1009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00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  <w:tr>
        <w:trPr>
          <w:trHeight w:val="1986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Муниципальная  программа «Обеспечение  безопасности людей на водных объектах в местах массового купания населения  на территории  Бургинского сельского поселения на 2014-2016 годы»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0000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930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000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Муниципальная программа «  Противодействие  терроризму и правонарушениям в Бургинском сельском поселении  на 2014-2016 годы»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101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101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2611,60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8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60</w:t>
            </w:r>
          </w:p>
        </w:tc>
      </w:tr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  <w:lang w:val="en-US"/>
              </w:rPr>
              <w:t>0</w:t>
            </w: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2611,60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8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60</w:t>
            </w:r>
          </w:p>
        </w:tc>
      </w:tr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Муниципальная программа « Развитие и содержание автомобильных дорог  общего пользования местного значения  Бургинского сельского поселения»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1101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5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8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60</w:t>
            </w:r>
          </w:p>
        </w:tc>
      </w:tr>
      <w:tr>
        <w:trPr>
          <w:trHeight w:val="903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101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215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0</w:t>
            </w:r>
          </w:p>
        </w:tc>
      </w:tr>
      <w:tr>
        <w:trPr>
          <w:trHeight w:val="561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Капитальный ремонт  и ремонт дворовых территорий (за счёт остатков прошлого года) 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990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55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990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55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Осуществление дорожной деятельности (за исключением капитальный ремонта  и ремонта дорог общего пользования) за счёт остатков прошлого год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990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60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49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990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60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30,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64,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66,55</w:t>
            </w:r>
          </w:p>
        </w:tc>
      </w:tr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е хозяйство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30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4</w:t>
            </w:r>
          </w:p>
        </w:tc>
      </w:tr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Муниципальная  программа « Улучшение жилищных условий граждан  и повышение качества жилищно-коммунальных услуг на 2014-2016 годы»»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0100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30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35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4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00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0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5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альное хозяйство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0101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14</w:t>
            </w: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</w:t>
            </w:r>
          </w:p>
        </w:tc>
      </w:tr>
      <w:tr>
        <w:trPr>
          <w:trHeight w:val="627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101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Компенсация выпадающих доходов организациям, предоставляющих населению услуги бань по тарифам не обеспечивающим возмещение издержек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102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102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86,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20,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22,55</w:t>
            </w:r>
          </w:p>
        </w:tc>
      </w:tr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Муниципальная  программа  «Благоустройство территории Бургинского сельского поселения»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0000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86,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20,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22,55</w:t>
            </w:r>
          </w:p>
        </w:tc>
      </w:tr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личное освещение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1100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3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1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86,55</w:t>
            </w:r>
          </w:p>
        </w:tc>
      </w:tr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1100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6,55</w:t>
            </w:r>
          </w:p>
        </w:tc>
      </w:tr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Техническое обслуживание уличного освещени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1102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1102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зеленение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2101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2101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3101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3101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Прочие мероприятия по благоустройству городских округов и сельских поселений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4102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05,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7,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</w:t>
            </w:r>
          </w:p>
        </w:tc>
      </w:tr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4102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</w:tr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Молодёжная политика и оздоровление детей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Проведение мероприятий для детей и молодёжи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 и  и кинематографи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 xml:space="preserve">Физкультурно-оздоровительная работа и спортивные мероприятия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ВСЕГО РАСХОДОВ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10937,90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59,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83,5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6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ЕРЕЧЕНЬ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униципальных программ Бургинского сельского поселен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767"/>
        <w:gridCol w:w="1984"/>
        <w:gridCol w:w="709"/>
        <w:gridCol w:w="992"/>
        <w:gridCol w:w="993"/>
        <w:gridCol w:w="1041"/>
      </w:tblGrid>
      <w:tr>
        <w:trPr>
          <w:tblHeader w:val="true"/>
          <w:trHeight w:val="300" w:hRule="atLeast"/>
          <w:cantSplit w:val="true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3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</w:rPr>
              <w:t xml:space="preserve">Наименование муниципальной программы поселения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ин  Рз  ЦС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ВР</w:t>
            </w:r>
          </w:p>
        </w:tc>
        <w:tc>
          <w:tcPr>
            <w:tcW w:w="3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сумма</w:t>
            </w:r>
          </w:p>
        </w:tc>
      </w:tr>
      <w:tr>
        <w:trPr>
          <w:tblHeader w:val="true"/>
          <w:trHeight w:val="420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20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2016</w:t>
            </w:r>
          </w:p>
        </w:tc>
      </w:tr>
      <w:tr>
        <w:trPr>
          <w:tblHeader w:val="true"/>
          <w:trHeight w:val="403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43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0"/>
                <w:szCs w:val="20"/>
              </w:rPr>
              <w:t>Информатизация органов местного самоуправления Бургинского сельского поселения на 2014-2016 годы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4010448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</w:tr>
      <w:tr>
        <w:trPr>
          <w:trHeight w:val="943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униципальная  программа  «Повышение эффективности бюджетных расходов Бургинского сельского поселения на 2014-2016 годы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7140104</w:t>
            </w:r>
            <w:r>
              <w:rPr>
                <w:sz w:val="24"/>
              </w:rPr>
              <w:t>59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98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Муниципальная  программа «Завершение строительства здания администрации поселения на 2014 год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4011355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525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 программа «Противодействие коррупции в Бургинском сельском поселении на 2014 – 2016 годы».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4011356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525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Муниципальная  программа «Поддержка малого и среднего предпринимательства  в Бургинском сельском поселении на 2014-2016 годы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4011357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525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Муниципальная  программа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«Организация  проведения  работ  по  описанию</w:t>
            </w:r>
            <w:r>
              <w:rPr>
                <w:sz w:val="20"/>
                <w:szCs w:val="20"/>
              </w:rPr>
              <w:t xml:space="preserve">  местоположения     границ населённых пунктов  Бургинского сельского поселения</w:t>
            </w:r>
            <w:r>
              <w:rPr>
                <w:rFonts w:cs="Arial"/>
                <w:bCs/>
                <w:sz w:val="20"/>
                <w:szCs w:val="20"/>
              </w:rPr>
              <w:t xml:space="preserve"> на 2014-2016 годы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714 113600000</w:t>
            </w:r>
            <w:r>
              <w:rPr>
                <w:sz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3.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</w:tr>
      <w:tr>
        <w:trPr>
          <w:trHeight w:val="1345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Муниципальная  программа «Обеспечение противопожарной защиты объектов  и населённых пунктов на территории   Бургинского сельского поселения на 2014-2016 годы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4031049000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</w:tr>
      <w:tr>
        <w:trPr>
          <w:trHeight w:val="1050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Муниципальная  программа «Обеспечение  безопасности людей на водных объектах в местах массового купания населения  на территории  Бургинского сельского поселения на 2014-2016 годы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40310508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1380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.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Муниципальная программа «  Противодействие  терроризму и правонарушениям в Бургинском сельском поселении  на 2014-2016 годы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403145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>
          <w:trHeight w:val="1380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Муниципальная  программа « Развитие и содержание автомобильных дорог  общего пользования местного значения  Бургинского сельского поселен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40409511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8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60</w:t>
            </w:r>
          </w:p>
        </w:tc>
      </w:tr>
      <w:tr>
        <w:trPr>
          <w:trHeight w:val="1252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1.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Муниципальная  программа « Улучшение жилищных условий граждан  и повышение качества жилищно-коммунальных услуг на 2014-2016 годы»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405015201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4</w:t>
            </w:r>
          </w:p>
        </w:tc>
      </w:tr>
      <w:tr>
        <w:trPr>
          <w:trHeight w:val="1046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,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Муниципальная  программа  «Благоустройство территории Бургинского сельского поселен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4050354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8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84,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86,55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1">
    <w:name w:val="Заголовок 1 Знак"/>
    <w:basedOn w:val="Style7"/>
    <w:qFormat/>
    <w:rPr>
      <w:b/>
      <w:sz w:val="28"/>
    </w:rPr>
  </w:style>
  <w:style w:type="character" w:styleId="2">
    <w:name w:val="Заголовок 2 Знак"/>
    <w:basedOn w:val="Style7"/>
    <w:qFormat/>
    <w:rPr>
      <w:sz w:val="24"/>
    </w:rPr>
  </w:style>
  <w:style w:type="character" w:styleId="3">
    <w:name w:val="Заголовок 3 Знак"/>
    <w:basedOn w:val="Style7"/>
    <w:qFormat/>
    <w:rPr>
      <w:b/>
      <w:sz w:val="48"/>
    </w:rPr>
  </w:style>
  <w:style w:type="character" w:styleId="4">
    <w:name w:val="Заголовок 4 Знак"/>
    <w:basedOn w:val="Style7"/>
    <w:qFormat/>
    <w:rPr>
      <w:b/>
      <w:bCs/>
      <w:sz w:val="28"/>
      <w:szCs w:val="24"/>
    </w:rPr>
  </w:style>
  <w:style w:type="character" w:styleId="6">
    <w:name w:val="Заголовок 6 Знак"/>
    <w:basedOn w:val="Style7"/>
    <w:qFormat/>
    <w:rPr>
      <w:b/>
      <w:sz w:val="24"/>
    </w:rPr>
  </w:style>
  <w:style w:type="character" w:styleId="8">
    <w:name w:val="Заголовок 8 Знак"/>
    <w:basedOn w:val="Style7"/>
    <w:qFormat/>
    <w:rPr>
      <w:sz w:val="24"/>
    </w:rPr>
  </w:style>
  <w:style w:type="character" w:styleId="9">
    <w:name w:val="Заголовок 9 Знак"/>
    <w:basedOn w:val="Style7"/>
    <w:qFormat/>
    <w:rPr>
      <w:b/>
      <w:sz w:val="24"/>
    </w:rPr>
  </w:style>
  <w:style w:type="character" w:styleId="Style8">
    <w:name w:val="Верхний колонтитул Знак"/>
    <w:basedOn w:val="Style7"/>
    <w:qFormat/>
    <w:rPr>
      <w:sz w:val="28"/>
      <w:szCs w:val="24"/>
    </w:rPr>
  </w:style>
  <w:style w:type="character" w:styleId="Style9">
    <w:name w:val="Нижний колонтитул Знак"/>
    <w:basedOn w:val="Style7"/>
    <w:qFormat/>
    <w:rPr>
      <w:sz w:val="28"/>
      <w:szCs w:val="24"/>
    </w:rPr>
  </w:style>
  <w:style w:type="character" w:styleId="Style10">
    <w:name w:val="Основной текст Знак"/>
    <w:basedOn w:val="Style7"/>
    <w:qFormat/>
    <w:rPr>
      <w:sz w:val="28"/>
      <w:szCs w:val="24"/>
    </w:rPr>
  </w:style>
  <w:style w:type="character" w:styleId="Style11">
    <w:name w:val="Основной текст с отступом Знак"/>
    <w:basedOn w:val="Style7"/>
    <w:qFormat/>
    <w:rPr>
      <w:sz w:val="28"/>
      <w:szCs w:val="24"/>
    </w:rPr>
  </w:style>
  <w:style w:type="character" w:styleId="21">
    <w:name w:val="Основной текст 2 Знак"/>
    <w:basedOn w:val="Style7"/>
    <w:qFormat/>
    <w:rPr>
      <w:sz w:val="24"/>
    </w:rPr>
  </w:style>
  <w:style w:type="character" w:styleId="22">
    <w:name w:val="Основной текст с отступом 2 Знак"/>
    <w:basedOn w:val="Style7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3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08:09:00Z</dcterms:created>
  <dc:creator>ADMIN</dc:creator>
  <dc:description/>
  <cp:keywords/>
  <dc:language>en-US</dc:language>
  <cp:lastModifiedBy>SamLab.ws</cp:lastModifiedBy>
  <cp:lastPrinted>2014-08-25T14:43:00Z</cp:lastPrinted>
  <dcterms:modified xsi:type="dcterms:W3CDTF">2014-08-29T08:10:00Z</dcterms:modified>
  <cp:revision>4</cp:revision>
  <dc:subject/>
  <dc:title> </dc:title>
</cp:coreProperties>
</file>