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</w:t>
      </w:r>
      <w:r>
        <w:rPr/>
        <w:t>6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229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денежном содержании  Главы</w:t>
      </w:r>
    </w:p>
    <w:p>
      <w:pPr>
        <w:pStyle w:val="Normal"/>
        <w:rPr>
          <w:lang w:val="en-US"/>
        </w:rPr>
      </w:pPr>
      <w:r>
        <w:rPr/>
        <w:t>Бургинского сельского посе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атьёй 53 Федерального  закона  от 6 октября 2003 года № 131-ФЗ и областным законодательством, пунктом 4 статьи  86 Бюджетного кодекса,  иными федеральными, областными и муниципальными правовыми актам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 с 1 января  2015 года Главе Бургинского сель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лжностной оклад – 5844,7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енежное содержание в месяц – 49972,18 рублей;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мер единовременной выплаты при предоставлении ежегодного оплачиваемого отпуска и материальной помощи – 22216 рублей;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единовременной выплаты на лечение (оздоровление) Главе Бургинского сельского поселения на 2014 год в сумме 40050 рубл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рядок выплаты денежного содержания, иных выплат Главе Бургинского сельского поселения установить соответственно порядку выплаты денежного содержания и иных выплат муниципальных служащих Бургинского сельского поселения в соответствии с федеральными и областными законами, муниципальными правовыми актам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Глава поселения    </w:t>
      </w:r>
      <w:r>
        <w:rPr>
          <w:lang w:val="en-US"/>
        </w:rPr>
        <w:t xml:space="preserve">      </w:t>
      </w:r>
      <w:r>
        <w:rPr/>
        <w:t xml:space="preserve">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01-17T10:54:00Z</cp:lastPrinted>
  <dcterms:modified xsi:type="dcterms:W3CDTF">2014-12-26T09:44:00Z</dcterms:modified>
  <cp:revision>62</cp:revision>
  <dc:subject/>
  <dc:title> </dc:title>
</cp:coreProperties>
</file>