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02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1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6 год и на плановый период 2017-2018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6 год и на плановый период на 2017-2018 годов на 14 декабря 2015 года.</w:t>
      </w:r>
    </w:p>
    <w:p>
      <w:pPr>
        <w:pStyle w:val="TextBody"/>
        <w:ind w:firstLine="708"/>
        <w:rPr/>
      </w:pPr>
      <w:r>
        <w:rPr/>
        <w:t>2.Опубликовать проект основных направлений социально-экономического развития Бургинского сельского поселения на 2015 год и на плановый период 2017-2018 годов в  бюллетене "Бургинский вестник" до 03  декабря 2015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          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11-12T15:39:00Z</cp:lastPrinted>
  <dcterms:modified xsi:type="dcterms:W3CDTF">2015-12-03T11:14:00Z</dcterms:modified>
  <cp:revision>38</cp:revision>
  <dc:subject/>
  <dc:title> </dc:title>
</cp:coreProperties>
</file>