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601"/>
        <w:gridCol w:w="600"/>
        <w:gridCol w:w="820"/>
        <w:gridCol w:w="1120"/>
        <w:gridCol w:w="600"/>
        <w:gridCol w:w="600"/>
        <w:gridCol w:w="1780"/>
        <w:gridCol w:w="1900"/>
        <w:gridCol w:w="2566"/>
      </w:tblGrid>
      <w:tr>
        <w:trPr>
          <w:trHeight w:val="315" w:hRule="atLeast"/>
        </w:trPr>
        <w:tc>
          <w:tcPr>
            <w:tcW w:w="12821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ЧЕТ ОБ ИСПОЛНЕНИИ БЮДЖЕТА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117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на  </w:t>
            </w:r>
          </w:p>
        </w:tc>
        <w:tc>
          <w:tcPr>
            <w:tcW w:w="20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октября 2015 г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.10.2015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</w:t>
            </w: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96201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финансового органа</w:t>
            </w:r>
          </w:p>
        </w:tc>
        <w:tc>
          <w:tcPr>
            <w:tcW w:w="612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ургинское сельское поселение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Глава по БК</w:t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4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ублично-правового образования</w:t>
            </w:r>
          </w:p>
        </w:tc>
        <w:tc>
          <w:tcPr>
            <w:tcW w:w="612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 Бургинского сельского поселения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</w:t>
            </w:r>
            <w:r>
              <w:rPr>
                <w:rFonts w:cs="Arial CYR" w:ascii="Arial CYR" w:hAnsi="Arial CYR"/>
                <w:sz w:val="16"/>
                <w:szCs w:val="16"/>
              </w:rPr>
              <w:t>по ОКТМО</w:t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620402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ность:  месячная, квартальная, годовая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Единица измерения:  руб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</w:t>
            </w:r>
          </w:p>
        </w:tc>
      </w:tr>
      <w:tr>
        <w:trPr>
          <w:trHeight w:val="300" w:hRule="atLeast"/>
        </w:trPr>
        <w:tc>
          <w:tcPr>
            <w:tcW w:w="15387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. Доходы бюджета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2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23 8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684 804,0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38 995,9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0000000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59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68 804,0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 395,9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00000000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9 7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086,4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90 386,4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0001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9 7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086,4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90 386,46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10201001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9 7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9 890,2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90 190,28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3001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6,1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96,18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00000000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14 6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31 433,5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3 166,49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00001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14 6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31 433,5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3 166,49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3001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7 91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9 904,9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 005,08</w:t>
            </w:r>
          </w:p>
        </w:tc>
      </w:tr>
      <w:tr>
        <w:trPr>
          <w:trHeight w:val="15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4001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17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205,1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,82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5001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0 52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3 329,8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7 190,19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6001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7 006,4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006,4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000000000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0300001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0301001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00000000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8 9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4 884,1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15 984,1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100000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3 9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2 548,0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351,97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103010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3 9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32 548,0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351,9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0000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5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2 336,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77 336,1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3000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795,5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204,47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3310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795,5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204,4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4000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9 540,6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09 540,62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4310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9 540,6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09 540,6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00000000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45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55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400001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45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55,00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402001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45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55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00000000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54,8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45,12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90000000001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54,8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45,12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90400000001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54,8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45,12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90451000001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54,8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45,12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00000000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000,00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20000000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000,00</w:t>
            </w:r>
          </w:p>
        </w:tc>
      </w:tr>
      <w:tr>
        <w:trPr>
          <w:trHeight w:val="15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20501000004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000,00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20531000004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000000000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330000000001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330501000001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00000000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64 6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16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48 6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00000000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44 6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96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48 6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1000000000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97 4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 569 9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7 5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1001000000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97 4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69 9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7 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1001100000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97 4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 569 9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7 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2000000000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4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4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2999000000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4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4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2999100000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4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4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3000000000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3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7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3015000000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 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5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3015100000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 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5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3024000000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3024100000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4000000000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3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 8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4 40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4014000000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3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 8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4 400,00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4014100000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3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 8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4 4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7000000000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70500010000018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70503010000018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387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. Расходы бюджета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</w:t>
            </w:r>
            <w:r>
              <w:rPr>
                <w:rFonts w:cs="Arial CYR" w:ascii="Arial CYR" w:hAnsi="Arial CYR"/>
                <w:sz w:val="16"/>
                <w:szCs w:val="16"/>
              </w:rPr>
              <w:t>Форма 0503117  с.2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21 8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36 898,3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84 901,6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38 8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87 910,5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0 889,48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9 6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3 954,8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645,1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функций государственными орган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9 6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3 954,8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645,1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1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9 6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3 954,8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645,18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1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9 6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3 954,8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645,18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9 6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3 954,8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645,18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9 5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3 904,8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645,1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9 5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3 904,8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645,1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79 5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3 904,8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645,1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302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1 972,4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 329,5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 248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 932,3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315,61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5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5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5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5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99 7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74 423,7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5 276,3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Информатизация органов местного самоуправления Бургинского сельского поселения на 2014-2016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568,3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431,66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568,3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431,66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568,3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6 431,66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568,3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431,6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168,3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31,6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8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168,3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31,6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9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930,5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9,4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37,8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2,2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4 1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1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1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10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Развитие и совершенствование форм местного самоуправления на территории Бургинского сельского поселения на 2015-2017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Повышение эффективности бюджетных расходов Бургинского сельского поселения на 2014-2016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функций государственных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99 7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00 855,3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8 844,64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беспечение функций государственных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99 7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00 855,3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8 844,64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62 1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29 921,0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2 178,99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62 1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29 921,0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2 178,99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61 8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9 671,0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2 178,9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61 8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9 671,0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2 178,9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61 8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9 671,0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2 178,9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63 4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495 312,3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8 137,6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8 4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4 358,6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4 041,34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2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25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2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25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2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25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2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0 25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 6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8 949,3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650,65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 6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8 949,3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650,65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88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88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5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5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5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8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8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8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8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912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6 261,3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650,6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 2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73 180,3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069,6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2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 956,0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293,9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327,3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72,7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9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 753,6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196,3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14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8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361,0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8,9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224,2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75,7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 662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081,0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580,9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 662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081,0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580,9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985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5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985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5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09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1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09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1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09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1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76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76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76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5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функций государственных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5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финансовых, налоговых и таможенных органов финансового (финансово- бюджетного) надзо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1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5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1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5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1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5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1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5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1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5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1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5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8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8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функций государственными орган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67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67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боры Главы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9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67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67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9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67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67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9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67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67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9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67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67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9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67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67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9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67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67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выборов и референдум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33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33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боры Совета депутат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29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5 33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33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29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33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33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929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33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33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29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33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33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29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33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33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29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33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33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9237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9237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9237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9237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9237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032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468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Противодействие коррупции в Бургинском сельском поселении на 2014-2016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Поддержка малого и среднего предпринимательства в Бургинском сельском поселении на 2014-2016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функций государственными орган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032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468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функций государственными органами (оценка недвижимост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101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101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101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101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101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101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чать официальных материал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101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032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968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101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032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968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101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032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968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101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032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968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101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032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968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101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032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968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101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032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968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 за счет субвенции на выполнение государственных полномоч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706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706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706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706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706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706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ОБОРО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 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870,6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629,3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 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870,6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629,3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функций государственными орган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 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870,6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629,34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 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870,6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629,34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1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870,6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229,34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1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870,6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229,34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1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870,6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229,3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1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870,6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229,3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1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870,6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229,3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4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705,6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694,3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165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35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4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4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4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8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8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2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20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Обеспечение противопожарной защиты объектов и населенных пунктов на территории Бургинского сельского поселения на 2014-2016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2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2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2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2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2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2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2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ЭКОНОМ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18 6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17 414,1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01 185,8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18 6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17 414,1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01 185,88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18 6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17 414,1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01 185,88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Бургинского сельского поселения на 2014-2016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101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72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75 014,1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97 185,88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101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72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75 014,1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97 185,88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101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72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75 014,1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97 185,88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101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72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75 014,1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97 185,8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101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71 6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8 637,1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2 962,8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101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71 6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8 637,1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2 962,8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101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176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176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101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81 424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8 970,7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2 453,2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101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490,4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9,6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101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6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6 377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4 223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101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6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6 377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4 223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расходов на развитие и содержание автомобильных дорог за счет субсидий на формирование муниципальных дорожных фонд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1016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4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4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1016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4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4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1016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4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4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1016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4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4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1016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4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4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1016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4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4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1016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4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4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азвитие и содержание автомобильных дорог общего пользования местного значения за счет субсидий на формирование муниципальных дорожных фонд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715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4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4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715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4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4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715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4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4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715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4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4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715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4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4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715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4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4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715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4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4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22 7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66 703,0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5 996,9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6 7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358,0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341,94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Улучшение жилищных условий граждан и повышение качества жилищно- коммунальных услуг" Жилищ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6 7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358,0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341,94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Улучшение жилищных условий граждан и повышение качества жилищно- коммунальных услуг на 2014-2016 годы" Жилищ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10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6 7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358,0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341,94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10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6 7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358,0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341,94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10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6 7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358,0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341,94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10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6 7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358,0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341,9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10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 096,9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903,0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10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 096,9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903,0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10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10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4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6 546,9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903,0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10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 7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 261,1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38,8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10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 7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 261,1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38,8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297,5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702,44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Улучшение жилищных условий и повышение качества жилищно-коммунальных услуг" 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297,5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702,44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Улучшение жилищных условий и повышение качества жилищно-коммунальных услуг на 2014-2016 годы" 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01017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297,5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702,44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01017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297,5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702,44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01017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297,5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702,44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01017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297,5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702,4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01017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96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257,5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702,4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01017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96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257,5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702,4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01017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96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257,5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702,4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01017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01017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86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55 047,3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0 952,61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Благоустройство территории Бургинского сель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86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55 047,3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0 952,61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Благоустройство территории Бургинского сельского поселения" Уличное освещ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11006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23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83 366,3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9 633,63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11006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23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83 366,3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9 633,63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11006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23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83 366,3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9 633,63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11006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23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83 366,3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9 633,6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11006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23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83 366,3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9 633,6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11006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15 004,6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75 371,0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9 633,6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11006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15 004,6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75 371,0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9 633,6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11006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95,3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95,3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Благоустройство территории Бургинского сельского поселения" Ремонт и содержание уличного освещ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1102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391,9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8,08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1102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391,9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8,08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1102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391,9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8,08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1102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391,9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8,0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1102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391,9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8,0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1102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391,9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8,0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1102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391,9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8,08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Благоустройство территории Бургинского сельского поселения" Озелен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210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5,2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74,8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210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5,2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74,8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210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5,2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74,8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210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5,2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74,8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210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5,2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74,8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210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5,2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74,8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210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5,2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74,8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Благоустройство территории Бургинского сельского поселения" Организация и содержание мест захорон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3101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849,5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150,5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3101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849,5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150,5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3101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849,5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150,5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3101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849,5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150,5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3101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616,5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383,5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3101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616,5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383,5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3101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616,5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383,5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3101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3101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33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767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3101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33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767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Благоустройство территории Бургинского сельского поселения" Прочие мероприятия по благоустройству городский округов и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410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3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914,4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6 085,6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410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3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914,4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6 085,6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410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3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914,4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6 085,6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410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3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914,4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6 085,6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410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8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8 739,4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9 260,6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410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8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8 739,4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9 260,6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410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095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05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410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8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6 644,4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355,6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410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410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175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825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410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175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825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РАЗОВА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Образование, культура и кинематография, физическая культура и спор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1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1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1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1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1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1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Образование, культура и кинематография, физическая культура и спор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1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1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1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1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1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1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Образование, культура и кинематография, физическая культура и спор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Физкультурно- оздоровительная работа и спортивные мероприят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10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10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10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10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10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10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98 000,00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47 905,72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5387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          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. Источники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Форма 0503117  с.3</w:t>
            </w:r>
          </w:p>
        </w:tc>
      </w:tr>
      <w:tr>
        <w:trPr>
          <w:trHeight w:val="342" w:hRule="atLeast"/>
        </w:trPr>
        <w:tc>
          <w:tcPr>
            <w:tcW w:w="4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342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347 905,7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45 905,7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</w:t>
            </w: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left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37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99B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99B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000000000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347 905,7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45 905,72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500000000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347 905,7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45 905,72</w:t>
            </w:r>
          </w:p>
        </w:tc>
      </w:tr>
      <w:tr>
        <w:trPr>
          <w:trHeight w:val="70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600000000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0000000005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1 323 8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687 304,1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00000005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1 323 8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687 304,1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0000005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1 323 8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687 304,1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1000005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1 323 8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687 304,1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0000000006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21 8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39 398,3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00000006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21 8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39 398,3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0000006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21 8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39 398,3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1000006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21 8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39 398,3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итель          ____________________</w:t>
            </w:r>
          </w:p>
        </w:tc>
        <w:tc>
          <w:tcPr>
            <w:tcW w:w="20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уководитель финансово-</w:t>
              <w:br/>
              <w:t>экономической службы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(подпись)</w:t>
            </w:r>
          </w:p>
        </w:tc>
        <w:tc>
          <w:tcPr>
            <w:tcW w:w="20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расшифровка подписи)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подпись)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лавный бухгалтер ____________________ </w:t>
            </w:r>
          </w:p>
        </w:tc>
        <w:tc>
          <w:tcPr>
            <w:tcW w:w="20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(подпись)</w:t>
            </w:r>
          </w:p>
        </w:tc>
        <w:tc>
          <w:tcPr>
            <w:tcW w:w="20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расшифровка подписи)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"________"    ________________________  20  ___  г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1134" w:gutter="0" w:header="567" w:top="623" w:footer="0" w:bottom="170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b/>
      <w:sz w:val="28"/>
    </w:rPr>
  </w:style>
  <w:style w:type="character" w:styleId="2">
    <w:name w:val="Заголовок 2 Знак"/>
    <w:basedOn w:val="Style7"/>
    <w:qFormat/>
    <w:rPr>
      <w:sz w:val="24"/>
    </w:rPr>
  </w:style>
  <w:style w:type="character" w:styleId="3">
    <w:name w:val="Заголовок 3 Знак"/>
    <w:basedOn w:val="Style7"/>
    <w:qFormat/>
    <w:rPr>
      <w:b/>
      <w:sz w:val="48"/>
    </w:rPr>
  </w:style>
  <w:style w:type="character" w:styleId="4">
    <w:name w:val="Заголовок 4 Знак"/>
    <w:basedOn w:val="Style7"/>
    <w:qFormat/>
    <w:rPr>
      <w:b/>
      <w:bCs/>
      <w:sz w:val="28"/>
      <w:szCs w:val="24"/>
    </w:rPr>
  </w:style>
  <w:style w:type="character" w:styleId="6">
    <w:name w:val="Заголовок 6 Знак"/>
    <w:basedOn w:val="Style7"/>
    <w:qFormat/>
    <w:rPr>
      <w:b/>
      <w:sz w:val="24"/>
    </w:rPr>
  </w:style>
  <w:style w:type="character" w:styleId="8">
    <w:name w:val="Заголовок 8 Знак"/>
    <w:basedOn w:val="Style7"/>
    <w:qFormat/>
    <w:rPr>
      <w:sz w:val="24"/>
    </w:rPr>
  </w:style>
  <w:style w:type="character" w:styleId="9">
    <w:name w:val="Заголовок 9 Знак"/>
    <w:basedOn w:val="Style7"/>
    <w:qFormat/>
    <w:rPr>
      <w:b/>
      <w:sz w:val="24"/>
    </w:rPr>
  </w:style>
  <w:style w:type="character" w:styleId="Style8">
    <w:name w:val="Основной текст Знак"/>
    <w:basedOn w:val="Style7"/>
    <w:qFormat/>
    <w:rPr>
      <w:sz w:val="28"/>
      <w:szCs w:val="24"/>
    </w:rPr>
  </w:style>
  <w:style w:type="character" w:styleId="Style9">
    <w:name w:val="Верхний колонтитул Знак"/>
    <w:basedOn w:val="Style7"/>
    <w:qFormat/>
    <w:rPr>
      <w:sz w:val="28"/>
      <w:szCs w:val="24"/>
    </w:rPr>
  </w:style>
  <w:style w:type="character" w:styleId="PageNumber">
    <w:name w:val="Page Number"/>
    <w:basedOn w:val="Style7"/>
    <w:rPr/>
  </w:style>
  <w:style w:type="character" w:styleId="21">
    <w:name w:val="Основной текст 2 Знак"/>
    <w:basedOn w:val="Style7"/>
    <w:qFormat/>
    <w:rPr>
      <w:sz w:val="24"/>
    </w:rPr>
  </w:style>
  <w:style w:type="character" w:styleId="Style10">
    <w:name w:val="Нижний колонтитул Знак"/>
    <w:basedOn w:val="Style7"/>
    <w:qFormat/>
    <w:rPr>
      <w:sz w:val="28"/>
      <w:szCs w:val="24"/>
    </w:rPr>
  </w:style>
  <w:style w:type="character" w:styleId="Style11">
    <w:name w:val="Основной текст с отступом Знак"/>
    <w:basedOn w:val="Style7"/>
    <w:qFormat/>
    <w:rPr>
      <w:sz w:val="28"/>
      <w:szCs w:val="24"/>
    </w:rPr>
  </w:style>
  <w:style w:type="character" w:styleId="22">
    <w:name w:val="Основной текст с отступом 2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48:00Z</dcterms:created>
  <dc:creator>ADMIN</dc:creator>
  <dc:description/>
  <dc:language>en-US</dc:language>
  <cp:lastModifiedBy>Us</cp:lastModifiedBy>
  <cp:lastPrinted>2015-11-09T09:29:00Z</cp:lastPrinted>
  <dcterms:modified xsi:type="dcterms:W3CDTF">2015-11-17T10:48:00Z</dcterms:modified>
  <cp:revision>2</cp:revision>
  <dc:subject/>
  <dc:title/>
</cp:coreProperties>
</file>