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>от  28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1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внесении изменений   и дополнений в Положение о бюджетном процессе в Бургинском сель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</w:t>
      </w:r>
      <w:r>
        <w:rPr>
          <w:szCs w:val="28"/>
        </w:rPr>
        <w:t xml:space="preserve"> Приостановить  до 1 января 2016 года:</w:t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1. - действие п.п.2.2. пункта 2.  </w:t>
      </w:r>
      <w:r>
        <w:rPr>
          <w:bCs/>
        </w:rPr>
        <w:t>Положения о бюджетном процессе в Бургинском сельском поселении, утвержденного решением Совета депутатов Бургинского сельского поселения от 21.05.2012 №90, в части (очередной финансовый год и плановый период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Проект бюджета поселения  на 2016 год составляется  и утверждается  на  очередной финансовый год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         </w:t>
      </w:r>
      <w:r>
        <w:rPr>
          <w:bCs/>
        </w:rPr>
        <w:t>1.2.</w:t>
      </w:r>
      <w:r>
        <w:rPr>
          <w:szCs w:val="28"/>
        </w:rPr>
        <w:t xml:space="preserve">  -  в  п.п.3.5. пункта 3.  </w:t>
      </w:r>
      <w:r>
        <w:rPr>
          <w:bCs/>
        </w:rPr>
        <w:t>Положения о бюджетном процессе в Бургинском сельском поселении слова «не позднее 15 ноября текущего года» читать «не позднее 1 декабря текущего год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ополнить :   пункт 4.9. пятым абзацем в следующей редакции: «Решением о бюджете поселения  на текущий финансовый год и плановый период могут предусматриваться дополнительные основания для внесения изменений в основную бюджетную роспись без внесения изменений в решение о бюджете поселения на текущий финансовый год и плановый период в соответствии с решением Главы администрации  Бургинского сельского поселения.».</w:t>
      </w:r>
    </w:p>
    <w:p>
      <w:pPr>
        <w:pStyle w:val="TextBody"/>
        <w:ind w:firstLine="708"/>
        <w:rPr/>
      </w:pPr>
      <w:r>
        <w:rPr/>
        <w:t xml:space="preserve">3. </w:t>
      </w:r>
      <w:r>
        <w:rPr>
          <w:szCs w:val="28"/>
        </w:rPr>
        <w:t xml:space="preserve"> 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5:00Z</dcterms:created>
  <dc:creator>ADMIN</dc:creator>
  <dc:description/>
  <cp:keywords/>
  <dc:language>en-US</dc:language>
  <cp:lastModifiedBy>SamLab.ws</cp:lastModifiedBy>
  <cp:lastPrinted>2015-12-29T09:51:00Z</cp:lastPrinted>
  <dcterms:modified xsi:type="dcterms:W3CDTF">2015-12-29T06:51:00Z</dcterms:modified>
  <cp:revision>13</cp:revision>
  <dc:subject/>
  <dc:title> </dc:title>
</cp:coreProperties>
</file>