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12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Об </w:t>
            </w:r>
            <w:r>
              <w:rPr/>
              <w:t xml:space="preserve"> основных направлений социально-экономического развития Бургинского сельского поселения на 2016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о ст. 14 Устава Бургинского сельского поселения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Одобрить  основные  направления  социально-экономического развития Бургинского сельского поселения на 2016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5-12-29T09:46:00Z</cp:lastPrinted>
  <dcterms:modified xsi:type="dcterms:W3CDTF">2015-12-29T07:16:00Z</dcterms:modified>
  <cp:revision>49</cp:revision>
  <dc:subject/>
  <dc:title> </dc:title>
</cp:coreProperties>
</file>