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27.05. 2015  №  248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исполнении  бюджета    Бургинского сельского поселения з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исполнении  бюджета    Бургинского сельского поселения з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2014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1627,063 тыс. рублей и расходам в сумме 12066,803 тыс. рублей с плановым дефицитом в сумме 439,74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rPr/>
      </w:pPr>
      <w:r>
        <w:rPr/>
        <w:t>по доходам бюджета по кодам классификации доходов бюджетов за 2014 год согласно приложению 1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2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разделам и подразделам классификации расходов бюджетов за 2014 год согласно приложению </w:t>
      </w:r>
      <w:r>
        <w:rPr>
          <w:lang w:val="en-US"/>
        </w:rPr>
        <w:t>3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ведомственной структуре за 2014 год согласно приложению </w:t>
      </w:r>
      <w:r>
        <w:rPr>
          <w:lang w:val="en-US"/>
        </w:rPr>
        <w:t>4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 источникам внутреннего финансирования дефицита бюджета по кодам классификации источников финансирования дефицитов бюджетов за 2014 год согласно приложению 5;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9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5-05-21T07:38:00Z</dcterms:modified>
  <cp:revision>10</cp:revision>
  <dc:subject/>
  <dc:title> </dc:title>
</cp:coreProperties>
</file>