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256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я публичных сервитутов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 территории Бургинского сель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Уставом  Бургинского  сельского поселени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рядке установления публичных сервитутов на территории Бургинского 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оселения                           А.В.Маршал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08.2014г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№ 256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УСТАНОВЛЕНИЯ ПУБЛИЧНЫХ СЕРВИТУТОВ НА ТЕРРИТОРИИ БУРГИНСКОГО СЕЛЬСКОГО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целях упорядочения земельных отношений и обеспечения законных интересов собственников, землепользователей, землевладельцев, органов местного самоуправления и населения Бурги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оложение определяет порядок установления публичных сервитутов в отношении земельных участков, находящихся на территории Бурги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Действие Положения распространяется на всех участников земельных отношений (собственников, землепользователей, землевладельцев) на территории Бургин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 Публичный сервитут устанавливается одновременно с принятием решения о предоставлении земельного участка либо в отношении земельного участка, находящегося в собственности, постоянном (бессрочном) пользовании, в пожизненном наследуемом владении или в безвозмездном срочном пользовании. Администрация Бургинского сельского поселения принимает решение об установлении публичного сервитута независимо от того, какой орган принял решение о предоставлении земельного участка и когда оно было принят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5. Публичные сервитуты устанавливаются в отношении земельных участков, прошедших государственный кадастровый учет. Установление публичного сервитута осуществляется с учетом результатов общественных слуш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6. Публичный сервитут подлежит государственной регистрации в соответствии с законодательством Российской Федерации о государственной регистрации прав на недвижимое имущество и сделок с н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7. Публичные сервитуты устанавливаются для обеспечения интересов государственных или муниципальных нужд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ля прохода или проезда через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мещения на земельном участке межевых и геодезических знаков подъездов к ним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дения дренажных работ на земельном участк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она сельскохозяйственных животных через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 условиям и обыча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бора (изъятия) водных ресурсов из водных объектов и водопоя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ременного пользования земельным участком в целях проведения изыскательских, исследовательских и других работ, свободного доступа к прибрежной полос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8. Сервитут может быть срочным или постоя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установления публичного сервитута в отношении земельного участка, расположенного в границах земель, зарезервированных для государственных или муниципальных нужд, не может превышать срока резервирования таких земел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9. Сервитут должен быть наименее обременительным для земельного участка, в отношении которого он установлен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0. Публичный сервитут прекращается в случае отсутствия общественных нужд, для которых он был установлен, путем принятия акта об отмене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1. Публичные сервитуты не могут быть установлены в отношении земельных участков, есл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1.1. Установление публичного сервитута приведет к невозможности использования земельного участка,  к невозможности использования  по целевому назнач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1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Порядок установления публичных сервитут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убличные сервитуты, необходимые для обеспечения интересов местного самоуправления или местного населения Бургинского сельского поселения, устанавливаются постановлением администрации Бургинского сельского поселения. Администрация Бургинского сельского поселения устанавливает публичные сервитуты по собственной инициативе, а также по ходатайству физических и юридических лиц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Органом, координирующим работу по установлению публичных сервитутов на территории Бургинского сельского поселения, является межведомственная комиссия по земельным отношениям  (далее - комиссия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3. Лицо, заинтересованное в установлении публичного сервитута, обращается с представлением или ходатайством об установлении публичного сервитута в администрацию Бургин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 Представление или ходатайство об установлении публичного сервитута должно содержать следующие свед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1. О земельном участке, в отношении которого предполагается установить публичный сервитут: местоположение, площадь, обременения, кадастровый номер, категория земель, вид разрешенного использов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2. О собственнике, землепользователе, землевладельце земельного участка, в том числе идентификационный номер налогоплательщика (ИНН), данные государственной регистрации юридического лица (номер, дата внесения записи в Единый государственный реестр юридических лиц), фамилию, имя, отчество физического лица, адрес места жительства, его паспортные данные и данные государственной регистрации права на земельный участок. Данные государственной регистрации юридического лица и государственной регистрации права на земельный участок представляются на основании выписки из соответствующего государственного реестр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3. О цели установления публичного сервитута (содержание публичного сервитута) и обоснование необходимости его установ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4. О предлагаемом сроке действ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5. О сфере действ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5. Ходатайство об установлении публичного сервитута подписывается руководителем юридического лица или индивидуальным предпринимателем без образования юридического лица (далее - ИПБОЮЛ), физическим лицом (лицами) с указанием: для физического лица - фамилии, имени, отчества, паспортных данных, местожительства, а для юридического лица или ИПБОЮЛ - полного наименования, данных государственной регистрации и индивидуального номера налогоплательщика (ИНН) с приложением выписки из ЕГРЮ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6. После регистрации в администрации  Бургинского сельского поселения представления или ходатайства об установлении публичного сервитута,  в течение 15 рабочих дней собственнику, землепользователю или землевладельцу земельного участка направляется письменное извещ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 Решение об установлении публичного сервитута или об отказе в этом принимается в течение  30 рабочих дней  со дня регистрации представления или ходатай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установлении публичного сервитута принимается в случаях, ес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7.1. Установление публичного сервитута приведет к невозможности использования земельного участка, в том числе к невозможности использования по целевому назнач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3. Не представлено достаточного обоснования необходимости установлен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4. Публичный сервитут не соответствует правовому режиму использования земельного участ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5. Отсутствует протокол общественных слушаний по вопросу установлен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8. Организацию и проведение общественных слушаний по вопросу установления публичного сервитута обеспечивает инициатор его установления. В случае если инициатором является орган местного самоуправления, то общественные слушания по установлению публичного сервитута проводит администрация Бургин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9. К представлению или ходатайству об установлении публичного сервитута прилагаются: кадастровый паспорт земельного участка, в отношении которого предполагается установить публичный сервитут; план земельного участка на картографическом материале, изготовленный за счет средств инициатора публичного сервитута, с отображением на нем той части земельного участка, на которую распространяется сфера действия планируемого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В случае принятия комиссией решения о возможности установления публичного сервитута при наличии всех необходимых документов и протокола общественных слушаний администрация  Бургинского сельского поселения в  срок до 30 рабочих дней принимает решение об установлении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1. Постановление администрации Бургинского сельского поселения об установлении публичного сервитута должно содержать следующие сведения: о земельном участке, в отношении которого установлен публичный сервитут: кадастровый номер, площадь, категория земель и разрешенное использование земельного участка, адрес или местоположение земельного участка, обременения; о собственнике, землепользователе или землевладельце соответствующего земельного участка: в отношении юридического лица или ИПБОЮЛ - полное наименование, данные его государственной регистрации, индивидуальный номер налогоплательщика (ИНН); в отношении физического лица - фамилия, имя, отчество, его паспортные данные и индивидуальный номер налогоплательщика (ИНН); о содержании публичного сервитута и сфере его действия, в том числе сведения о части земельного участка, который должен быть обособлен (обозначен), если это возможно, для осуществления заинтересованными лицами права ограниченного пользования земельным участком; о сроке действия публичного сервитута; об условиях установлен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Копия постановления администрации Бургинского сельского поселения об установлении публичного сервитута в течение 5 рабочих  дней со дня принятия решения направляется правообладателю земельного участка, в отношении которого он был установле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3. Администрация Бургинского сельского поселения обеспечивает государственную регистрацию ограничения права на данный земельный участок в связи с установлением публичного сервитута. Уведомление правообладателя земельного участка, обремененного публичным сервитутом, о государственной регистрации ограничения права на земельный участок осуществляется в порядке, установленном законодательством о государственной регистрации прав на недвижимое имущество и сделок с ним. Постановление администрации об установлении публичного сервитута в течение 10  рабочих дней со дня государственной регистрации ограничения права на земельный участок подлежит опубликованию в бюллетене «Бургинский вестник» и размещению на официальном сайте администрации Бургин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4. В случае невозможности установления публичного сервитута на основании заключения комиссии в течение 5 рабочих дней  со дня принятия решения инициатору направляется заказным письмом с уведомлением мотивированный отказ в установлении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5. Правообладатель земельного участка, обремененного публичным сервитутом, вправе направить руководителю администрации Бургинского сельского поселения заявление о прекращении публичного сервитута. Заявление должно быть рассмотрено в течение 15 дней после его рег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6. В случаях если установление публичного сервитута приводит к невозможности использования земельного участка, собственник земельного участка, землепользователь, землевладелец требует изъятия у него, в том числе путем выкупа, данного земельного участка с возмещением заинтересованным лицом убытков или предоставления равноценного земельного участка с возмещением убытков.  Лица, права и законные интересы которых затрагиваются установлением публичного сервитута, осуществляют защиту своих прав в судебном порядк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7. Лица,  права которых ограничиваются публичным сервитутом, а также лица, заинтересованные в его установлении или прекращении, и их представители до принятия соответствующего решения имеют право знакомиться с материалами по вопросу установления или прекращения публичного сервитута, письменно давать необходимые разъяснения и заявлять о своем согласии или несогласии с установлением или прекращением публичного сервитута, а так же присутствовать при  обсуждении этих вопросов и принятии решений.        Администрация Бургинского сельского поселения  своевременно извещает в письменной форме соответствующих лиц о возможности своевременного ознакомления с соответствующими материалами.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8. Финансирование расходов, связанных с установлением и прекращением публичных сервитутов, если это не связано с исправлением  ошибок, обременении при выделении ( продажах земельных участков, включая обременение под тепловым сетями, водопроводными сетями, канализационными сетями и электрическими сетями),   в том числе с возмещением убытков правообладателю земельного участка, осуществляется за счет средств бюджета Бургинского сельского поселения.       Финансирование расходов, связанных с организацией и проведением общественных слушаний по вопросу установления публичного сервитута, осуществляется за счет средств инициатора (инициаторов) его установления, в том числе за счет лиц, направляющих ходатайство об установлении публичного сервиту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2:00Z</dcterms:created>
  <dc:creator>SamLab.ws</dc:creator>
  <dc:description/>
  <cp:keywords/>
  <dc:language>en-US</dc:language>
  <cp:lastModifiedBy>SamLab.ws</cp:lastModifiedBy>
  <cp:lastPrinted>2015-01-22T13:43:00Z</cp:lastPrinted>
  <dcterms:modified xsi:type="dcterms:W3CDTF">2015-08-26T13:12:00Z</dcterms:modified>
  <cp:revision>12</cp:revision>
  <dc:subject/>
  <dc:title/>
</cp:coreProperties>
</file>