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18.03.2015 № 241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 внесении  изменений в решение Совета депутатов Бургинского сельского поселения от 03.04.2013 № 156 «О предоставлении сведений о расходах лицами, замещающими муниципальные должности в Бургинском сельском поселении»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ургинского сельского поселения,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sz w:val="24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1. Внести изменение в решение Совета депутатов Бургинского сельского поселения  от 03.04.2013 №156 «</w:t>
      </w:r>
      <w:r>
        <w:rPr>
          <w:szCs w:val="28"/>
        </w:rPr>
        <w:t>О предоставлении сведений о расходах лицами, замещающими муниципальные должности в Бургинском сельском поселении» изложив  пункт 1. в следующей редакции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«1. Установить, что лица, замещающие муниципальные должности в  Бургинском сельском поселении, представляют сведения 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и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указ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»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Настоящее решение опубликовать в </w:t>
      </w:r>
      <w:r>
        <w:rPr/>
        <w:t>бюллетене "Бургинский вестник" и разместить на официальном сайте Администрации Бургинского сельского поселения в сети Интернет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Глава поселения            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51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BodyTextChar">
    <w:name w:val="Body Text Char"/>
    <w:basedOn w:val="Style7"/>
    <w:qFormat/>
    <w:rPr>
      <w:sz w:val="28"/>
      <w:szCs w:val="24"/>
      <w:lang w:val="ru-RU" w:bidi="ar-SA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WW">
    <w:name w:val="WW-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30:00Z</dcterms:created>
  <dc:creator>ADMIN</dc:creator>
  <dc:description/>
  <cp:keywords/>
  <dc:language>en-US</dc:language>
  <cp:lastModifiedBy>SamLab.ws</cp:lastModifiedBy>
  <cp:lastPrinted>2015-03-17T12:12:00Z</cp:lastPrinted>
  <dcterms:modified xsi:type="dcterms:W3CDTF">2015-03-17T09:12:00Z</dcterms:modified>
  <cp:revision>5</cp:revision>
  <dc:subject/>
  <dc:title/>
</cp:coreProperties>
</file>