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jc w:val="left"/>
        <w:rPr/>
      </w:pPr>
      <w:r>
        <w:rPr>
          <w:b w:val="false"/>
          <w:szCs w:val="28"/>
          <w:lang w:val="en-US" w:eastAsia="en-US"/>
        </w:rPr>
        <w:t xml:space="preserve">                                                               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 </w:t>
      </w:r>
      <w:r>
        <w:rPr>
          <w:b w:val="false"/>
          <w:szCs w:val="28"/>
          <w:lang w:val="en-US"/>
        </w:rPr>
        <w:t xml:space="preserve">                       </w:t>
      </w:r>
      <w:r>
        <w:rPr>
          <w:b w:val="false"/>
          <w:szCs w:val="28"/>
        </w:rPr>
        <w:t xml:space="preserve">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en-US"/>
        </w:rPr>
        <w:t>236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 дополнений   в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 Совета депутатов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-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,    утверждённый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Бургинского  сельского пос-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еления  от  08.06.2011  № 43.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 дополнение в Регламент Совета депутатов Бургинского сельского поселения,    утверждённый  решением Совета депутатов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Бургинского  сельского поселения  от  08.06.2011  № 43, изложив 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3.1.  Порядок избрания депутата Совета депутатов Бургинского сельского поселения в представительный орган Маловишерского 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ставительный орган Маловишерского  муниципального района  –Дума Маловишерского муниципального района формируется из числа Глав поселений, входящих в состав Маловишерского муниципального района, и из депутатов представительных органов поселений Маловишерского  муниципального района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Избрание депутатов проводятся на первом заседании Совета депутатов Бургинского сельского поселения открытым голосованием на  срок - 5 лет, установленный Уставом Бургинского сельского поселения. Кандидаты для избрания в Думу Маловишерского муниципального района выдвигаются в порядке самовыдвижения, а также депутатами Совета депутатов Бург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олосование проводится по каждой кандидатуре. Самоотвод принимается без голо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Избранными считаются депутаты, за которых проголосовало более половины от установленной численности депутатов Совета депутатов Бургин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 случае если ни один из кандидатов не набрал требуемого для избрания числа голосов, Совет депутатов Бургинского сельского поселения проводит повторное голосов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тоги голосования оформляются решением Совета депутатов Бургинского сельского поселения. Решение вступает в силу со дня его официального опубликования в  бюллетене «Бургински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случае досрочного прекращения  полномочий депутата Совета депутатов Бургинского сельского поселения, исполняющего полномочия депутата Думы Маловишерского муниципального района, Совет депутатов Бургинского сельского поселения обязан в течение одного месяца избрать в состав представительного органа Маловишерского муниципального района другого депу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случае досрочного прекращения полномочий Думы Маловишерского муниципального района Совет депутатов Бургинского сельского поселения обязан в течение одного месяца избрать в состав Думы Маловишерского муниципального района других 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) Полномочия депутата Думы  Маловишерского муниципального района прекращаются досрочно в случае прекращения его полномочий в качестве депутата Совета депутатов Бургинского сельского поселения. 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val="en-US"/>
        </w:rPr>
      </w:pPr>
      <w:r>
        <w:rPr>
          <w:rFonts w:cs="Calibri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в  бюллетене «Бургинский вестник» и разместить на сайте Администрации  Бург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</w:rPr>
        <w:t>Глава  поселения   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52:00Z</dcterms:created>
  <dc:creator>SamLab.ws</dc:creator>
  <dc:description/>
  <cp:keywords/>
  <dc:language>en-US</dc:language>
  <cp:lastModifiedBy>SamLab.ws</cp:lastModifiedBy>
  <cp:lastPrinted>2015-01-22T15:27:00Z</cp:lastPrinted>
  <dcterms:modified xsi:type="dcterms:W3CDTF">2015-01-27T07:55:00Z</dcterms:modified>
  <cp:revision>15</cp:revision>
  <dc:subject/>
  <dc:title/>
</cp:coreProperties>
</file>