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58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8.2014 №2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1 статьи  </w:t>
      </w:r>
      <w:hyperlink r:id="rId3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Федерального закона от 3 декабря 2012 года № 230-ФЗ "О контроле за соответствием расходов  лиц, замещающих государственные должности, и иных лиц их доходам"(в редакции  Федерального закона от 22 декабря 2014 года №431-ФЗ « О внесении изменений в отдельные акты Российской федерации по вопросам противодействия коррупции»,  Уставом  Бург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 сайте Администрации Бургинского сельского поселения и предоставления этих сведений средствам массовой информации для опубликования, утвержденный решением Совета депутатов Бургинского сельского поселения от 27.08.2014 №210, изложив пункт 4 Порядка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Сведения об источниках получения средств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ся на официальном сайте 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.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ения           А.В.Маршал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7C0E28E4D036841365F0E33C36FD9FEF63E6FCED15C2CE4B5F1275F202C894CFF36AFC6F964B3E63F1B0tEu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15:00Z</dcterms:created>
  <dc:creator>SamLab.ws</dc:creator>
  <dc:description/>
  <cp:keywords/>
  <dc:language>en-US</dc:language>
  <cp:lastModifiedBy>SamLab.ws</cp:lastModifiedBy>
  <cp:lastPrinted>2015-08-28T14:44:00Z</cp:lastPrinted>
  <dcterms:modified xsi:type="dcterms:W3CDTF">2015-08-28T11:45:00Z</dcterms:modified>
  <cp:revision>11</cp:revision>
  <dc:subject/>
  <dc:title/>
</cp:coreProperties>
</file>