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   </w:t>
      </w:r>
      <w:r>
        <w:rPr>
          <w:sz w:val="52"/>
        </w:rPr>
        <w:t xml:space="preserve">Р Е Ш Е Н И Е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 27.05. 2015  №  2</w:t>
      </w:r>
      <w:r>
        <w:rPr>
          <w:szCs w:val="28"/>
          <w:lang w:val="en-US"/>
        </w:rPr>
        <w:t>51</w:t>
      </w: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84780" cy="1980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8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4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Об утверждение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коэффициентов для определения размера арендной платы, для  различных видов функционального использования земельных участков на 2015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55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8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4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Об утверждение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коэффициентов для определения размера арендной платы, для  различных видов функционального использования земельных участков на 2015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rFonts w:cs="Times New Roman" w:ascii="Times New Roman" w:hAnsi="Times New Roman"/>
          <w:bCs/>
          <w:sz w:val="28"/>
          <w:szCs w:val="28"/>
        </w:rPr>
        <w:t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законом Новгородской области  от 27.04.2015 №763-ОЗ   «О предоставлении земельных участков на территории Новгоро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  <w:t>1. Утвердить  на 2015 год прилагаемые коэффициенты  для определения размера арендной платы, для  различных видов функционального использования земельных участков, собственность на которые не разграничена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32"/>
          <w:szCs w:val="28"/>
        </w:rPr>
      </w:pPr>
      <w:r>
        <w:rPr>
          <w:szCs w:val="26"/>
        </w:rPr>
        <w:t>2. Реш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6"/>
        </w:rPr>
        <w:t>3. Опубликовать решение в бюллетене «Бургинский вестник» и разместить на официальном сайте Администрации Бургинского сельского поселения 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Normal"/>
        <w:widowControl w:val="false"/>
        <w:autoSpaceDE w:val="false"/>
        <w:ind w:left="6237" w:hanging="0"/>
        <w:rPr>
          <w:szCs w:val="28"/>
        </w:rPr>
      </w:pPr>
      <w:r>
        <w:rPr>
          <w:szCs w:val="28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szCs w:val="28"/>
        </w:rPr>
        <w:t xml:space="preserve">Бургинского сельского поселения от  27.05.2015 № 251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>
          <w:trHeight w:val="80" w:hRule="atLeast"/>
        </w:trPr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Par62"/>
            <w:bookmarkStart w:id="1" w:name="Par62"/>
            <w:bookmarkEnd w:id="1"/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блица коэффициен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ля определения размера арендной платы, для  различных видов функционального использования земельных участков, собственность на которые не разграниче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02"/>
        <w:gridCol w:w="5040"/>
        <w:gridCol w:w="172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и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Наименование вида разреш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 вида разрешенного использ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Коэффициент от кадастровой стоимости земельного участка (%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2-этаж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малоэтажных жилых домов и общежитий: для частной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ведения личного подсобного хозяйства с жилым дом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усадебные участки без строений (благоустройств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гаражей (индивидуальных и кооперативных) для хранения индивидуального авто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стоянки автотранспортных средств, связанных с осуществлением предпринимательской дея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довые, огородные и  земельные участки без строитель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чные  для строитель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оптовой торговл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розничной торгов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ционарные (магазины, кафе, бары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ын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монтных мастерских и мастерских технического обслуживания (СТ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объектов технического обслуживания и ремонта транспортных средств, машин и оборудования; (АЗС, ГЗ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бан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о оказанию риту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гостин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лиц, занимающихся частной медицинской практикой и частной фармацевтической деятельностью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рганов государственного управления общего социально-экономическ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поч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арков (культуры и отдых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лигиозных организ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ъектов финансирования, кредитования, страх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,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етских туристических станций, туристических парков, учебно-туристических троп, трасс, детских и спортивных лагер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омов отдыха, кемпингов, туристических ба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фабрик, заводов и комбина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роизводственных объедин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ипограф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ругих промышленных предприятий; (лесоперерабатывающая и заготовительная деятель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складирования ле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ЭЗов (РЭУ, ЖЭК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участки полигонов промышленных и бытовых отходов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кладбищ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ереработки, уничтожения, утилизации и захоронения от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епловых электростанций и иных видов электростанций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обслуживающих электростанции сооружений и объек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18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для размещения автодорожных вокзалов и автостанц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водных объектов (за исключением земельных участков, указанных в п.16 настоящего перечн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обороны безопас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работки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, эксплуатации, расширения и реконструкции строений, зданий, сооружений, в том числ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нефтепроводов, газопроводов, трубопроводов; электроли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левизионной и радиовещательной се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и предприятий всех видов связ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населенных пункт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их посел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других категор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автомобильных дорог (за исключением земельных участков, указанных в п.16 настоящего перечн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олос отвода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объектов автомобильного транспорта и объектов дорожного хозяйства, необходимых для эксплуатации, содержа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прочих объектов обороны и безопас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участки сельскохозяйственных угодий (пашни, сенокосы, пастбища, залежи, земли, занятые многолетними насаждениями);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щего пользования, занятые площадями, шоссе, аллеями, заставами, переулками, тупиками, улицами, проездами, автомобильными дорогами, водными объектами, пляжами и другими объектами, которые могут включаться в состав различных территориальных зон и не подлежат приватиз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земель резер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государственной или муниципальной собственности, в пределах которых расположены водные объекты, находящиеся в государственной или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од полосами отвода водоемов, каналов и коллекто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20C3BF93E58C3487F29B8327E109BC8E69191562FFF342B35CF9DC2D64A85B046083DD25F2ECCAnDXFH" TargetMode="External"/><Relationship Id="rId4" Type="http://schemas.openxmlformats.org/officeDocument/2006/relationships/hyperlink" Target="consultantplus://offline/ref=D720C3BF93E58C3487F29B8327E109BC8E691B1160F3F342B35CF9DC2D64A85B046083DD25F2E8CFnDX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23:00Z</dcterms:created>
  <dc:creator>ADMIN</dc:creator>
  <dc:description/>
  <cp:keywords/>
  <dc:language>en-US</dc:language>
  <cp:lastModifiedBy>SamLab.ws</cp:lastModifiedBy>
  <cp:lastPrinted>2012-04-04T13:16:00Z</cp:lastPrinted>
  <dcterms:modified xsi:type="dcterms:W3CDTF">2015-05-28T07:31:00Z</dcterms:modified>
  <cp:revision>4</cp:revision>
  <dc:subject/>
  <dc:title> </dc:title>
</cp:coreProperties>
</file>