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/>
          <w:sz w:val="24"/>
        </w:rPr>
        <w:t>НАЛОГОВЫЕ И НЕНАЛОГОВЫЕ ДОХОДЫ БЮДЖЕТА БУРГИНСКОГО СЕЛЬСКОГО ПОСЕЛЕНИЯ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</w:t>
      </w:r>
      <w:r>
        <w:rPr/>
        <w:t>(тыс.рублей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103"/>
        <w:gridCol w:w="1276"/>
        <w:gridCol w:w="992"/>
        <w:gridCol w:w="1134"/>
      </w:tblGrid>
      <w:tr>
        <w:trPr>
          <w:trHeight w:val="76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дохода по БК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г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1 00 00000 00 0000 000         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ЛОГОВЫЕ И НЕНАЛОГОВЫЕ ДОХОДЫ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59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</w:t>
            </w:r>
            <w:r>
              <w:rPr>
                <w:sz w:val="22"/>
                <w:szCs w:val="22"/>
                <w:lang w:val="en-US"/>
              </w:rPr>
              <w:t>2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4</w:t>
            </w:r>
            <w:r>
              <w:rPr>
                <w:sz w:val="22"/>
                <w:szCs w:val="22"/>
                <w:lang w:val="en-US"/>
              </w:rPr>
              <w:t>48.3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 01 02000 01 0000 110         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09,7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3,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030200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1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314.6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079.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455</w:t>
            </w:r>
            <w:r>
              <w:rPr>
                <w:b/>
                <w:sz w:val="22"/>
                <w:szCs w:val="22"/>
                <w:lang w:val="en-US"/>
              </w:rPr>
              <w:t>2.97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 06 01000 00 0000 110         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и на имущество физических лиц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4,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000 1 06 06000 00 0000 110         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5,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7,0</w:t>
            </w:r>
          </w:p>
        </w:tc>
      </w:tr>
      <w:tr>
        <w:trPr>
          <w:trHeight w:val="115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 08 04020 10 0000 110         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 действий  должностными лицами органов местного самоуправления в соответствии с законодательными  актами Российской федерации за совершение нотариальн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0</w:t>
            </w:r>
          </w:p>
        </w:tc>
      </w:tr>
      <w:tr>
        <w:trPr>
          <w:trHeight w:val="8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 11 09040 00 0000 120          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</w:t>
            </w:r>
            <w:r>
              <w:rPr>
                <w:b/>
                <w:sz w:val="22"/>
                <w:szCs w:val="22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0</w:t>
            </w:r>
          </w:p>
        </w:tc>
      </w:tr>
      <w:tr>
        <w:trPr>
          <w:trHeight w:val="8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4 0205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0000 4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 от реализации иного имущества, находящегося в государственной и муниципальной собственности (за исключением имущества бюджетных и автономных учреждений, а так же имущества государственных и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</w:t>
            </w:r>
            <w:r>
              <w:rPr>
                <w:b/>
                <w:sz w:val="22"/>
                <w:szCs w:val="22"/>
              </w:rPr>
              <w:t>70,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00 116 3305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0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ind w:firstLine="708"/>
        <w:jc w:val="right"/>
        <w:rPr/>
      </w:pPr>
      <w:r>
        <w:rPr/>
      </w:r>
    </w:p>
    <w:p>
      <w:pPr>
        <w:pStyle w:val="TextBodyIndent"/>
        <w:spacing w:before="120" w:after="120"/>
        <w:rPr/>
      </w:pPr>
      <w:r>
        <w:rPr>
          <w:szCs w:val="28"/>
        </w:rPr>
        <w:t xml:space="preserve">    </w:t>
      </w:r>
      <w:r>
        <w:rPr>
          <w:szCs w:val="28"/>
        </w:rPr>
        <w:t>3.</w:t>
      </w:r>
      <w:r>
        <w:rPr>
          <w:szCs w:val="28"/>
          <w:lang w:val="ru-RU"/>
        </w:rPr>
        <w:t>Внести изменения в «П</w:t>
      </w:r>
      <w:r>
        <w:rPr>
          <w:szCs w:val="28"/>
        </w:rPr>
        <w:t>еречень главных администраторов доходов бюджета   поселения</w:t>
      </w:r>
      <w:r>
        <w:rPr>
          <w:szCs w:val="28"/>
          <w:lang w:val="ru-RU"/>
        </w:rPr>
        <w:t>»</w:t>
      </w:r>
      <w:r>
        <w:rPr>
          <w:szCs w:val="28"/>
        </w:rPr>
        <w:t xml:space="preserve">  (приложение № 2)</w:t>
      </w:r>
      <w:r>
        <w:rPr>
          <w:szCs w:val="28"/>
          <w:lang w:val="ru-RU"/>
        </w:rPr>
        <w:t>, изложив его в следующей редакции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ЕРЕЧЕНЬ</w:t>
      </w:r>
    </w:p>
    <w:p>
      <w:pPr>
        <w:pStyle w:val="Normal"/>
        <w:jc w:val="center"/>
        <w:rPr/>
      </w:pPr>
      <w:r>
        <w:rPr/>
        <w:t>Главных администраторов доходов бюджета Бургинского сельского поселения</w:t>
      </w:r>
    </w:p>
    <w:tbl>
      <w:tblPr>
        <w:tblW w:w="9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2521"/>
        <w:gridCol w:w="627"/>
        <w:gridCol w:w="5504"/>
      </w:tblGrid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тра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</w:t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</w:t>
            </w:r>
          </w:p>
        </w:tc>
      </w:tr>
      <w:tr>
        <w:trPr>
          <w:cantSplit w:val="true"/>
        </w:trPr>
        <w:tc>
          <w:tcPr>
            <w:tcW w:w="9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и Бургин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04020 01 1000 11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25 10 0000 12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 же средства от продажи права на заключение договоров  аренды  за земли,  находящиеся в собственности   сельских поселений  (за исключением земельных участков  муниципальных бюджетных и  автономных учреждений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35 10 0000 12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сдачи в аренду  имущества, находящегося в оперативном управлении органов управления  сельских поселений и созданных  ими 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11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9045 10 0000 12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 сельских поселений ( за исключением имущества муниципальных бюджетных и  автономных учреждений, а  так же имущества унитарных предприятий, в том числе казённых)</w:t>
            </w:r>
          </w:p>
        </w:tc>
      </w:tr>
      <w:tr>
        <w:trPr>
          <w:trHeight w:val="11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4 02053 10 0000 41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 иного имущества, находящегося в собственности  сельских поселения (за исключением имущества муниципальных бюджетных и автономных учреждений, а так же имущества унитарных предприятий, в том числе казённых) в части  реализации основных средств по указанному имуществ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 16 33050 10 0000 14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 о контрактной системе в сфере закупок  товаров, работ,  услуг для обеспечения государственных и муниципальных нужд сельских 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105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5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сельских 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0000 00 0000 00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1001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бюджетам сельских  поселений на выравнивание бюджетной обеспеч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1003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 бюджетам сельских поселениям на поддержку мер по обеспечению сбалансированности бюджетов</w:t>
            </w:r>
          </w:p>
        </w:tc>
      </w:tr>
      <w:tr>
        <w:trPr>
          <w:trHeight w:val="5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02999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 сельских поселений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10 8001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на поддержку городских и сельских поселений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10 8049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 бюджетам сельских поселений на формирование муниципальных дорожных фонд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03015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  сельских поселений на осуществление о первичного воинского  учёта  на территориях, где отсутствуют военные комиссариа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24 10 9029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убвенция бюджетам 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999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2 04014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 трансферты, передаваемые  бюджетам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4999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0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 сельских поселений</w:t>
            </w:r>
          </w:p>
        </w:tc>
      </w:tr>
      <w:tr>
        <w:trPr>
          <w:trHeight w:val="2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1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ые поступления от физических 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.</w:t>
            </w:r>
          </w:p>
        </w:tc>
      </w:tr>
      <w:tr>
        <w:trPr>
          <w:trHeight w:val="2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2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 сельских поселений</w:t>
            </w:r>
          </w:p>
        </w:tc>
      </w:tr>
      <w:tr>
        <w:trPr>
          <w:trHeight w:val="2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3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 поселений</w:t>
            </w:r>
          </w:p>
        </w:tc>
      </w:tr>
      <w:tr>
        <w:trPr>
          <w:trHeight w:val="2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8 0500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исления из бюджетов сельских 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4.</w:t>
      </w:r>
      <w:r>
        <w:rPr>
          <w:bCs/>
        </w:rPr>
        <w:t xml:space="preserve">  В пункте  </w:t>
      </w:r>
      <w:r>
        <w:rPr/>
        <w:t>6. Установить объем безвозмездных поступлений из бюджета   муниципального района на 2015 год и  на  плановый  период  2016 и 2017 годов:</w:t>
      </w:r>
      <w:r>
        <w:rPr>
          <w:szCs w:val="28"/>
        </w:rPr>
        <w:t xml:space="preserve">  на  2015 год в сумме  цифру «7155» тыс. рублей заменить на цифру « 7144,6» тыс. рублей;       </w:t>
      </w:r>
    </w:p>
    <w:p>
      <w:pPr>
        <w:pStyle w:val="TextBody"/>
        <w:spacing w:before="120" w:after="0"/>
        <w:jc w:val="right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 3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Безвозмездные поступления в бюджет Бургинского поселения на 2015-2017 годы                                                                              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4255"/>
        <w:gridCol w:w="1408"/>
        <w:gridCol w:w="1233"/>
        <w:gridCol w:w="1229"/>
      </w:tblGrid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дохода по БК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доход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ыс.руб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ыс.руб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в тыс.руб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4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74,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38,8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4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4,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8,8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01000 0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бюджетам субъектов  Российской Федерации и муниципальным образования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7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3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,7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 02 01001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7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3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,7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2 01001 1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бюджетам  сельских поселений на выравнивание бюджетной обеспеченн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7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3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,7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2000 00 0000 151 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02999 1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 сельских поселен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10 8049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 бюджетам городских (сельских) поселений на формирование муниципальных дорожных фонд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0 0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 субъектов Российской Федерации и муниципальных образований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0 0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субъектов  Российской Федерации и муниципальным образования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0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сельских поселений 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 10 9029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венция бюджетам 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00 0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4 0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4 1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 из бюджетов муниципальных районов 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безвозмездных поступлений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4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74,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38,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пункте 6.  Приложение № 4 «Распределения бюджетных ассигнований по разделам и  подразделам, целевым статьям и видам расходов классификации расходов бюджета  поселения на 2015 год  и плановый период 2016 и 2017 годов  изложить в следующей редакции: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4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Распределение бюджетных ассигнований  на 2015 - 2017годы по разделам и подразделам, целевым статьям и видам расходов функциональной классификации расходов бюджета  Бургинского поселения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475"/>
        <w:gridCol w:w="515"/>
        <w:gridCol w:w="1150"/>
        <w:gridCol w:w="869"/>
        <w:gridCol w:w="1237"/>
        <w:gridCol w:w="1237"/>
        <w:gridCol w:w="1375"/>
      </w:tblGrid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Сумма в тыс.руб.</w:t>
            </w:r>
            <w:r>
              <w:rPr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38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3302</w:t>
            </w:r>
            <w:r>
              <w:rPr>
                <w:b/>
                <w:sz w:val="20"/>
                <w:szCs w:val="20"/>
              </w:rPr>
              <w:t>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28,3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7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8,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19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7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798,0</w:t>
            </w:r>
          </w:p>
        </w:tc>
      </w:tr>
      <w:tr>
        <w:trPr>
          <w:trHeight w:val="852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,0</w:t>
            </w:r>
          </w:p>
        </w:tc>
      </w:tr>
      <w:tr>
        <w:trPr>
          <w:trHeight w:val="69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5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,6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95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5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69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5,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0,3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Муниципальные программы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0</w:t>
            </w: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Муниципальная  программ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Повышение эффективности бюджетных расходов Бургинского сельского поселения на 2014-2016 годы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ая </w:t>
            </w:r>
            <w:r>
              <w:rPr>
                <w:b/>
                <w:bCs/>
                <w:sz w:val="20"/>
                <w:szCs w:val="20"/>
              </w:rPr>
              <w:t xml:space="preserve">«Развитие и совершенствование форм местного самоуправления на территории  Бургинского сельского поселения на 2015 - 2017 годы» 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0 00 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 00 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 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9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5,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0,3</w:t>
            </w:r>
          </w:p>
        </w:tc>
      </w:tr>
      <w:tr>
        <w:trPr>
          <w:trHeight w:val="708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82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5,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5,3</w:t>
            </w:r>
          </w:p>
        </w:tc>
      </w:tr>
      <w:tr>
        <w:trPr>
          <w:trHeight w:val="70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1,85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5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5,1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2</w:t>
            </w:r>
          </w:p>
        </w:tc>
      </w:tr>
      <w:tr>
        <w:trPr>
          <w:trHeight w:val="69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6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лата налогов и сборов и иных платеже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а на имущество  и земельного налога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 транспортного налога 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беспечение  деятельности финансовых, налоговых и таможенных органов финансового  (финансово-бюджетного ) надзор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итель контрольно-счётной палаты РФ и его заместитель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  о Счётной палат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0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ы Главы поселе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999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,6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999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,6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ы Совета депутат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2999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3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2999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3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7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,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программ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Противодействие коррупции в Бургинском сельском поселении на 2014-2016 годы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ечать официальных материал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>
          <w:trHeight w:val="68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41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, за счет субвенции на выполнение гос полномоч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706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</w:tr>
      <w:tr>
        <w:trPr>
          <w:trHeight w:val="282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706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</w:tr>
      <w:tr>
        <w:trPr>
          <w:trHeight w:val="282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706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9999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4,5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spacing w:lineRule="auto" w:line="276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101,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7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7</w:t>
            </w:r>
          </w:p>
        </w:tc>
      </w:tr>
      <w:tr>
        <w:trPr>
          <w:trHeight w:val="1009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7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18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9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2,97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18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9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2,97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 Развитие и содержание автомобильных дорог  общего пользования местного значения  Бургинского сельского поселения на 2014-2016 годы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110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47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9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2,97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0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47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9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2,97</w:t>
            </w:r>
          </w:p>
        </w:tc>
      </w:tr>
      <w:tr>
        <w:trPr>
          <w:trHeight w:val="282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офинансирование расходов на развитие и содержание автомобильных дорог общего пользования  местного значения за счет субсидий на формирование муниципального дорожного фонд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0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en-US"/>
              </w:rPr>
              <w:t>511</w:t>
            </w:r>
            <w:r>
              <w:rPr>
                <w:sz w:val="20"/>
                <w:szCs w:val="20"/>
              </w:rPr>
              <w:t>10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звитие и содержание автомобильных дорог общего пользования  местного значения за счет субсидий на формирование муниципального дорожного фонд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110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804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en-US"/>
              </w:rPr>
              <w:t>511</w:t>
            </w:r>
            <w:r>
              <w:rPr>
                <w:sz w:val="20"/>
                <w:szCs w:val="20"/>
              </w:rPr>
              <w:t>715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804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2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5,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2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униципальная  программа 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0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10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6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5,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2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униципальная  программа  «Благоустройство территории Бургинского сельского поселения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6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5,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2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чное освещени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5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3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5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3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ое обслуживание уличного освеще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зеленени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</w:tr>
      <w:tr>
        <w:trPr>
          <w:trHeight w:val="74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Молодёжная политика и оздоровление детей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ёж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и  и кинематограф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114</w:t>
            </w:r>
            <w:r>
              <w:rPr>
                <w:b/>
                <w:sz w:val="20"/>
                <w:szCs w:val="20"/>
                <w:lang w:val="en-US"/>
              </w:rPr>
              <w:t>01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96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87,17</w:t>
            </w:r>
          </w:p>
        </w:tc>
      </w:tr>
    </w:tbl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 xml:space="preserve">  </w:t>
      </w:r>
    </w:p>
    <w:p>
      <w:pPr>
        <w:pStyle w:val="TextBodyIndent"/>
        <w:spacing w:before="120" w:after="1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szCs w:val="28"/>
        </w:rPr>
        <w:t>5.  В пункте 7. приложение №5 «Ведомственная структура расходов бюджета  поселения на 2015 год»  изложить в следующей редакции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едомственная структура расходов бюджета Бургинского поселения  на 2015- 2017 годы.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612"/>
        <w:gridCol w:w="414"/>
        <w:gridCol w:w="416"/>
        <w:gridCol w:w="968"/>
        <w:gridCol w:w="553"/>
        <w:gridCol w:w="1119"/>
        <w:gridCol w:w="1225"/>
        <w:gridCol w:w="1358"/>
      </w:tblGrid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Сумма в тыс.руб.</w:t>
            </w:r>
            <w:r>
              <w:rPr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Администрация Бургинского сельского поселе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01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96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87,17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38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3302</w:t>
            </w:r>
            <w:r>
              <w:rPr>
                <w:b/>
                <w:sz w:val="20"/>
                <w:szCs w:val="20"/>
              </w:rPr>
              <w:t>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28,3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7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8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19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7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8,0</w:t>
            </w:r>
          </w:p>
        </w:tc>
      </w:tr>
      <w:tr>
        <w:trPr>
          <w:trHeight w:val="852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,0</w:t>
            </w:r>
          </w:p>
        </w:tc>
      </w:tr>
      <w:tr>
        <w:trPr>
          <w:trHeight w:val="69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5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,6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95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5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99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5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0,3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Муниципальные программы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0</w:t>
            </w: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Муниципальная  программ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Повышение эффективности бюджетных расходов Бургинского сельского поселения на 2014-2016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ая </w:t>
            </w:r>
            <w:r>
              <w:rPr>
                <w:b/>
                <w:bCs/>
                <w:sz w:val="20"/>
                <w:szCs w:val="20"/>
              </w:rPr>
              <w:t xml:space="preserve">«Развитие и совершенствование форм местного самоуправления на территории  Бургинского сельского поселения на 2015 - 2017 годы» 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0 00 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 00 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 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9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5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0,3</w:t>
            </w:r>
          </w:p>
        </w:tc>
      </w:tr>
      <w:tr>
        <w:trPr>
          <w:trHeight w:val="691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2,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5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5,3</w:t>
            </w:r>
          </w:p>
        </w:tc>
      </w:tr>
      <w:tr>
        <w:trPr>
          <w:trHeight w:val="701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1,85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5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5,1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2</w:t>
            </w:r>
          </w:p>
        </w:tc>
      </w:tr>
      <w:tr>
        <w:trPr>
          <w:trHeight w:val="691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6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лата налогов и сборов и иных платеже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Уплата налога на имущество  и земельного налога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 транспортного налога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беспечение  деятельности финансовых, налоговых и таможенных органов финансового  (финансово-бюджетного ) надзор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итель контрольно-счётной палаты РФ и его заместитель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  о Счётной палат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боры главы поселе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999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,6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999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,6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ы Совета депутат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2999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3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2999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3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программ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Противодействие коррупции в Бургинском сельском поселении на 2014-2016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ечать официальных материал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>
          <w:trHeight w:val="681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41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, за счет субвенции на выполнение гос полномоч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706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</w:tr>
      <w:tr>
        <w:trPr>
          <w:trHeight w:val="282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706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</w:tr>
      <w:tr>
        <w:trPr>
          <w:trHeight w:val="282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706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9999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4,5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spacing w:lineRule="auto" w:line="276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7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7</w:t>
            </w:r>
          </w:p>
        </w:tc>
      </w:tr>
      <w:tr>
        <w:trPr>
          <w:trHeight w:val="1009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7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18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9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2,97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18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9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2,97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 Развитие и содержание автомобильных дорог  общего пользования местного значения  Бургинского сельского поселения на 2014-2016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1101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47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9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2,97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01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47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9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2,97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офинансирование расходов на развитие и содержание автомобильных дорог общего пользования  местного значения за счет субсидий на формирование муниципального дорожного фонд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01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en-US"/>
              </w:rPr>
              <w:t>511</w:t>
            </w:r>
            <w:r>
              <w:rPr>
                <w:sz w:val="20"/>
                <w:szCs w:val="20"/>
              </w:rPr>
              <w:t>101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звитие и содержание автомобильных дорог общего пользования  местного значения за счет субсидий на формирование муниципального дорожного фонд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1101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804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en-US"/>
              </w:rPr>
              <w:t>511</w:t>
            </w:r>
            <w:r>
              <w:rPr>
                <w:sz w:val="20"/>
                <w:szCs w:val="20"/>
              </w:rPr>
              <w:t>715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804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2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5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2,6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униципальная  программа 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0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0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101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6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5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2,6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униципальная  программа  «Благоустройство территории Бургинского сельского поселения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6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5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2,6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чное освещени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5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3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5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3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ое обслуживание уличного освеще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зеленени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,6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</w:tr>
      <w:tr>
        <w:trPr>
          <w:trHeight w:val="74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Молодёжная политика и оздоровление детей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ёж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и  и кинематограф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01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96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87,17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>6. 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поселения                                    А.В.Маршал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  <w:lang w:val="en-U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b/>
      <w:sz w:val="48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yle8">
    <w:name w:val="Верхний колонтитул Знак"/>
    <w:qFormat/>
    <w:rPr>
      <w:sz w:val="28"/>
      <w:szCs w:val="24"/>
    </w:rPr>
  </w:style>
  <w:style w:type="character" w:styleId="Style9">
    <w:name w:val="Нижний колонтитул Знак"/>
    <w:qFormat/>
    <w:rPr>
      <w:sz w:val="28"/>
      <w:szCs w:val="24"/>
    </w:rPr>
  </w:style>
  <w:style w:type="character" w:styleId="Style10">
    <w:name w:val="Основной текст Знак"/>
    <w:qFormat/>
    <w:rPr>
      <w:sz w:val="28"/>
      <w:szCs w:val="24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23">
    <w:name w:val="Основной текст 2"/>
    <w:basedOn w:val="Normal"/>
    <w:qFormat/>
    <w:pPr/>
    <w:rPr>
      <w:sz w:val="24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40:00Z</dcterms:created>
  <dc:creator>ADMIN</dc:creator>
  <dc:description/>
  <dc:language>en-US</dc:language>
  <cp:lastModifiedBy>Us</cp:lastModifiedBy>
  <cp:lastPrinted>2015-07-31T08:33:00Z</cp:lastPrinted>
  <dcterms:modified xsi:type="dcterms:W3CDTF">2015-11-17T10:40:00Z</dcterms:modified>
  <cp:revision>2</cp:revision>
  <dc:subject/>
  <dc:title/>
</cp:coreProperties>
</file>