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lang w:val="en-US"/>
        </w:rPr>
        <w:t xml:space="preserve"> </w:t>
      </w:r>
      <w:r>
        <w:rPr/>
        <w:t xml:space="preserve">                                                         </w:t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rPr/>
      </w:pPr>
      <w:r>
        <w:rPr/>
        <w:t>от  2</w:t>
      </w:r>
      <w:r>
        <w:rPr>
          <w:lang w:val="en-US"/>
        </w:rPr>
        <w:t>9</w:t>
      </w:r>
      <w:r>
        <w:rPr/>
        <w:t>.</w:t>
      </w:r>
      <w:r>
        <w:rPr>
          <w:lang w:val="en-US"/>
        </w:rPr>
        <w:t>04</w:t>
      </w:r>
      <w:r>
        <w:rPr/>
        <w:t>.201</w:t>
      </w:r>
      <w:r>
        <w:rPr>
          <w:lang w:val="en-US"/>
        </w:rPr>
        <w:t>5</w:t>
      </w:r>
      <w:r>
        <w:rPr/>
        <w:t xml:space="preserve"> № </w:t>
      </w:r>
      <w:r>
        <w:rPr>
          <w:lang w:val="en-US"/>
        </w:rPr>
        <w:t>247</w:t>
      </w:r>
    </w:p>
    <w:p>
      <w:pPr>
        <w:pStyle w:val="Normal"/>
        <w:rPr/>
      </w:pPr>
      <w:r>
        <w:rPr/>
        <w:t>д.Бур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 внесении изменений в решение Совета депутатов   Бургинского сельского  поселения от 26.12.2014  №231 «Об утверждении бюджета Бургинского сельского поселения  на 2015  год  и  на  плановый  период  2016 и 2017 годов»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 депутатов Бурги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 Внести  в решение Совета депутатов   Бургинского сельского  поселения от 26.12.2014  № 231«Об утверждении бюджета Бургинского сельского поселения  на 2015  год  и  на  плановый  период  2016 и 2017 годов» следующие изменени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1. В пункте 1. подпункте 1.1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ём доходов бюджета поселения на 2015 год  в сумме цифру «10570,2» тыс. руб. заменить на цифру «11474.2» тыс. руб.; 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Arial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  поселения на  2015  год в сумме  цифру «10570,2» тыс. руб. заменить на цифру «11474.2» тыс. руб.; 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одпункт 1.1. текстом следующего содержани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едельный размер дефицита бюджета поселения в сумме 100,0 тыс. руб. или    2,4  процента утверждённого  общего объёма доходов бюджета без учёта утверждённого объёма безвозмездных поступлений, налоговых доходов и поступлений налоговых доходов по дополнительным нормативам отчислений».</w:t>
      </w:r>
    </w:p>
    <w:p>
      <w:pPr>
        <w:pStyle w:val="TextBodyIndent"/>
        <w:spacing w:before="120" w:after="120"/>
        <w:rPr>
          <w:szCs w:val="28"/>
          <w:lang w:val="ru-RU"/>
        </w:rPr>
      </w:pPr>
      <w:r>
        <w:rPr>
          <w:szCs w:val="28"/>
          <w:lang w:val="ru-RU"/>
        </w:rPr>
        <w:t>1.</w:t>
      </w:r>
      <w:r>
        <w:rPr>
          <w:szCs w:val="28"/>
        </w:rPr>
        <w:t xml:space="preserve">2.   </w:t>
      </w:r>
      <w:r>
        <w:rPr>
          <w:szCs w:val="28"/>
          <w:lang w:val="ru-RU"/>
        </w:rPr>
        <w:t>Пункт</w:t>
      </w:r>
      <w:r>
        <w:rPr>
          <w:szCs w:val="28"/>
        </w:rPr>
        <w:t xml:space="preserve"> 3.</w:t>
      </w:r>
      <w:r>
        <w:rPr>
          <w:szCs w:val="28"/>
          <w:lang w:val="ru-RU"/>
        </w:rPr>
        <w:t xml:space="preserve"> «П</w:t>
      </w:r>
      <w:r>
        <w:rPr>
          <w:szCs w:val="28"/>
        </w:rPr>
        <w:t>еречень главных администраторов доходов бюджета   поселения</w:t>
      </w:r>
      <w:r>
        <w:rPr>
          <w:szCs w:val="28"/>
          <w:lang w:val="ru-RU"/>
        </w:rPr>
        <w:t xml:space="preserve">» </w:t>
      </w:r>
      <w:r>
        <w:rPr>
          <w:szCs w:val="28"/>
        </w:rPr>
        <w:t xml:space="preserve"> приложение № 2</w:t>
      </w:r>
      <w:r>
        <w:rPr>
          <w:szCs w:val="28"/>
          <w:lang w:val="ru-RU"/>
        </w:rPr>
        <w:t xml:space="preserve">  изложить в следующей редакции:</w:t>
      </w:r>
    </w:p>
    <w:p>
      <w:pPr>
        <w:pStyle w:val="Normal"/>
        <w:jc w:val="right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/>
      </w:pPr>
      <w:r>
        <w:rPr/>
        <w:t>Главных администраторов доходов бюджета Бургинского сельского поселения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2521"/>
        <w:gridCol w:w="627"/>
        <w:gridCol w:w="5504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тр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</w:tc>
      </w:tr>
      <w:tr>
        <w:trPr>
          <w:cantSplit w:val="true"/>
        </w:trPr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 Бургин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8 04020 01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11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 сельских поселений ( за исключением имущества муниципальных бюджетных и  автономных учреждений, а  так же имущества унитарных предприятий, в том числе казённых)</w:t>
            </w:r>
          </w:p>
        </w:tc>
      </w:tr>
      <w:tr>
        <w:trPr>
          <w:trHeight w:val="1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 02053 10 0000 41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 иного имущества, находящегося в собственности  сельских поселения (за исключением имущества муниципальных бюджетных и автономных учреждений, а так же имущества унитарных предприятий, в том числе казённых) в части  реализации основных средств по указанному имуществ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 о контрактной системе в сфере закупок  товаров, работ,  услуг для обеспечения государственных и муниципальных нужд сельских 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0000 00 0000 00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1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сельских  поселений на выравнивание бюджетной обеспеч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3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сельских поселениям на поддержку мер по обеспечению сбалансированности бюджетов</w:t>
            </w:r>
          </w:p>
        </w:tc>
      </w:tr>
      <w:tr>
        <w:trPr>
          <w:trHeight w:val="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субсидии бюджетам  сельских поселений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8001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 на поддержку городских и сельских поселений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8049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сельских поселений на формирование муниципальных дорожных фонд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15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 сельских поселений на осуществление о первичного воинского  учёта  на территориях, где отсутствуют военные комиссари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10 9029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 04014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 трансферты, передаваемые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0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 сельских поселений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1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.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2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 сельских поселений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3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8 0500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исления из бюджетов сельских 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szCs w:val="28"/>
        </w:rPr>
      </w:pPr>
      <w:r>
        <w:rPr/>
        <w:t xml:space="preserve">        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>1. 3.</w:t>
      </w:r>
      <w:r>
        <w:rPr>
          <w:bCs/>
        </w:rPr>
        <w:t xml:space="preserve">  В пункте  </w:t>
      </w:r>
      <w:r>
        <w:rPr/>
        <w:t>6. Установить объем безвозмездных поступлений из бюджета   муниципального района на 2015 год и  на  плановый  период  2016 и 2017 годов:</w:t>
      </w:r>
      <w:r>
        <w:rPr>
          <w:szCs w:val="28"/>
        </w:rPr>
        <w:t xml:space="preserve">  на  2015 год в сумме  цифру « 6351» тыс. рублей заменить на цифру « 7155» тыс. рублей;       </w:t>
      </w:r>
    </w:p>
    <w:p>
      <w:pPr>
        <w:pStyle w:val="TextBody"/>
        <w:spacing w:before="120" w:after="0"/>
        <w:jc w:val="right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3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Безвозмездные поступления в бюджет Бургинского поселения на 2015-2017 годы                                                                             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4255"/>
        <w:gridCol w:w="1408"/>
        <w:gridCol w:w="1233"/>
        <w:gridCol w:w="1229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дохода по БК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ход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руб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ру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 тыс.руб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5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74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38,8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4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8,8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 Российской Федерации и муниципальным образования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97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,7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02 01001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7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,7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 01001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7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,7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02 02000 00 0000 151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2999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 сельских поселе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8049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 бюджетам городских (сельских) поселений на формирование муниципальных дорожных фонд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 субъектов Российской Федерации и муниципальных образований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 Российской Федерации и муниципальным образования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сельских поселений 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3024  10 9029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 из бюджетов муниципальных районов 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безвозмездных поступлений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5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74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38,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67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ConsPlusNormal"/>
        <w:widowControl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 В пункте 6.  Приложение № 4 «Распределения бюджетных ассигнований по разделам и  подразделам, целевым статьям и видам расходов классификации расходов бюджета  поселения на 2015 год  и плановый период 2016 и 2017 годов  изложить в следующей редакции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4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спределение бюджетных ассигнований  на 2015 - 2017годы по разделам и подразделам, целевым статьям и видам расходов функциональной классификации расходов бюджета  Бургинского поселения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475"/>
        <w:gridCol w:w="515"/>
        <w:gridCol w:w="1150"/>
        <w:gridCol w:w="869"/>
        <w:gridCol w:w="1237"/>
        <w:gridCol w:w="1237"/>
        <w:gridCol w:w="1375"/>
      </w:tblGrid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40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302</w:t>
            </w:r>
            <w:r>
              <w:rPr>
                <w:b/>
                <w:sz w:val="20"/>
                <w:szCs w:val="20"/>
              </w:rPr>
              <w:t>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8,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798,0</w:t>
            </w:r>
          </w:p>
        </w:tc>
      </w:tr>
      <w:tr>
        <w:trPr>
          <w:trHeight w:val="85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0</w:t>
            </w:r>
          </w:p>
        </w:tc>
      </w:tr>
      <w:tr>
        <w:trPr>
          <w:trHeight w:val="69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5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6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9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9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5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0,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Муниципальные программы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</w:t>
            </w:r>
            <w:r>
              <w:rPr>
                <w:b/>
                <w:bCs/>
                <w:sz w:val="20"/>
                <w:szCs w:val="20"/>
              </w:rPr>
              <w:t xml:space="preserve">«Развитие и совершенствование форм местного самоуправления на территории  Бургинского сельского поселения на 2015 - 2017 годы» 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0 00 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00 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 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9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5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0,3</w:t>
            </w:r>
          </w:p>
        </w:tc>
      </w:tr>
      <w:tr>
        <w:trPr>
          <w:trHeight w:val="708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6,9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5,3</w:t>
            </w:r>
          </w:p>
        </w:tc>
      </w:tr>
      <w:tr>
        <w:trPr>
          <w:trHeight w:val="70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,8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,1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</w:tr>
      <w:tr>
        <w:trPr>
          <w:trHeight w:val="69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6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 транспортного налога 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68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1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,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>
          <w:trHeight w:val="100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8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8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0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632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632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>
          <w:trHeight w:val="28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офинансирование расходов на развитие и содержание автомобильных дорог общего пользования  местного значения за счет субсидий на формирование муниципального дорожного фон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511</w:t>
            </w:r>
            <w:r>
              <w:rPr>
                <w:sz w:val="20"/>
                <w:szCs w:val="20"/>
              </w:rPr>
              <w:t>10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витие и содержание автомобильных дорог общего пользования  местного значения за счет субсидий на формирование муниципального дорожного фон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110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804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511</w:t>
            </w:r>
            <w:r>
              <w:rPr>
                <w:sz w:val="20"/>
                <w:szCs w:val="20"/>
              </w:rPr>
              <w:t>71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804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2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0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306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5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>
          <w:trHeight w:val="74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74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19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89,6</w:t>
            </w:r>
          </w:p>
        </w:tc>
      </w:tr>
    </w:tbl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 xml:space="preserve">  </w:t>
      </w:r>
    </w:p>
    <w:p>
      <w:pPr>
        <w:pStyle w:val="TextBodyIndent"/>
        <w:spacing w:before="120" w:after="1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Cs w:val="28"/>
        </w:rPr>
        <w:t>1.5.  В пункте 7. приложение №5 «Ведомственная структура расходов бюджета  поселения на 2015 год»  изложить в следующей редакции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едомственная структура расходов бюджета Бургинского поселения  на 2015- 2017 годы.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612"/>
        <w:gridCol w:w="414"/>
        <w:gridCol w:w="416"/>
        <w:gridCol w:w="968"/>
        <w:gridCol w:w="553"/>
        <w:gridCol w:w="1119"/>
        <w:gridCol w:w="1225"/>
        <w:gridCol w:w="1358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74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19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89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40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302</w:t>
            </w:r>
            <w:r>
              <w:rPr>
                <w:b/>
                <w:sz w:val="20"/>
                <w:szCs w:val="20"/>
              </w:rPr>
              <w:t>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8,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,0</w:t>
            </w:r>
          </w:p>
        </w:tc>
      </w:tr>
      <w:tr>
        <w:trPr>
          <w:trHeight w:val="852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0</w:t>
            </w:r>
          </w:p>
        </w:tc>
      </w:tr>
      <w:tr>
        <w:trPr>
          <w:trHeight w:val="69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5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6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95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9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5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0,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Муниципальные программы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</w:t>
            </w:r>
            <w:r>
              <w:rPr>
                <w:b/>
                <w:bCs/>
                <w:sz w:val="20"/>
                <w:szCs w:val="20"/>
              </w:rPr>
              <w:t xml:space="preserve">«Развитие и совершенствование форм местного самоуправления на территории  Бургинского сельского поселения на 2015 - 2017 годы» 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0 00 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00 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 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9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5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0,3</w:t>
            </w:r>
          </w:p>
        </w:tc>
      </w:tr>
      <w:tr>
        <w:trPr>
          <w:trHeight w:val="69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6,9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5,3</w:t>
            </w:r>
          </w:p>
        </w:tc>
      </w:tr>
      <w:tr>
        <w:trPr>
          <w:trHeight w:val="70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,8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,1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</w:tr>
      <w:tr>
        <w:trPr>
          <w:trHeight w:val="69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6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 транспортного налога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999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999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68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1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,5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>
          <w:trHeight w:val="100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8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8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0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632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632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офинансирование расходов на развитие и содержание автомобильных дорог общего пользования  местного значения за счет субсидий на формирование муниципального дорожного фонд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511</w:t>
            </w:r>
            <w:r>
              <w:rPr>
                <w:sz w:val="20"/>
                <w:szCs w:val="20"/>
              </w:rPr>
              <w:t>10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витие и содержание автомобильных дорог общего пользования  местного значения за счет субсидий на формирование муниципального дорожного фонд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110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804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511</w:t>
            </w:r>
            <w:r>
              <w:rPr>
                <w:sz w:val="20"/>
                <w:szCs w:val="20"/>
              </w:rPr>
              <w:t>715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804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2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0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6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6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5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>
          <w:trHeight w:val="74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74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19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89,6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>1.6. Пункт 10 решения изложить в следующей редакции:</w:t>
      </w:r>
    </w:p>
    <w:p>
      <w:pPr>
        <w:pStyle w:val="Normal"/>
        <w:rPr/>
      </w:pPr>
      <w:r>
        <w:rPr>
          <w:szCs w:val="28"/>
        </w:rPr>
        <w:t>«</w:t>
      </w:r>
      <w:r>
        <w:rPr/>
        <w:t xml:space="preserve">Установить </w:t>
      </w:r>
      <w:r>
        <w:rPr>
          <w:iCs/>
        </w:rPr>
        <w:t xml:space="preserve">верхний предел  муниципального внутреннего долга </w:t>
      </w:r>
      <w:r>
        <w:rPr/>
        <w:t>поселения</w:t>
      </w:r>
      <w:r>
        <w:rPr>
          <w:iCs/>
        </w:rPr>
        <w:t xml:space="preserve"> на 1 января 2015  года в сумме  2159,6тыс. рублей, </w:t>
      </w:r>
      <w:r>
        <w:rPr/>
        <w:t>на 1 января 2016 года в сумме 2022,25 тыс. рублей, на 1 января 2017 года в сумме 1725,4 тыс. рублей, в том числе по муниципальным гарантиям на 1 января 2016 года в сумме 0 рублей, на 1 января 2017 года в сумме 0 рублей, и на 1 января 2018 года в сумме 0 рублей.»</w:t>
      </w:r>
    </w:p>
    <w:p>
      <w:pPr>
        <w:pStyle w:val="Normal"/>
        <w:rPr/>
      </w:pPr>
      <w:r>
        <w:rPr/>
        <w:t>Установить предельный объем расходов на обслуживание муниципального  внутреннего долга на 2015 - 2017 годы в размере 0  рублей ежегодно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7. В пункте  13. Решения «Утвердить  объём бюджетных ассигнований дорожного фонда на 2015 год в сумме цифру « 2674,6»  тыс. руб.  заменить на цифру «3478,6»; </w:t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1.8.  В пункте   14 решения  приложение №7   изложить в следующей редакции: </w:t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ых программ Бургинского сельского поселения</w:t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(тыс.рублей)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16"/>
        <w:gridCol w:w="2820"/>
        <w:gridCol w:w="1008"/>
        <w:gridCol w:w="972"/>
        <w:gridCol w:w="1012"/>
        <w:gridCol w:w="758"/>
      </w:tblGrid>
      <w:tr>
        <w:trPr>
          <w:tblHeader w:val="true"/>
          <w:trHeight w:val="3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 xml:space="preserve">Наименование муниципальной программы поселения 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ин  Рз  ЦСО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Р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blHeader w:val="true"/>
          <w:trHeight w:val="42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0448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>
          <w:trHeight w:val="94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0459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94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</w:t>
            </w:r>
            <w:hyperlink w:anchor="Par38">
              <w:r>
                <w:rPr>
                  <w:rStyle w:val="InternetLink"/>
                  <w:sz w:val="20"/>
                  <w:szCs w:val="20"/>
                </w:rPr>
                <w:t>а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«Развитие и совершенствование форм местного самоуправления на территории  Бургинского сельского поселения на 2015 - 2017 годы» 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0455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 – 2016 годы»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1356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1357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34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 Бургинского сельского поселения на 2014-2016 год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3104900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>
          <w:trHeight w:val="138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4095110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78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8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4,1</w:t>
            </w:r>
          </w:p>
        </w:tc>
      </w:tr>
      <w:tr>
        <w:trPr>
          <w:trHeight w:val="125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50152010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026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50354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6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4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2. «Установить объём поступлений из источников внутреннего финансирования дефицита бюджета  Бургинского сельского поселения на 2015 год согласно приложению»;</w:t>
      </w:r>
    </w:p>
    <w:p>
      <w:pPr>
        <w:pStyle w:val="Normal"/>
        <w:rPr/>
      </w:pPr>
      <w:r>
        <w:rPr>
          <w:sz w:val="24"/>
        </w:rPr>
        <w:t>Источники  внутреннего финансирования бюджета поселения на 2015 год</w:t>
      </w:r>
    </w:p>
    <w:p>
      <w:pPr>
        <w:pStyle w:val="Normal"/>
        <w:rPr>
          <w:sz w:val="24"/>
        </w:rPr>
      </w:pPr>
      <w:r>
        <w:rPr>
          <w:sz w:val="24"/>
        </w:rPr>
        <w:t xml:space="preserve">Наименование показателя      Код источника финансирования по БК                Сумма </w:t>
      </w:r>
    </w:p>
    <w:p>
      <w:pPr>
        <w:pStyle w:val="Normal"/>
        <w:rPr/>
      </w:pPr>
      <w:r>
        <w:rPr>
          <w:sz w:val="24"/>
        </w:rPr>
        <w:t>Всего источников  внутреннего</w:t>
      </w:r>
    </w:p>
    <w:p>
      <w:pPr>
        <w:pStyle w:val="Normal"/>
        <w:rPr>
          <w:sz w:val="24"/>
        </w:rPr>
      </w:pPr>
      <w:r>
        <w:rPr>
          <w:sz w:val="24"/>
        </w:rPr>
        <w:t>финансирования дефицита бюджета                                                                                  100,0</w:t>
      </w:r>
    </w:p>
    <w:p>
      <w:pPr>
        <w:pStyle w:val="Normal"/>
        <w:rPr>
          <w:sz w:val="24"/>
        </w:rPr>
      </w:pPr>
      <w:r>
        <w:rPr>
          <w:sz w:val="24"/>
        </w:rPr>
        <w:t>Изменение остатков на счетах по        714 01 05 00 00 00 0000 000                                100,0</w:t>
      </w:r>
    </w:p>
    <w:p>
      <w:pPr>
        <w:pStyle w:val="Normal"/>
        <w:rPr>
          <w:sz w:val="24"/>
        </w:rPr>
      </w:pPr>
      <w:r>
        <w:rPr>
          <w:sz w:val="24"/>
        </w:rPr>
        <w:t xml:space="preserve">учёту средств бюджета  </w:t>
      </w:r>
    </w:p>
    <w:p>
      <w:pPr>
        <w:pStyle w:val="Normal"/>
        <w:rPr>
          <w:sz w:val="24"/>
        </w:rPr>
      </w:pPr>
      <w:r>
        <w:rPr>
          <w:sz w:val="24"/>
        </w:rPr>
        <w:t>Изменение прочих остатков средств   714 01 05 01 01 10 0000 000                                100,0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бюджета поселения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rPr/>
      </w:pPr>
      <w:r>
        <w:rPr>
          <w:szCs w:val="28"/>
        </w:rPr>
        <w:t>3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поселения                                    А.В.Маршалов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rPr/>
      </w:pPr>
      <w:r>
        <w:rPr>
          <w:b/>
          <w:szCs w:val="28"/>
        </w:rPr>
        <w:t>В доходы +904,0 в том числе :</w:t>
      </w:r>
    </w:p>
    <w:p>
      <w:pPr>
        <w:pStyle w:val="Normal"/>
        <w:rPr/>
      </w:pPr>
      <w:r>
        <w:rPr>
          <w:szCs w:val="28"/>
        </w:rPr>
        <w:t>Субсидии +  804,0 тыс. руб.</w:t>
      </w:r>
    </w:p>
    <w:p>
      <w:pPr>
        <w:pStyle w:val="Normal"/>
        <w:rPr>
          <w:szCs w:val="28"/>
        </w:rPr>
      </w:pPr>
      <w:r>
        <w:rPr>
          <w:szCs w:val="28"/>
        </w:rPr>
        <w:t>Остатки прошлых лет (дефицит)+100,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В расходы   +904,0 тыс. руб</w:t>
      </w:r>
    </w:p>
    <w:p>
      <w:pPr>
        <w:pStyle w:val="Normal"/>
        <w:rPr>
          <w:szCs w:val="28"/>
        </w:rPr>
      </w:pPr>
      <w:r>
        <w:rPr>
          <w:szCs w:val="28"/>
        </w:rPr>
        <w:t>в 01047590100 240+100 тыс. руб.(223- освещение-50,0 тыс. руб.,340-материалы-50,0 тыс. руб.)</w:t>
      </w:r>
    </w:p>
    <w:p>
      <w:pPr>
        <w:pStyle w:val="Normal"/>
        <w:rPr>
          <w:szCs w:val="28"/>
        </w:rPr>
      </w:pPr>
      <w:r>
        <w:rPr>
          <w:szCs w:val="28"/>
        </w:rPr>
        <w:t>В 04095111015240 +804,0 в программу по ремонту дорог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Изменения: в постановление по Перечню главных администраторов доходов поселения, в постановление по муниципальной программе по ремонту дорог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  <w:lang w:val="en-U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48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8">
    <w:name w:val="Верхний колонтитул Знак"/>
    <w:qFormat/>
    <w:rPr>
      <w:sz w:val="28"/>
      <w:szCs w:val="24"/>
    </w:rPr>
  </w:style>
  <w:style w:type="character" w:styleId="Style9">
    <w:name w:val="Нижний колонтитул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4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00:00Z</dcterms:created>
  <dc:creator>ADMIN</dc:creator>
  <dc:description/>
  <cp:keywords/>
  <dc:language>en-US</dc:language>
  <cp:lastModifiedBy>SamLab.ws</cp:lastModifiedBy>
  <cp:lastPrinted>2015-03-02T14:44:00Z</cp:lastPrinted>
  <dcterms:modified xsi:type="dcterms:W3CDTF">2015-05-05T09:21:00Z</dcterms:modified>
  <cp:revision>107</cp:revision>
  <dc:subject/>
  <dc:title> </dc:title>
</cp:coreProperties>
</file>