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Бургинского сельского поселения 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  27.05.2015 №25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ля определения размера арендной платы, для  различных видов функционального использования земельных участ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02"/>
        <w:gridCol w:w="5040"/>
        <w:gridCol w:w="17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и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Наименование вида разреш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вида разрешенного использ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усадебные участки без строений (благоустройств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чные  для строитель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ба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о оказанию риту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гостин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лигиозных организ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,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омов отдыха, кемпингов, туристических ба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складирования ле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кладбищ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8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х посел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других категор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рочих объектов обороны и безопас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ADMIN</dc:creator>
  <dc:description/>
  <dc:language>en-US</dc:language>
  <cp:lastModifiedBy>Us</cp:lastModifiedBy>
  <cp:lastPrinted>2012-04-04T13:16:00Z</cp:lastPrinted>
  <dcterms:modified xsi:type="dcterms:W3CDTF">2015-11-17T10:40:00Z</dcterms:modified>
  <cp:revision>3</cp:revision>
  <dc:subject/>
  <dc:title/>
</cp:coreProperties>
</file>