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12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67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б </w:t>
            </w:r>
            <w:r>
              <w:rPr/>
              <w:t xml:space="preserve"> основных направлений социально-экономического развития Бургинского сельского поселения на 2017 год и на плановый период 2018-2019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Одобрить  основные  направления  социально-экономического развития Бургинского сельского поселения на 2017 год и на плановый период на 2018  и 2019 годы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Irina Ivanovna</cp:lastModifiedBy>
  <cp:lastPrinted>2016-12-28T14:13:00Z</cp:lastPrinted>
  <dcterms:modified xsi:type="dcterms:W3CDTF">2016-12-28T11:14:00Z</dcterms:modified>
  <cp:revision>51</cp:revision>
  <dc:subject/>
  <dc:title> </dc:title>
</cp:coreProperties>
</file>