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en-US"/>
        </w:rPr>
        <w:t>10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2.201</w:t>
      </w:r>
      <w:r>
        <w:rPr>
          <w:szCs w:val="28"/>
          <w:lang w:val="en-US"/>
        </w:rPr>
        <w:t>6</w:t>
      </w:r>
      <w:r>
        <w:rPr>
          <w:szCs w:val="28"/>
        </w:rPr>
        <w:t xml:space="preserve">  № 27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проведении публичных слуша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по проекту      решения           Совета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депутатов  Бургинского      сель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поселения о внесении       измене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и дополнений в Устав 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    поселения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В соответствии со статьёй 14  Устава Бургинского сельского поселения, 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Назначить публичные слушания по проекту решения Совета депутатов Бургинского сельского поселения о внесении изменений  и дополнений в Устав  Бургинского сельского  поселения на  </w:t>
      </w:r>
      <w:r>
        <w:rPr>
          <w:color w:val="000000"/>
          <w:szCs w:val="28"/>
          <w:u w:val="single"/>
        </w:rPr>
        <w:t>25 февраля 2016 года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2.Опубликовать проект решения Совета депутатов Бургинского сельского поселения о внесении изменений  и дополнений в Устав  Бургинского сельского  поселения в бюллетене «Бургинский вестник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о 15 февраля 2016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3.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бюллетене «Бургинский вестник»</w:t>
      </w:r>
      <w:r>
        <w:rPr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  сайте Администрации Бургинского сельского посел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56:00Z</dcterms:created>
  <dc:creator>ADMIN</dc:creator>
  <dc:description/>
  <cp:keywords/>
  <dc:language>en-US</dc:language>
  <cp:lastModifiedBy>SamLab.ws</cp:lastModifiedBy>
  <cp:lastPrinted>2014-12-30T12:08:00Z</cp:lastPrinted>
  <dcterms:modified xsi:type="dcterms:W3CDTF">2016-02-11T08:36:00Z</dcterms:modified>
  <cp:revision>9</cp:revision>
  <dc:subject/>
  <dc:title> </dc:title>
</cp:coreProperties>
</file>