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/>
      </w:pPr>
      <w:r>
        <w:rPr/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№ 47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    Бургинск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изменения в  Правила благоустройства  Бургинского сельского  поселения, утвержденные решением Совета депутатов Бургинского сельского поселения от 02.05.2012  № 87: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1. В пункте 1.4.  слова  «</w:t>
      </w:r>
      <w:r>
        <w:rPr>
          <w:rFonts w:cs="Times New Roman" w:ascii="Times New Roman" w:hAnsi="Times New Roman"/>
          <w:sz w:val="28"/>
          <w:szCs w:val="28"/>
        </w:rPr>
        <w:t>прилегающих территорий» - исключить;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.2. В пункте </w:t>
      </w:r>
      <w:r>
        <w:rPr>
          <w:rFonts w:cs="Times New Roman" w:ascii="Times New Roman" w:hAnsi="Times New Roman"/>
          <w:sz w:val="28"/>
          <w:szCs w:val="28"/>
        </w:rPr>
        <w:t xml:space="preserve">4.3.11. фразу «- поддерживать в надлежащем санитарном состоянии прилегающие к домовладению территории, производить на ней покос травы;» - исключить;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пункте </w:t>
      </w:r>
      <w:r>
        <w:rPr>
          <w:rFonts w:cs="Times New Roman" w:ascii="Times New Roman" w:hAnsi="Times New Roman"/>
          <w:sz w:val="28"/>
          <w:szCs w:val="28"/>
        </w:rPr>
        <w:t>8.2.1. слова «и прилегающих территорий» - исключить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Пункт 8.2.14. изложить в следующей редакци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2.14. Уборку и очистку остановок, на которых расположены некапитальные объекты торговли,  осуществлять владельцам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бюллетене «Бургинский вестник» и разместить на официальном   сайте Администрации Бургинского сельского посе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а   поселения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16:00Z</dcterms:created>
  <dc:creator>SamLab.ws</dc:creator>
  <dc:description/>
  <cp:keywords/>
  <dc:language>en-US</dc:language>
  <cp:lastModifiedBy>User</cp:lastModifiedBy>
  <cp:lastPrinted>2016-09-21T09:25:00Z</cp:lastPrinted>
  <dcterms:modified xsi:type="dcterms:W3CDTF">2016-09-21T06:26:00Z</dcterms:modified>
  <cp:revision>7</cp:revision>
  <dc:subject/>
  <dc:title/>
</cp:coreProperties>
</file>