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/>
        <w:t xml:space="preserve">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1</w:t>
      </w:r>
      <w:r>
        <w:rPr/>
        <w:t>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6  </w:t>
      </w:r>
      <w:r>
        <w:rPr/>
        <w:t xml:space="preserve">№ </w:t>
      </w:r>
      <w:r>
        <w:rPr>
          <w:lang w:val="en-US"/>
        </w:rPr>
        <w:t>65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дорог, включенный в план ремонтов автомобильных дорог</w:t>
            </w:r>
            <w:r>
              <w:rPr/>
              <w:t xml:space="preserve"> Бургинского сельского поселения на 2017 год и плановый период 2018 и 2019 годы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Утвердить Перечень автомобильных дорог местного значения согласно приложения 1, включенный</w:t>
      </w:r>
      <w:r>
        <w:rPr>
          <w:bCs/>
        </w:rPr>
        <w:t xml:space="preserve"> в план ремонтов автомобильных дорог</w:t>
      </w:r>
      <w:r>
        <w:rPr/>
        <w:t xml:space="preserve"> Бургинского сельского поселения на 2017 год и плановый период 2018 и 2019 годы 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оселения                                       А.В.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втомобильных дорог, включенных в план ремонтов на 2017-2019 годы.</w:t>
      </w:r>
    </w:p>
    <w:p>
      <w:pPr>
        <w:pStyle w:val="Style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. Бурга, ул Пионерская у д. 2,3,4,5,6 –ремонт существующих и новых подъездных путей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урики по деревне (реш. собрания граждан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ривое Колено (инф. 22.08.2016 – эл. почта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осницы при въезде в деревню (письмо 31.08.16 , вх 472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расненка, ул. Ленинградская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расное –дорога около водонапорной башни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едведь – по деревне  (жалоба 05.09.2016 , вх №42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Шеляйха- по деревне (жалоба 15.09.2016 , вх №45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.Мост, ул Революции (жалоба  август 2016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.Мост, пер. Лесной (жалоба  август 2016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расненка, ул. Московская (2 участка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. Морозовичи – разворот и дорога (Кузнецов , июль 2016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арни- замена трубочки, дорога по деревне (12.10.16- уст. жалоба)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, ул. Московская – восстановление асфальтового покрытия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, ул. Лесная – восстановление асфальтового покрытия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, ул. Новая от Лесной в сторону Тяговой Подстанции  -грейдирование, выравнивание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ор- восстановление моста на Паницком ручье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ор –дорога- спуск с трассы в деревню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орок – 1 машина –щебня, 1 машина- песка, для благоустройства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 пер. Ленинский -2 трубочки и водоотводная канава 50 м.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юйска- пешеходный мост через реку Сюйска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юйска – пешеходный проход от садоводства 2Железнодорожник» к платформе д. Сюйска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ост, ул. Совхозная – 1 машина щебня;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цева Гора –дорога по дерев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1:00Z</dcterms:created>
  <dc:creator>ADMIN</dc:creator>
  <dc:description/>
  <cp:keywords/>
  <dc:language>en-US</dc:language>
  <cp:lastModifiedBy>Irina Ivanovna</cp:lastModifiedBy>
  <cp:lastPrinted>2014-11-12T16:39:00Z</cp:lastPrinted>
  <dcterms:modified xsi:type="dcterms:W3CDTF">2016-12-05T09:46:00Z</dcterms:modified>
  <cp:revision>32</cp:revision>
  <dc:subject/>
  <dc:title> </dc:title>
</cp:coreProperties>
</file>