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1</w:t>
      </w:r>
      <w:r>
        <w:rPr/>
        <w:t>7.</w:t>
      </w:r>
      <w:r>
        <w:rPr>
          <w:lang w:val="en-US"/>
        </w:rPr>
        <w:t>0</w:t>
      </w:r>
      <w:r>
        <w:rPr/>
        <w:t>5.20</w:t>
      </w:r>
      <w:r>
        <w:rPr>
          <w:lang w:val="en-US"/>
        </w:rPr>
        <w:t>18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124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color w:val="FF0000"/>
              </w:rPr>
            </w:pPr>
            <w:r>
              <w:rPr>
                <w:szCs w:val="28"/>
              </w:rPr>
              <w:t>О внесении изменений в решение Совета депутатов Бургинского сельского поселения от 08.06.2011  № 4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1. Внести изменения в регламент Совета депутатов Бургинского сельского поселения, утвержденный решением Совета депутатов Бургинского сельского поселения от 08.06.2011  № 43:</w:t>
      </w:r>
    </w:p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1.1. Подпункт 8) пункта 7. статьи 12.  Регламента 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bCs/>
          <w:szCs w:val="28"/>
        </w:rPr>
        <w:t xml:space="preserve">8) органы местного самоуправления Бургинского сельского поселения обеспечивают освещение отчетов депутатов </w:t>
      </w:r>
      <w:r>
        <w:rPr>
          <w:szCs w:val="28"/>
        </w:rPr>
        <w:t xml:space="preserve">Совета </w:t>
      </w:r>
      <w:r>
        <w:rPr>
          <w:bCs/>
          <w:szCs w:val="28"/>
        </w:rPr>
        <w:t xml:space="preserve">в бюллетене "Бургинский вестник" или на  официальном сайте Администрации Бургинского сельского поселения.» </w:t>
      </w:r>
    </w:p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1.2. В статье 14.  Регламента пункты 1. и 2. 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«1.Совет депутатов Бургинского  сельского поселения вправе образовывать из своего состава постоянные комиссии, а также рабочие группы и временные комиссии с привлечением муниципальных служащих, специалистов, представителей обще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 Постоянные комиссии Совета   образуются из числа депутатов на добровольной основе на срок, не превышающий срок полномочий Совета  данного созыва. Депутат Совета может состоять не более чем в одной постоянной комиссии Совета.</w:t>
      </w:r>
      <w:r>
        <w:rPr>
          <w:sz w:val="24"/>
        </w:rPr>
        <w:t xml:space="preserve"> </w:t>
      </w:r>
      <w:r>
        <w:rPr>
          <w:szCs w:val="28"/>
        </w:rPr>
        <w:t>Численный состав каждой постоянной комиссии Совета  утверждается Совето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Председатель Совета не может быть членом постоянных комиссий Совета поселения.  Заместитель председателя Совета  может  быть одновременно председателем  одной из  постоянных комиссий Совета.»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3.В пункте 1. Статьи 17. регламента слова «в газете «Малая Вишера» заменить словами «  в бюллетене «Бургинский вестник» и далее по текст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4.В  статье 22. регламента  пункт 1.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«1. Депутаты Совета, прокурор района своевременно извещаются о вопросах, вносимых на рассмотрение Совета.  Проект повестки дня заседания Совета, проекты решений Совета, иные документы  и другие необходимые материалы направляются по электронной почте депутатам Совета и  прокурору района специалистом Администрации поселения не позднее, чем за 5 календарных дней до их рассмотрения на заседании Совета.»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5.В статье 25. регламента  пункт 2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2. Каждый депутат голосует лично.</w:t>
      </w:r>
    </w:p>
    <w:p>
      <w:pPr>
        <w:pStyle w:val="Normal"/>
        <w:autoSpaceDE w:val="false"/>
        <w:ind w:firstLine="54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лучае невозможности присутствия депутата Совета на заседании Совета по уважительным причинам (-временная нетрудоспособность,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командировка, -очередной отпуск), депутат   вправе,  после ознакомления с проектами внесенных на рассмотрение Совета решений полученными по различным каналам связи, в том числе по  электронной  почте,  выразить свое мнение и проголосовать в письменном заявлении по каждому проекту решения Совета по различным каналам связи, в том числе по  электронной  почте. Заявление подается до заседания Совета на имя председателя Совета депутатов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редседатель Совета оглашает содержание поступившего письменного заявления после проведения голосования по данному вопросу повестки дня заседания Совета. Голос письменно проголосовавшего депутата Совета  суммируется с голосами депутатов Совета, участвующих в голосовании, и учитывается при определении результатов голосования. Письменное заявление приобщается к протоколу заседания Совета.»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6. В статье 31. регламента  пункте 1. подпункт 6)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6) документы и материалы, предусмотренные пунктами 3.2. и 5.10. Положения о бюджетном процессе в Бургинском сельском поселении, утвержденным решением Совета поселения  от 21.02.2017 № 76 (по проекту решения о бюджете на очередной финансовый год и плановый период, по проекту решения об исполнении  бюджета Бургинского сельского поселения за отчетный финансовый).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8-05-10T09:21:00Z</cp:lastPrinted>
  <dcterms:modified xsi:type="dcterms:W3CDTF">2018-05-18T05:42:00Z</dcterms:modified>
  <cp:revision>92</cp:revision>
  <dc:subject/>
  <dc:title> </dc:title>
</cp:coreProperties>
</file>