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rPr/>
      </w:pPr>
      <w:r>
        <w:rPr/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Cs/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/>
          <w:b/>
          <w:sz w:val="28"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46"/>
        <w:gridCol w:w="613"/>
        <w:gridCol w:w="1325"/>
      </w:tblGrid>
      <w:tr>
        <w:trPr>
          <w:trHeight w:val="352" w:hRule="atLeast"/>
          <w:cantSplit w:val="true"/>
        </w:trPr>
        <w:tc>
          <w:tcPr>
            <w:tcW w:w="722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8.20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2930525" cy="657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4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4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 Положения «О земельном налоге на территории Бургин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О земельном налог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51.75pt;mso-wrap-distance-left:0pt;mso-wrap-distance-right:9.05pt;mso-wrap-distance-top:0pt;mso-wrap-distance-bottom:0pt;margin-top:6.7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4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44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Положения «О земельном налоге на территории Бургин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О земельном налог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Уставом Бургинского сельского поселения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Совет депутатов Бургинского сельского поселения                                     </w:t>
      </w:r>
      <w:r>
        <w:rPr>
          <w:b/>
          <w:bCs/>
        </w:rPr>
        <w:t>РЕШИЛ:</w:t>
      </w: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Утвердить  Положение «О земельном  налоге на территории Бургинского сельского поселения» (прилагается)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Признать утратившими силу решения Совета депутатов Бургинского сельского поселения:</w:t>
      </w:r>
    </w:p>
    <w:p>
      <w:pPr>
        <w:pStyle w:val="TextBody"/>
        <w:ind w:left="930" w:right="0" w:hanging="0"/>
        <w:jc w:val="left"/>
        <w:rPr/>
      </w:pPr>
      <w:r>
        <w:rPr/>
        <w:t>-  от 29.08.2007 №36 «О земельном налоге»;</w:t>
      </w:r>
    </w:p>
    <w:p>
      <w:pPr>
        <w:pStyle w:val="TextBody"/>
        <w:ind w:left="930" w:right="0" w:hanging="0"/>
        <w:jc w:val="left"/>
        <w:rPr/>
      </w:pPr>
      <w:r>
        <w:rPr/>
        <w:t>-  от 26.12.2007 №52 «О внесении изменений»;</w:t>
      </w:r>
    </w:p>
    <w:p>
      <w:pPr>
        <w:pStyle w:val="TextBody"/>
        <w:ind w:left="930" w:right="0" w:hanging="0"/>
        <w:jc w:val="left"/>
        <w:rPr/>
      </w:pPr>
      <w:r>
        <w:rPr/>
        <w:t>-  от 27.08.2008 №79 «О налоговой ставке на землю»;</w:t>
      </w:r>
    </w:p>
    <w:p>
      <w:pPr>
        <w:pStyle w:val="TextBody"/>
        <w:ind w:left="930" w:right="0" w:hanging="0"/>
        <w:jc w:val="left"/>
        <w:rPr/>
      </w:pPr>
      <w:r>
        <w:rPr/>
        <w:t>-  от 24.12.2008 № 99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/>
      </w:pPr>
      <w:r>
        <w:rPr/>
        <w:t>-   от 16.04.2009 №110 «О внесении изменений в решение №36 от 29.08.2007 «О земельном налоге»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851" w:footer="72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ind w:left="930" w:right="0" w:hanging="0"/>
        <w:jc w:val="left"/>
        <w:rPr/>
      </w:pPr>
      <w:r>
        <w:rPr/>
      </w:r>
    </w:p>
    <w:p>
      <w:pPr>
        <w:pStyle w:val="TextBody"/>
        <w:ind w:left="930" w:right="0" w:hanging="0"/>
        <w:jc w:val="left"/>
        <w:rPr/>
      </w:pPr>
      <w:r>
        <w:rPr/>
      </w:r>
    </w:p>
    <w:p>
      <w:pPr>
        <w:pStyle w:val="TextBody"/>
        <w:ind w:left="930" w:right="0" w:hanging="0"/>
        <w:jc w:val="left"/>
        <w:rPr/>
      </w:pPr>
      <w:r>
        <w:rPr/>
      </w:r>
    </w:p>
    <w:p>
      <w:pPr>
        <w:pStyle w:val="TextBody"/>
        <w:ind w:left="930" w:right="0" w:hanging="0"/>
        <w:jc w:val="left"/>
        <w:rPr/>
      </w:pPr>
      <w:r>
        <w:rPr/>
        <w:t>-  от 25.11.2009 №135 «О внесении допол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/>
      </w:pPr>
      <w:r>
        <w:rPr/>
        <w:t>-  от 23.12.2009 №144 «О внесении допол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/>
      </w:pPr>
      <w:r>
        <w:rPr/>
        <w:t>- от 24.11.2010 №4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/>
      </w:pPr>
      <w:r>
        <w:rPr/>
        <w:t>-  от 02.03.2011 №29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/>
      </w:pPr>
      <w:r>
        <w:rPr/>
        <w:t>-  от 23.03.2012 №79«О внесении изменений в решение Совета депутатов Бургинского сельского поселения от 24.11.2010 №4, от 02.03.2011 №29;</w:t>
      </w:r>
    </w:p>
    <w:p>
      <w:pPr>
        <w:pStyle w:val="TextBody"/>
        <w:ind w:left="930" w:right="0" w:hanging="0"/>
        <w:jc w:val="left"/>
        <w:rPr/>
      </w:pPr>
      <w:r>
        <w:rPr/>
        <w:t>-  от 19.06.2012 № 95«О внесении изменений в решение Совета депутатов Бургинского сельского поселения от 23.03.2012 №79;</w:t>
      </w:r>
    </w:p>
    <w:p>
      <w:pPr>
        <w:pStyle w:val="TextBody"/>
        <w:ind w:left="930" w:right="0" w:hanging="0"/>
        <w:jc w:val="left"/>
        <w:rPr/>
      </w:pPr>
      <w:r>
        <w:rPr/>
        <w:t>-  от 26.11.2014 №218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/>
      </w:pPr>
      <w:r>
        <w:rPr/>
        <w:t>-  от 28.08.2015 №257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right="0" w:hanging="0"/>
        <w:jc w:val="left"/>
        <w:rPr>
          <w:sz w:val="28"/>
          <w:szCs w:val="28"/>
        </w:rPr>
      </w:pPr>
      <w:r>
        <w:rPr/>
        <w:t>-  от 28.12.2016 №69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TextBody"/>
        <w:ind w:left="930"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публиковать реш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5" w:right="0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а  поселения          А.В. Маршалов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поселения 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8.2018 № 130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«О земельном налоге на территории  Бургинского сельского поселения »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.Общие положени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«О земельном налоге на территории Бургинского сельского поселения» (далее - Положение) разработано в соответствии с главой 31 «Земельный налог» части II Налогового кодекса Российской Федерации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устанавливает, вводит в действие на территории Бургинского сельского поселения земельный налог (далее — налог), обязательный к уплате на данной территории. Положение определяет налоговые ставки, льготы, порядок и сроки уплаты налога, авансовых платежей по налогу и сроки представления налогоплательщиками документов, подтверждающих право на уменьшение налоговой базы, налоговые льготы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бщие принципы, на основании которых определяются налогоплательщики налога, объекты налогообложения, налоговая база, налоговый период, порядок исчисления и уплаты налога и авансовых платежей по налогу, устанавливаются Налоговым кодексом Российской Федерации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алогоплательщ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логоплательщиками налога (дале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 РФ, на праве собственности, праве постоянного (бессрочного) пользования или праве пожизненного наследуемого владения в пределах границ Бургинского сельского поселени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бъект налогооб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ктом налогообложения признаются земельные участки, расположенные в пределах территории Бург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Налоговый период — календарный го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4. Налоговая ба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Ф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 Кадастровая стоимость земельного участка определяется в соответствии с земельным законодательством Российской Федерации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Налоговая став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становить налоговые ставки в следующих размера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занятых жилищным фондом и объектами инженерной инфраструктуры жилищно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ограниченных в обороте в соответствии с законодательством Российской Федерации, представленных для обеспечения обороны, безопасности и таможенных нужд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логовая ставка в размере 1,5 процента устанавливается в отношении прочих земельных участков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логовая ставка в размере 1,5 процента устанавливается в случае не целевого использования земель для категории земель: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нятых жилищным фондом и объектами инженерной инфраструктуры жилищно 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обретенных (предоставленных) для личного подсобного хозяйства, садоводства, огородничества или животноводства, а также дачного хозяйств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Налоговые льг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логовые льготы определяются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От уплаты земельного налога, кроме случаев, предусмотренных ст. 395 Налогового кодекса РФ, освобожда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лообеспеченные граждане (граждане с доходом ниже прожиточного минимума), которым предоставлены земельные участки для индивидуального жилищного строительства, для ведения садоводства и (или) огородниче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в возрасте восьмидесяти и более лет, которым предоставлены земельные участки для  индивидуального жилищного строительства, для ведения садоводства и (или) огородничества, при условии регистрации в нем постоянного места жительств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аны и инвалиды Великой Отечественной войны, а так же ветераны и инвалиды боевых действий освобождаются от уплаты земельного налога в размере 100% от начисленной сумм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и, реализующие инвестиционные проекты, одобренные в установленном порядке Администрацией Бургинского сель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N 500-ОД, - в отношении земельных участков, предоставленных для указанной деятельн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исчисления налога и авансовых платежей по нал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Налогоплательщики-организации исчисляют сумму налога (сумму авансовых платежей по налогу) самостоятельно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логоплательщики-организации исчисляют суммы авансовых платежей по налогу за первый квартал, второй квартал и третий квартал календарного год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а авансовых платежей по налогу осуществляется налогоплательщиками-организациями не позднее последнего числа месяца, следующего за истекшим отчетным периодом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определяется как разница между суммой налога, исчисленного по ставкам, предусмотренным статьей 5, и суммой подлежащих уплате в течение налогового периода авансовых платежей по налогу. По итогам налогового периода налог уплачивается до 10 февраля  года, следующего за истекшим налоговым период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3. Налогоплательщики - физические лица уплачивают налог на основании налогового уведомления, направленного налоговым органом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подлежащая уплате в бюджет налогоплательщиками – физическими лицами, исчисляется налоговым органом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орядок и сроки представления налогоплательщиками документов, подтверждающих право на уменьшение налоговой базы и (или) право на налоговые льг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Налогоплательщики - физические лица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В случае, если документы, подтверждающие право налогоплательщика на налоговую льготу, в налоговом органе отсутствуют, в том числе не представлены налогоплательщиком самостоятельно, налоговый орган по информации, указанной в заявлении налогоплательщика о предоставлении налоговой льготы, запрашивает сведения, подтверждающие право налогоплательщика на налоговую льготу, у органов, организаций, должностных лиц, у которых имеются эти сведения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Заключительные полож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1. Настоящее Положение вступает в силу не ранее чем по истечении одного месяца со дня его официального опубликования и распространяет свое действие на правоотношения, возникшие с 1 января 2018 г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29"/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02:00Z</dcterms:created>
  <dc:creator>ConsultantPlus</dc:creator>
  <dc:description/>
  <dc:language>en-US</dc:language>
  <cp:lastModifiedBy>SamLab.ws</cp:lastModifiedBy>
  <cp:lastPrinted>2018-08-14T13:47:00Z</cp:lastPrinted>
  <dcterms:modified xsi:type="dcterms:W3CDTF">2018-08-14T10:56:00Z</dcterms:modified>
  <cp:revision>22</cp:revision>
  <dc:subject/>
  <dc:title/>
</cp:coreProperties>
</file>