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0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04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8 № </w:t>
      </w:r>
      <w:r>
        <w:rPr>
          <w:sz w:val="28"/>
          <w:szCs w:val="28"/>
          <w:lang w:val="en-US"/>
        </w:rPr>
        <w:t>117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/>
      </w:pPr>
      <w:r>
        <w:rPr>
          <w:color w:val="000000"/>
          <w:spacing w:val="-4"/>
          <w:sz w:val="28"/>
          <w:szCs w:val="28"/>
        </w:rPr>
        <w:t>О внесении изменений в   Положе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ие   об организации     ритуаль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слуг и содержании  мест захороне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ияв Бургинском сельском поселен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й в  Положение об организации ритуальных услуг и содержании мест захоронения в Бургинском сельском поселении, утвержденное решением Совета депутатов Бургинского сельского поселения от 23.04.2008 №71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2 пункта 9 изложить в следующей редак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предоставление и доставка гроба и других предметов, необходимых для погребения;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пункт 6 пункта 10 изложить в следующей редак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перевозку умершего на кладбище (в крематорий);»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Глава   поселения</w:t>
        <w:tab/>
        <w:t xml:space="preserve">                                                 А.В.Маршалов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2:00Z</dcterms:created>
  <dc:creator>Александр</dc:creator>
  <dc:description/>
  <cp:keywords/>
  <dc:language>en-US</dc:language>
  <cp:lastModifiedBy>Irina Ivanovna</cp:lastModifiedBy>
  <cp:lastPrinted>2018-04-10T13:35:00Z</cp:lastPrinted>
  <dcterms:modified xsi:type="dcterms:W3CDTF">2018-04-11T08:42:00Z</dcterms:modified>
  <cp:revision>8</cp:revision>
  <dc:subject/>
  <dc:title>                    </dc:title>
</cp:coreProperties>
</file>