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Е Ш Е Н И Е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 28.</w:t>
      </w:r>
      <w:r>
        <w:rPr>
          <w:rFonts w:cs="Times New Roman" w:ascii="Times New Roman" w:hAnsi="Times New Roman"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№ 1</w:t>
      </w:r>
      <w:r>
        <w:rPr>
          <w:rFonts w:cs="Times New Roman" w:ascii="Times New Roman" w:hAnsi="Times New Roman"/>
          <w:sz w:val="24"/>
          <w:szCs w:val="24"/>
          <w:lang w:val="en-US"/>
        </w:rPr>
        <w:t>64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.Бург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я  в реш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от 17.10.2018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32 «Об утверждении  Порядка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независимой антикор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пционнойэкспертизы принят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ом депутатов  Бургинск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нормативных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 актов и проектов  норма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вных  правовых актов, внесенных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рассмотрение Совета депутатов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гинского    сельского посе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Совет депутатов Бургин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«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F:%5C%D0%A4%D0%BB%D0%B5%D1%88%D0%BA%D0%B0%20%D0%90.%D0%91%5C%D0%9A%D0%9E%D0%A0%D0%9E%D0%9B%D0%95%D0%92%D0%90%202018%5C%D0%9F%D1%80%D0%B5%D0%B4%D0%BB%D0%BE%D0%B6%D0%B5%D0%BD%D0%B8%D1%8F%5C%D0%BC%D0%BE%D0%B4%D0%B5%D0%BB%D1%8C%D0%BD%D0%B8%D0%BA%20%D0%B2%20%D0%94%D1%83%D0%BC%D1%83%20%D0%BF%D0%BE%20%D0%B0%D0%BD%D1%82%D0%B8%D0%BA%D0%BE%D1%80.%20%D1%8D%D0%BA%D1%81%D0%BF%D0%B5%D1%80%D1%82%D0%B8%D0%B7%D0%B5.docx" \l "Par3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оведения независимой антикоррупционной экспертизы принятых Советом депутатов Бургинского поселения нормативных правовых актов и проектов нормативных правовых актов, внесенных на рассмотрение Совета депутатов Бургинского поселения», утвержденный решением Совета  депутатов Бургинского поселения от 17.10.2018 №132, изложив его в следующей редакции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3. Независимая антикоррупционная экспертиза проводится институтами гражданского общества и гражданами  Российской Федераци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ть решение в  бюллетене « Бургинский</w:t>
      </w:r>
      <w:r>
        <w:rPr>
          <w:rFonts w:cs="Times New Roman" w:ascii="Times New Roman" w:hAnsi="Times New Roman"/>
          <w:sz w:val="24"/>
          <w:szCs w:val="24"/>
        </w:rPr>
        <w:t xml:space="preserve"> вестник» и  разместить на официальном сайте  информационно-телекоммуникационной сети Интерне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Маршалов А.В.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Times New Roman" w:cs="Times New Roman"/>
      <w:sz w:val="1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42:00Z</dcterms:created>
  <dc:creator>User</dc:creator>
  <dc:description/>
  <cp:keywords/>
  <dc:language>en-US</dc:language>
  <cp:lastModifiedBy>SamLab.ws</cp:lastModifiedBy>
  <cp:lastPrinted>2019-08-20T12:20:00Z</cp:lastPrinted>
  <dcterms:modified xsi:type="dcterms:W3CDTF">2019-08-29T07:15:00Z</dcterms:modified>
  <cp:revision>11</cp:revision>
  <dc:subject/>
  <dc:title/>
</cp:coreProperties>
</file>