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>1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65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первое полугодие 2019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первое полугодие  2019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 расходах на содержание органов местного самоуправле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За первое полугодие  2019 года расходы на содержание муниципальных служащих, выборного должностного лица составили  1742,8 рублей,  выборное должностное лицо – 1 человек,  муниципальных служащих -4челове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9-08-20T11:55:00Z</cp:lastPrinted>
  <dcterms:modified xsi:type="dcterms:W3CDTF">2019-08-20T09:00:00Z</dcterms:modified>
  <cp:revision>79</cp:revision>
  <dc:subject/>
  <dc:title> </dc:title>
</cp:coreProperties>
</file>