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653415" cy="112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2019  №   </w:t>
      </w:r>
      <w:r>
        <w:rPr>
          <w:rFonts w:cs="Times New Roman" w:ascii="Times New Roman" w:hAnsi="Times New Roman"/>
          <w:sz w:val="28"/>
          <w:szCs w:val="28"/>
          <w:lang w:val="en-US"/>
        </w:rPr>
        <w:t>16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я в 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   депутатов    Бургин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от 08.08.2018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30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Совет депутатов  Бург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изменение  в  пункте 1.  решения Совета депутатов Бургинского сельского поселения от  08.08.2018 №130 «Об утверждении Положения о земельном налоге»,   изложив подпункт 3. Статьи 6  Положения в   следующей редакции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. ф</w:t>
      </w:r>
      <w:r>
        <w:rPr>
          <w:rFonts w:cs="Times New Roman" w:ascii="Times New Roman" w:hAnsi="Times New Roman"/>
          <w:color w:val="000000"/>
          <w:sz w:val="28"/>
          <w:szCs w:val="28"/>
        </w:rPr>
        <w:t>изические лица - ветераны и инвалиды Великой Отечественной войны, бывшие узники концлагерей, гетто и других мест принудительного содержания, созданных немецкими фашистами и их союзниками в период Второй мировой войны, бывшие военнопленные во время Второй мировой войны, зарегистрированные по месту постоянного проживания на территории Бургинского сельского  поселения, - в отношении земельного участка, предоставленного для ведения личного подсобного хозяйства. 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          А.В.Маршалов    </w:t>
      </w:r>
    </w:p>
    <w:p>
      <w:pPr>
        <w:pStyle w:val="Normal"/>
        <w:spacing w:before="0" w:after="0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о льготах по земельному налог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но Федерального закона от 12.01.1995 года   № 5-ФЗ  (в редакции от 29.07.2018г.) «О ветеранах» (с изменениями и дополнениями вступившими в силу с 01.01.2019г.) к ветеранам ВОВ относятся участники ВОВ и труженики ты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Бургинского сельского  поселения Маловишерского муниципального района проживае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человек, в возрасте свыше 80 лет, подпадающий под категорию  бывших узников концлагерей, гетто и других мест принудительного содержания в период Второй мировой войны.  Он  пользуются льготой по </w:t>
      </w:r>
      <w:r>
        <w:rPr>
          <w:rFonts w:cs="Times New Roman" w:ascii="Times New Roman" w:hAnsi="Times New Roman"/>
          <w:sz w:val="28"/>
          <w:szCs w:val="28"/>
        </w:rPr>
        <w:t xml:space="preserve">подпункт 2. Статьи 6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вета депутатов Буг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от  08.08.2018 №130 «Об утверждении Положения о земельном налоге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 Налоговому кодексу (не облагается налогом шесть сото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выпадающего дохода при максимальной площади  участка 30 соток может состав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,3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Бургинского сельского поселения располагает сведениями  о бывших узниках концлагерей, гетто и других мест принудительного содержания, созданных немецкими фашистами и их союзниками в период Второй мировой войны, бывших военнопленные во время Второй мировой войны на 2017 год.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земельные участки площадью шесть соток, то выпадающий налог отсутствует, т.к.  указанная площадь льготируется по Н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1:00Z</dcterms:created>
  <dc:creator>Лидия</dc:creator>
  <dc:description/>
  <cp:keywords/>
  <dc:language>en-US</dc:language>
  <cp:lastModifiedBy>SamLab.ws</cp:lastModifiedBy>
  <cp:lastPrinted>2019-09-12T11:20:00Z</cp:lastPrinted>
  <dcterms:modified xsi:type="dcterms:W3CDTF">2019-09-26T08:38:00Z</dcterms:modified>
  <cp:revision>6</cp:revision>
  <dc:subject/>
  <dc:title/>
</cp:coreProperties>
</file>