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9  № 1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  депутатов    Бургин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«Об утверж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нии   Положения   «О земель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е на территории Бург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» от 08.08.201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3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овет депутатов  Бург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 решение Совета депутатов Бургинского сельского поселения от  08.08.2018 №130 «Об утверждении Положения о земельном налоге» (далее решение) следующие изменения: </w:t>
      </w:r>
    </w:p>
    <w:p>
      <w:pPr>
        <w:pStyle w:val="Style15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Исключить  статью 9   Положения  «О земельном налоге на территории Бургинского сельского поселения», утвержденного решение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Распространить действие статьи 8 Положения «О земельном налоге на территории Бургинского сельского поселения», утвержденного решением на правоотношения, возникшие с 1 января 2018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29:00Z</dcterms:created>
  <dc:creator>Елена</dc:creator>
  <dc:description/>
  <cp:keywords/>
  <dc:language>en-US</dc:language>
  <cp:lastModifiedBy>SamLab.ws</cp:lastModifiedBy>
  <cp:lastPrinted>2019-03-13T10:39:00Z</cp:lastPrinted>
  <dcterms:modified xsi:type="dcterms:W3CDTF">2019-03-13T07:41:00Z</dcterms:modified>
  <cp:revision>18</cp:revision>
  <dc:subject/>
  <dc:title>                                                                     </dc:title>
</cp:coreProperties>
</file>