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lang w:val="en-US"/>
        </w:rPr>
      </w:pPr>
      <w:r>
        <w:rPr/>
        <w:t>От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11</w:t>
      </w:r>
      <w:r>
        <w:rPr/>
        <w:t>.0</w:t>
      </w:r>
      <w:r>
        <w:rPr>
          <w:lang w:val="en-US"/>
        </w:rPr>
        <w:t>6</w:t>
      </w:r>
      <w:r>
        <w:rPr/>
        <w:t xml:space="preserve">.2019 № </w:t>
      </w:r>
      <w:r>
        <w:rPr>
          <w:lang w:val="en-US"/>
        </w:rPr>
        <w:t>160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/>
        <w:t>Об у</w:t>
      </w:r>
      <w:r>
        <w:rPr>
          <w:szCs w:val="28"/>
        </w:rPr>
        <w:t xml:space="preserve">тверждении  </w:t>
      </w:r>
      <w:r>
        <w:rPr>
          <w:szCs w:val="28"/>
          <w:lang w:val="en-US"/>
        </w:rPr>
        <w:t>c</w:t>
      </w:r>
      <w:r>
        <w:rPr>
          <w:szCs w:val="28"/>
        </w:rPr>
        <w:t>тарост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населенных пунктов тер-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ритории       Бургинского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сельского        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областным закон от 01.10.2018 № 304-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, Уставом Бургинского сельского поселения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 Утвердить прилагаемый Список  старост населенных пунктов  Бургинского 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Опубликовать решение в  бюллетене «Бургинский вестник» и разместить на официальном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Глава  поселения                                       А.В. Маршалов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решением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Бург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От 11.06.2019 № 16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писок  старост населенных пунктов  Бургинского  сельского поселения.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33"/>
        <w:gridCol w:w="1887"/>
        <w:gridCol w:w="449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Наименование населенного пунк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 xml:space="preserve">Кол-во постоянных жителей старше 18 лет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Ф.И.О. старост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Большое Лановщин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нанич Светлана Сергеев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ребл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йцева Светлана Валерьев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ворищ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бдалов Алишер Алишерович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брая В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аркова Елена Иванов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ленин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иновьева Татьяна Иванов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раснен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еменова Анна Викторов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расно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нева Надежда Николаев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Лопотен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уткин Сергей Викторович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льховец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рокина Светлана Борисов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тарые Морозович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пасская Марина Вениаминов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SamLab.ws</cp:lastModifiedBy>
  <cp:lastPrinted>2019-06-05T11:18:00Z</cp:lastPrinted>
  <dcterms:modified xsi:type="dcterms:W3CDTF">2019-06-05T08:33:00Z</dcterms:modified>
  <cp:revision>98</cp:revision>
  <dc:subject/>
  <dc:title> </dc:title>
</cp:coreProperties>
</file>