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Приложение №4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ственная структура расходов бюджета Бургинского поселения  на 2014 - 2016 годы.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47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520"/>
        <w:gridCol w:w="518"/>
        <w:gridCol w:w="558"/>
        <w:gridCol w:w="1201"/>
        <w:gridCol w:w="734"/>
        <w:gridCol w:w="1032"/>
        <w:gridCol w:w="1120"/>
        <w:gridCol w:w="1114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5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6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56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9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3,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2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5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52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целевая программа  в сфере информационно-коммуникацианных технолог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по Го и ЧС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6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местных администра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общегосударственные расхо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Завершение строительства здания администрации поселения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5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циональная безопас-ность и правоохрани-тельная деятельн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»Обеспечение пожарной безопасности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целевая программа по  противодействию  терроризму и правонарушениям в Бургинском сельском поселении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0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целевая программа «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8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0,55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9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9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ультура и средства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дравоохранение, физкультура и спор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56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9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3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12:00Z</dcterms:created>
  <dc:creator>ADMIN</dc:creator>
  <dc:description/>
  <dc:language>en-US</dc:language>
  <cp:lastModifiedBy>Us</cp:lastModifiedBy>
  <cp:lastPrinted>2013-11-19T16:04:00Z</cp:lastPrinted>
  <dcterms:modified xsi:type="dcterms:W3CDTF">2015-11-24T17:12:00Z</dcterms:modified>
  <cp:revision>2</cp:revision>
  <dc:subject/>
  <dc:title/>
</cp:coreProperties>
</file>