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№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4"/>
        </w:rPr>
        <w:t xml:space="preserve">Размер субвенций, передаваемых поселением муниципальному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йону, согласно заключенных соглаш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680"/>
        <w:gridCol w:w="2258"/>
        <w:gridCol w:w="298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уммы  на 2014 год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ыс. ру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ение совет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расходы на мероприятия по молодежной политик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, кинематография и средства массовой информ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дравоохранение и спор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. ч. расходы на проведение спортивных мероприятий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о-счётный орга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рганизация и осуществление мероприятий по гражданской обороне, защите населения и территории поселения от чрезвычайных ситуаций природного техногенного характера                                                                     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12:00Z</dcterms:created>
  <dc:creator>ADMIN</dc:creator>
  <dc:description/>
  <dc:language>en-US</dc:language>
  <cp:lastModifiedBy>Us</cp:lastModifiedBy>
  <cp:lastPrinted>2013-11-19T16:04:00Z</cp:lastPrinted>
  <dcterms:modified xsi:type="dcterms:W3CDTF">2015-11-24T17:12:00Z</dcterms:modified>
  <cp:revision>2</cp:revision>
  <dc:subject/>
  <dc:title/>
</cp:coreProperties>
</file>