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о-экономического развития Бурги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2015 год и на период 2016-2017 год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сновными  направлениями социально- экономического развития  Бургинского сельского поселения на 2015 год и плановый период 2016-2017  годов  будут реализация национальных проектов в области  здравоохранения, образования, развития агропромышленного комплекса, решения демографической проблемы, социальной политике и культуры. А так же  повышение уровня жизни населения на  основе привлечении инвестиций в производственную сферу, улучшение жилищных условий населения путём участия в федеральных программах,   выбору управляющих компаний  многоквартирных дом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юджетная сфе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дравоохранение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ая задача здравоохранения – обеспечение доступности оказываемой населению медицинской помощи, повышение её качества, дальнейшее развитие стационарной помощ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Важнейшим национальным проектом  России, связанным с решением демографических проблем, является проект «Здоровье». Это - проект не борьбы с болезнями, а образ жизни, мировозрения, здорового  питания на базе продуктов, произрастающих в местах прожи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развития здравоохранения   на 2015 - 2017 годы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оказываемой населению гарантированной (бесплатной) медицинск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оритета профилактической направленности в деятельности системы здравоохранения и приоритетного развития первичной медико-санитар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спансеризации  группы населения, с целью  выявления  заболеваний на ранней стадии заболе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репление материально-технической базы системы здравоохранения (стабильное  функционирование Центра  общей врачебной практии   в деревне Бург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 всеми предусмотренными проектом услугами,  текущих ремонтов в сельских ФАПах, оснащение оборудованием, медицинской мебелью  и санитарным транспорт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оциальной защищенности работников здравоохранения, в том числе поэтапное увеличение заработной платы и обеспечение социальным жиль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ереподготовка кадров для организаций здравоохран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азвития муниципальной системы образования и молодёжной политики будет практическая реализация прав детей, подростков и молодёжи на получение доступного, качественного, эффективного образования в соответствии с их  возможностями и способност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станут: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 системой образовательных учреждений, реализующих основную общеобразовательную программу дошкольного образования, не менее 99 процентов детей в возрасте от 1 года до 7 лет  в 2015-2016 году, в 2017 году  – 100%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ий  процент  охвата  системой образовательных учреждений обусловлен  тем, что с 1 сентября 2013 года введено в эксплуатацию новое здание детского сада в деревне Бурга на 55 мест, а так же наличие детских садов в деревнях Дворищи, Мстинский Мос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лучения образования всеми детьми (отсутствие необучающихся, укрепление материальной базы учреждений); и други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3 году проведена модернизация  школьных котельных  д. Бурга,  д. Мстинский Мост с переходом на газовое топлив, что улучшило материально-техническую базу шко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 дальнейшее участие в реализации приоритетного национального проекта «Образование» по направлениям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 до 100% в 2015го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национального проекта «Государственная поддержка субъектов Российской Федерации, внедряющих комплексные проекты модернизации образования», в ча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недрения и совершенствования механизмов новой системы оплаты труда работников общеобразовательных учреждений (увеличение средней заработной платы педагогов за счет увеличения стимулирующей части оплаты труда по результатам работы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 повысить объективность системы оценки качества обученности учащихся на выпуске начальной школы; довести долю успешно выполненных заданий при независимом тестировании выпускниками 4 классов до  90% в 2015 году; до  91% в 2016году, до 92% в 2017 го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    совершенствования нормативного подушевого финансирования (бюджет образовательного учреждения зависит от количества обучающихся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развития муниципальной системы оценки качества образования (лицензирование и аккредитация образовательных учреждений, государственная (итоговая) аттестация выпускников в новой форме и форме ЕГЭ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  расширения общественного участия в управлении образованием ( функционирование школьных управляющих советов, сайтов образовательных учреждени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продолжить  обучение учащихся 1-х классов по новому  федеральному государственному образовательному стандарту начального обще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обеспечить 100% сохранность контингента и успеваемость учащихся 5-9 классов общеобразовательных шко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обеспечить участие выпускников 9-х классов в государственной  ( итоговой) аттестации по новой фор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увеличить  с 2015 году контингент учащихся, получающих среднее (полное) общее образование в 10 классах общеобразовательных школ до 80 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ализация мероприятий  районной целевой адресной программы по модернизации  школьный котельной  д.Дворищи с переводом на газовое топливо в 2015 год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2015 году планируется обеспечить жильём 100% выпускников из числа детей – сирот, детей, оставшихся без попечения родител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ая защита на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существления социальной поддержки семей с детьми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ение достигнутого уровня социальной защиты ветеранов труда, ветеранов труда Новгородской области, тружеников тыла, реабилитированных и лиц, признанных пострадавшими от политических репрессий, многодетных семей и детей, нуждающихся в особой заботе государ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ение реализации государственных полномочий по предоставлению мер социальной поддержки в виде ежегодных и ежемесячных выплат и компенсаций, установленных для граждан и семей с детьми федеральным и областным законодатель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астие в реализации областных целевых программ «Дети  Новгородчины», «Социальная поддержка малообеспеченных слоев населения области », «По улучшению положения женщин;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ом местного самоуправления будет  продолжена работа по оказанию мер социальной поддержки малоимущим семьям, малоимущим одиноко проживающим гражданам и лицам, оказавшимся в трудной жизненной ситуации, на территор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ля поддержки граждан, нуждающихся в помощи, реабилитации, уходе, будет проводиться работа по повышению качества предоставляемых услуг, обеспечению эффективного функционирования государственных учреждений социального обслужи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льтура, спорт и молодёжная поли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ультура и спорт </w:t>
      </w:r>
      <w:r>
        <w:rPr>
          <w:rFonts w:cs="Times New Roman" w:ascii="Times New Roman" w:hAnsi="Times New Roman"/>
          <w:sz w:val="28"/>
          <w:szCs w:val="28"/>
        </w:rPr>
        <w:t xml:space="preserve"> будут развиваться в соответствии с областными Программами,  районной  программой и в соответствии с основными направлениями социально-экономического развит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стие в проводимых на территории района, области  спортивно-массовых мероприятий: областной турнир по гиревому спорту,  Кубок области по игре в дартс, областной рейтинговый турнир по настольному теннису; «Лыжня России», «Кросс наций», «Оранжевый мяч» выполнение календарного плана спортивно-массовых мероприятий по видам спорта Маловишер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 в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е </w:t>
      </w:r>
      <w:r>
        <w:rPr>
          <w:rFonts w:cs="Times New Roman" w:ascii="Times New Roman" w:hAnsi="Times New Roman"/>
          <w:sz w:val="28"/>
          <w:szCs w:val="28"/>
        </w:rPr>
        <w:t>будут – сохранение сети учреждений культуры, сохранение кадрового потенциал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атериально-технической базы учреждений культуры:  ремонт зданий   СДК, приобретение мебели и оборудования в культурно-досуговые и библиотечные учреждения, установка охранной и противопожарной сигнализации в учреждениях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улучшения </w:t>
      </w:r>
      <w:r>
        <w:rPr>
          <w:rFonts w:cs="Times New Roman" w:ascii="Times New Roman" w:hAnsi="Times New Roman"/>
          <w:b/>
          <w:sz w:val="28"/>
          <w:szCs w:val="28"/>
        </w:rPr>
        <w:t>библиотечн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населения в поселении планируется  расширения доступа граждан к информационным ресурсам,   сохранение и обновление библиотечных фондов, организация подписки на периодические издания, приобретение копировальной и множительной техники за счёт бюджетных, внебюджетных источников, грантов некоммерческих фондов, развитие центров правовой и муниципальной информации на базе библиотек, внедрение современных информационных технологий в практику работы библиотек, повышение профессионального уровня библиотечных работников, развитие межведомственного и межрайонного сотрудни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целью сохранения </w:t>
      </w:r>
      <w:r>
        <w:rPr>
          <w:rFonts w:cs="Times New Roman" w:ascii="Times New Roman" w:hAnsi="Times New Roman"/>
          <w:b/>
          <w:sz w:val="28"/>
          <w:szCs w:val="28"/>
        </w:rPr>
        <w:t>традиционной народной культуры</w:t>
      </w:r>
      <w:r>
        <w:rPr>
          <w:rFonts w:cs="Times New Roman" w:ascii="Times New Roman" w:hAnsi="Times New Roman"/>
          <w:sz w:val="28"/>
          <w:szCs w:val="28"/>
        </w:rPr>
        <w:t xml:space="preserve"> и ремёсел и совершенствования культурно-досуговой деятельности будет продолжена работа студий по изобразительному и декоративно-прикладному творчеству, лоскуту, ткачеству, бересте, соломке, керамике, вязанию, а также будут проводиться  праздники деревень, ярмарки, праздники народного календар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олодёж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поселения будет осуществляться в соответствии со Стратегией государственной молодёжной политики в Российской Федерации, федеральной целевой программой «Молодёжь России на 2011-2015 годы» и областными целевыми програм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тся проведение мероприятий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атриотическому и гражданско-правовому воспитанию, противодействию молодёжному экстремизму, профилактике асоциальных явлений в молодё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работе с молодыми семь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организации труда и отдыха детей, подростков и молодёжи, воспитание здорового образа жизн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фера экономи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мышленнос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сновной задачей в развитии промышленного производства  орган местного самоуправления видит  в привлечении инвестиций, увеличение количества обрабатывающих предприятий, что приведет и к увеличению новых рабочих мест. С этой целью с 2014 года  и последующие годы будет продолжена работа по формированию инвестиционных площадок, направленных на создание благоприятной инвестиционной обстановки на территории поселения. Особое внимание будет уделено развитию малого бизне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В связи с началом строительства федеральной автодороги М11 Москва- Санкт-Петербург , проходящей по территории поселения, строительным компаниям, непосредственно осуществляющим строительные работы  выделены инвестиционные площадки для размещения жилых городков, складирования грунтов, стоянки строительной техники. А так же к работе на данном участке автодороги привлекается работоспособное местное население. Налог на доходы  физических лиц и  доходы от аренды земельных участков  поступают в бюджет Бургинского сельского поселения и бюджет Маловишерского райо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рганы местного самоуправления   Бургинского сельского поселения оказывают содействие заинтересованным  лицам  и организациям  в намерениях по участию в пилотном проекте федеральной программы   «Устойчивое развитие  сельских территорий Новгородской области на 2014 -2020 годы»,  федеральной программе   « Стратегия  развития Российского казачества в период до 2020 года» 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рамках федеральной программы   «Устойчивое развитие  сельских территорий Новгородской области на 2014 -2020 годы» планируется  строительство ФАП   в деревне Мстинский Мост на обслуживание 400 человек, стоимостью 4,5 мл. руб., строительство пристройки к школе деревни Бурга на 100 учеников в 2015 году, строительство библиотеки в деревне  Бурга  в 2017 году, которая будет обесечивать1779 человек, газификация деревни Бурга в 2020 год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орговля и общественное пит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на территории поселения  ожидается  рост  объема  розничного товарооборота и общественного питания   по сравнению с  2014 годом. В последующие  2016-2017  годы ожидается  прирост объемов  в пределах 4-5 % ежего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ое ожидание роста обусловлено    увеличением  количества  торговых площадей,  открытием кафе и магазинов  в том числе и для реализации сельскохозяйственной продукции,  планируется открытие  магазинов частными предпринима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лагодаря открытию новых магазинов планируется создание порядка 2-4 новых рабочих ме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5 году  и последующих годах планируется расширение ярмарочной деятельности на территории поселения посредством проведения ярмарок на праздниках, приуроченных ко Дню деревни и другим праздничным датам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ечение трех лет планируется сохранить  и увеличить производство молока  всеми категориями хозяйств, скота и птицы (в живой массе).    В целях привлечения молодых специалистов в сельскую местность планируется продолжить реализацию федеральной целевой программы «Социальное развитие села до 2020 год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лечения инвестиций и увеличения туристической деятельности на территории района планируется продолжить развитие сельского туризма, начатое в 2009 году.</w:t>
        <w:tab/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раструк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Главное направление – это благоустройство территории поселения. Оно включает  в себя:  вывоз и утилизацию ТБО,   обеспечение бесперебойного  снабжения населения электричеством, организация уличного освещения, обеспечение услугами связи и транспорта,  огораживание и благоустройство кладбищ, замена стел и обелисков на воинских захоронениях, ремонт и чистка общественных колодцев, дорожная деятельность в отношении автомобильных дорог местного значения в границах населённых пунктов, принятию и исполнению местных программ, направленных на сокращение ДТП и снижение ущерба от этих происшествий.  Работа по благоустройству будет  исполняться согласно принятого плана по благоустройству поселения на 2015 – 2017 год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К 70летию  Победы в Великой отечественной войне в начале 2015 года планируются мероприятия по приведению в порядок воинских захоронений на территории поселения, ремонт  памятников и мемориальных стелл, благоустройство территори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илищно-коммунальное хозяй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Для  обеспечения граждан, проживающих в ветхом и аварийном жилье,  определены следующие задачи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жилищных условий граждан, проживающих в аварийном и ветхом жилищном фонде за счёт средств,  выделенных поселению на капитальный ремон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приведение жилого фонда в нормативное состояние за счёт  средств собственников жилых объект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- продолжить работу по вопросу заключения договоров населения по сбору и вывозу бытовых отходов и мусор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приведение  кладбищ и воинских захоронений  в порядок, замена пришедших в негодность стел и тумбочек  военно-мемориальных объектов с привлечением средств областного бюджет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ля обеспечения проведения капитального ремонта общего имущества в МКД ,в соответствии с жилищным законодательством,  с 2014 года внесение средств   на капитальный ремонт  за муниципальные квартиры  в региональный Фонд  капитального ремонта общего имущества МКД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Участие в федеральной программе по энергосбережению в части установки общедомовых приборов учёта электроэнергии в 2015 год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существление   муниципального жилищного контроля в соответствии с Жилищным кодексом РФ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емельные ресурсы, недвижимость, градостроитель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родолжится работа с юридическими лицами по переоформлению прав пользования земельными участками на право собственности или аренды (по их усмотрению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В целях эффективного использования муниципальной собственности в 2015 и последующих годах намечено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содействовать осуществлению  в 2015 году  регистрации  права муниципальной собственности на объекты недвижимост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ивать контроль за надлежащим использованием и сохранностью муниципального имущ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- осуществлять приватизацию муниципального имущества в соответствии с прогнозным планом (программой) приватиз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- сдавать в аренду неиспользуемые для муниципальных нужд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Кроме того, продолжится работа по контролю за использованием муниципального имущества, переданного в безвозмездное пользование  с целью обеспечения его сохранности и поддержания в надлежащем состоянии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 соответствии с Федеральным  Законом « О введении в действие Градостроительного комплекса Российской Федерации от 24.12.2004года  в 2012 г – 2015годах  на территории  поселения  будут продолжаться  работы  по разработке 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Схема территориального планирования: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границы зон планируемого размещения объектов  федерального, регионального  районного значения, прежде всего линейных (сетевых) объектов дорожной, инженерной инфраструктуры, для размещения которых допускается принудительное изъятие недвижимости для государственных или муниципальных нужд;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отображение существующих границ или предложения по изменению границ земель лесного фонда,  водного фонда, сельскохозяйственного назначения, особо охраняемых природных территорий, в отношении которых органы местного самоуправления поселений не вправе принимать реше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2.Планы реализации схем территориального планирования – перевод планов, зафиксированных на схемах территориального планирования, в перечень  и показатели мероприятий – действий, а также в указание субъектов исполнения и сроков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авопорядок. Профилактика правонару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ражданская оборона и защита населения от ЧС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ивопожарная безопасность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Бургинского сельского поселения 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.  В 2015 году планируется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ь обучение мерам пожарной безопасности в соответствии с правовыми и нормативными актами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принимать участие в организации работы по обеспечению безопасности  зданий с массовым пребыванием людей,  средствами спасения при пожаре, а так же системами обнаружения пожара  и оповещения о пожаре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продолжить  профилактику по предупреждению  населения по пожарной безопасности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ы добровольных охранных дружин (ДПО) и участие их в пожаротушении на территории посе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рганизовать чистки пожарных водоёмов и поддерживать их в надлежащем состояни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упреждения пожаров в весенне-летний период запретить    сжигание сухой травы около жилых построек и построек хозяйственного назначения и обязать собственников  жилья окашивать территории своих участков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чётом стоящих задач по обеспечению правопорядка, профилактики правонарушений, организации гражданской обороны и защиты населения от чрезвычайных ситуаций, противопожарной безопасности администрацией поселения  будут проведены в 2015 году и спланированы на 2016-2017 гг. следующие меропри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ля своевременного выявления и регистрации граждан, прибывающих из стран ближнего и дальнего зарубежья  ежегодно проводить операцию «Мигрант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ля профилактики дорожно-транспортного травматизма среди участников дорожного движения регулярно проводить операции «Внимание, дети!», «Пешеход»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наличия дорожных знаков, замену и установку недостающ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полнять мероприятия муниципальной целевой комплексной Программы профилактики правонарушений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проводить мониторинг  наркоситуации  в образовательных учреждениях в целях раннего выявления наркотической зависимости у населения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ыявлять и отслеживать  несовершеннолетних, оставшихся без родителей, для передачи их в приёмную семью и  под опеку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нимать на работу в летний период несовершеннолетних для работ по благоустройству территории поселения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 целях предупреждения беспризорности и бродяжничества среди несовершеннолетних, ежегодно    участвовать в операции «Подросток», с привлечением  социальных  и правоохранительных структу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аварийно-спасательные и другие неотложные работы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sectPr>
      <w:footerReference w:type="default" r:id="rId2"/>
      <w:type w:val="nextPage"/>
      <w:pgSz w:w="12240" w:h="15840"/>
      <w:pgMar w:left="851" w:right="616" w:gutter="0" w:header="0" w:top="5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39:00Z</dcterms:created>
  <dc:creator>Администрация</dc:creator>
  <dc:description/>
  <cp:keywords/>
  <dc:language>en-US</dc:language>
  <cp:lastModifiedBy>DNA7 X86</cp:lastModifiedBy>
  <cp:lastPrinted>2013-11-21T12:39:00Z</cp:lastPrinted>
  <dcterms:modified xsi:type="dcterms:W3CDTF">2014-11-12T20:39:00Z</dcterms:modified>
  <cp:revision>76</cp:revision>
  <dc:subject/>
  <dc:title>ПРОЕКТ</dc:title>
</cp:coreProperties>
</file>