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4050"/>
        <w:gridCol w:w="2520"/>
      </w:tblGrid>
      <w:tr>
        <w:trPr>
          <w:tblHeader w:val="true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31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исание границ населённых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4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тиводействие коррупции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йствие развитию малого и среднего предпринимательства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ершение строительства здания администрации 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73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циональная безопасность и правоохранительная деятельность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филактика правонарушений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8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вышение безопасности дорожного движен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щита населения и территорий от чрезвычайных  ситуаций, обеспечение пожарной безопасности и безопасности людей на водных объектах на территории в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 пожарной безопасности, защита  поселения  и территории  от Ч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езопасность людей на водных объекта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держание и ремонт дорожного хозяйств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автомобильных дорог  общего пользования местного знач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ние автомобильных дорог  общего пользования местного значения  мостов, мостовых сооружений и дорожного сервис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придворовых территорий  МКД  и проездов к придворовым территориям МК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учшение жилищных условий граждан и повышение качества жилищно-коммунальных услуг в Бургинском сельском поселен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питальный ремонт муниципального жилищного фон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5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держка коммунального хозяйства,  водоснабжения и водоотведения  в населенных пунктах посе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Благоустройство территории Бургинского сельского поселени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ичное освещение территории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осбережение в поселен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еленение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содержание мест захоронений посе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мероприятия, уборка мусора   с территории населённых пунктов посе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ойчивое развитие сельских территорий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2:00Z</dcterms:created>
  <dc:creator>ADMIN</dc:creator>
  <dc:description/>
  <dc:language>en-US</dc:language>
  <cp:lastModifiedBy>Us</cp:lastModifiedBy>
  <cp:lastPrinted>2013-11-19T16:04:00Z</cp:lastPrinted>
  <dcterms:modified xsi:type="dcterms:W3CDTF">2015-11-24T17:12:00Z</dcterms:modified>
  <cp:revision>2</cp:revision>
  <dc:subject/>
  <dc:title/>
</cp:coreProperties>
</file>