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о-экономического развития Бурги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2011 год и на период 2012-2013 год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сновными  направлениями социально- экономического развития  Бургинского сельского поселения на 2011 год и плановый период 2012-2013  годов  будут реализация национальных проектов в области  здравоохранения, образования, развития агропромышленного комплекса, решения демографической проблемы, социальной политике и культуры. А так же  повышение уровня жизни населения на  основе привлечении инвестиций в производственную сферу, улучшение жилищных условий населения путём участия в федеральных программах  по капитальному ремонту жилья,   выбору управляющих компаний  многоквартирных дом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юджетная сфе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дравоохран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ая задача здравоохранения – обеспечение доступности оказываемой населению медицинской помощи, повышение её качества, дальнейшее развитие стационарной помощ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Важнейшим национальным проектом  России, связанным с решением демографических проблем, является проект «Здоровье». Это - проект не борьбы с болезнями, а образ жизни, мировоззрения, здорового  питания на базе продуктов, произрастающих в местах прожи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развития здравоохранения   на 2007 - 2011 годы и приоритетного национального проекта "Здоровье" предусматр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оказываемой населению гарантированной (бесплатной) медицинск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системы здравоохранения (строительство ЦОВП в деревне Бурга,  текущих ремонтов в сельских ФАПах, оснащение оборудованием, медицинской мебелью  и санитарным транспорт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оциальной защищенности работников здравоохранения, в том числе поэтапное увеличение заработной платы и обеспечение социальным жиль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ереподготовка кадров для организаций здравоох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дальнейшее участие организаций здравоохранения в районных программах: «Повышение безопасности дорожного движения в 2009 г – 2012 годах» и други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right="194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ова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развития муниципальной системы образования и молодёжной политики будет практическая реализация прав детей, подростков и молодёжи на получение доступного, качественного, эффективного образования в соответствии с их  возможностями и способност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станут: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системой образовательных учреждений, реализующих основную общеобразовательную программу дошкольного образования, не менее 95 процентов детей в возрасте от 1 года до 7 лет в 2011 году – 95% , в 2012 году – 95,5%, в 2013 году – 96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лучения образования всеми детьми (отсутствие необучающихся, укрепление материальной базы учреждений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 дальнейшее участие в реализации приоритетного национального проекта «Обра-  зование» по направлениям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 до 100% в 2013г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национального проекта «Государственная поддержка субъектов Российской Федерации, внедряющих комплексные проекты модернизации образования», в час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внедрения и совершенствования механизмов новой системы оплаты труда работников общеобразовательных учреждений (увеличение средней заработной платы педагогов за счет увеличения стимулирующей части оплаты труда по результатам работы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 повысить объективность системы оценки качества обученности учащихся на выпуске начальной школы; довести долю успешно выполненных заданий при независимом тестировании выпускниками 4 классов до 80% в 2011 году; 85% в 2012 году; 87% в 2013 г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    совершенствования нормативного подушевого финансирования (бюджет образовательного учреждения зависит от количества обучающихся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 развития муниципальной системы оценки качества образования (лицензирование и аккредитация образовательных учреждений, государственная (итоговая) аттестация выпускников в новой форме и форме ЕГЭ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  расширения общественного участия в управлении образованием (создание и функционирование школьных управляющих советов, сайтов образовательных учреждений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продолжить с 2011 года обучение учащихся 1-х классов по новому  федеральному государственному образовательному стандарту начального обще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обеспечить 100% сохранность контингента и успеваемость учащихся 5-9 классов общеобразовательных шко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обеспечить участие выпускников 9-х классов в государственной  ( итоговой) аттестации по новой фор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 увеличить к 2013 году контингент учащихся, получающих среднее (полное) общее образование в 10 классах общеобразовательных школ до 80 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ности и улучшения качества предоставляемых образовательных услуг населению деятельность муниципального органа управления образованием будет направлена на изыскание возможности строительства детского  сада на 50 мест  в д. Бур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2013 году планируется обеспечить жильём 100% выпускников из числа детей – сирот, детей, оставшихся без попечения родител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ая защита на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существления социальной поддержки семей с детьми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ение достигнутого уровня социальной защиты ветеранов труда, ветеранов труда Новгородской области, тружеников тыла, реабилитированных и лиц, признанных пострадавшими от политических репрессий, многодетных семей и детей, нуждающихся в особой заботе государ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ение реализации государственных полномочий по предоставлению мер социальной поддержки в виде ежегодных и ежемесячных выплат и компенсаций, установленных для граждан и семей с детьми федеральным и областным законодательст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стие в реализации областных целевых программ «Социальная поддержка инвалидов на 2008-2011 годы», «Дети Новгородчины 2008 – 2011 годы», «Социальная поддержка малообеспеченных слоев населения области на 2008-2011 годы», «Улучшение условий охраны труда на 2009-2011 годы»;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ом местного самоуправления будет  продолжена работа по оказанию мер социальной поддержки малоимущим семьям, малоимущим одиноко проживающим гражданам и лицам, оказавшимся в трудной жизненной ситуации, на территории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ля поддержки граждан, нуждающихся в помощи, реабилитации, уходе, будет проводиться работа по повышению качества предоставляемых услуг, обеспечению эффективного функционирования государственных учреждений социального обслужи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льтура, спорт и молодёжная поли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ультура и спорт </w:t>
      </w:r>
      <w:r>
        <w:rPr>
          <w:rFonts w:cs="Times New Roman" w:ascii="Times New Roman" w:hAnsi="Times New Roman"/>
          <w:sz w:val="28"/>
          <w:szCs w:val="28"/>
        </w:rPr>
        <w:t xml:space="preserve"> будут развиваться в соответствии с областными Программами «Культура Новгородской области на 2011-2013 годы»,  районной  программой «Культура Маловишерского района 2010-2013 годы» и в соответствии с основными направлениями социально-экономического развит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стие в проводимых на территории района, области  спортивно-массовых мероприятий: областной турнир по гиревому спорту,  Кубок области по игре в дартс, областной рейтинговый турнир по настольному теннису; «Лыжня России», «Кросс наций», «Оранжевый мяч» выполнение календарного плана спортивно-массовых мероприятий по видам спорта Маловишер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е направления  в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туре </w:t>
      </w:r>
      <w:r>
        <w:rPr>
          <w:rFonts w:cs="Times New Roman" w:ascii="Times New Roman" w:hAnsi="Times New Roman"/>
          <w:sz w:val="28"/>
          <w:szCs w:val="28"/>
        </w:rPr>
        <w:t>будут – сохранение сети учреждений культуры, сохранение кадрового потенциал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крепление материально-технической базы учреждений культуры:  ремонт здания  Карпиногорского СДК, приобретение мебели и оборудования в культурно-досуговые и библиотечные учреждения, установка охранной и противопожарной сигнализации в учреждениях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улучшения </w:t>
      </w:r>
      <w:r>
        <w:rPr>
          <w:rFonts w:cs="Times New Roman" w:ascii="Times New Roman" w:hAnsi="Times New Roman"/>
          <w:b/>
          <w:sz w:val="28"/>
          <w:szCs w:val="28"/>
        </w:rPr>
        <w:t>библиотеч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населения в поселении планируется  расширения доступа граждан к информационным ресурсам,   сохранение и обновление библиотечных фондов, организация подписки на периодические издания, приобретение копировальной и множительной техники за счёт бюджетных, внебюджетных источников, грантов некоммерческих фондов, развитие центров правовой и муниципальной информации на базе библиотек, внедрение современных информационных технологий в практику работы библиотек, повышение профессионального уровня библиотечных работников, развитие межведомственного и межрайонного сотрудни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целью сохранения </w:t>
      </w:r>
      <w:r>
        <w:rPr>
          <w:rFonts w:cs="Times New Roman" w:ascii="Times New Roman" w:hAnsi="Times New Roman"/>
          <w:b/>
          <w:sz w:val="28"/>
          <w:szCs w:val="28"/>
        </w:rPr>
        <w:t>традиционной народной культуры</w:t>
      </w:r>
      <w:r>
        <w:rPr>
          <w:rFonts w:cs="Times New Roman" w:ascii="Times New Roman" w:hAnsi="Times New Roman"/>
          <w:sz w:val="28"/>
          <w:szCs w:val="28"/>
        </w:rPr>
        <w:t xml:space="preserve"> и ремёсел и совершенствования культурно-досуговой деятельности будет продолжена работа студий по изобразительному и декоративно-прикладному творчеству, лоскуту, ткачеству, бересте, соломке, керамике, вязанию, а также будут проводиться  праздники деревень, ярмарки, праздники народного календар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Молодёж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поселения будет осуществляться в соответствии со Стратегией государственной молодёжной политики в Российской Федерации, федеральной целевой программой «Молодёжь России на 2011-2015 годы» и областными целевыми програм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уется проведение мероприятий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патриотическому и гражданско-правовому воспитанию, противодействию молодёжному экстремизму, профилактике асоциальных явлений в молодёж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работе с молодыми семь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организации труда и отдыха детей, подростков и молодёжи, воспитание здорового образа жизн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фера экономи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мышленнос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сновной задачей в развитии промышленного производства  орган местного самоуправления видит  в привлечении инвестиций, увеличение количества обрабатывающих предприятий, что приведет и к увеличению новых рабочих мест. С этой целью в 2010 году начата, а в 2011 и последующие годы будет продолжена работа по формированию инвестиционных площадок, направленных на создание благоприятной инвестиционной обстановки на территории поселения. Особое внимание будет уделено развитию малого бизне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орговля и общественное пит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В 2011 году на территории поселения  ожидается  объем  розничного товарооборота и общественного питания  на  уровне 2010 года. В последующие  2011-2012 годы ожидается  прирост объемов  в пределах 4-5 % ежегод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ое ожидание роста обусловлено  стабилизацией работы филиала ОПС «Маловишерское кооперативное предприятие»,  увеличением  количества  торговых площадей, в том числе и для реализации сельскохозяйственной продукции,  планируется открытие двух магази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лагодаря открытию новых магазинов планируется создание порядка 2 -3 новых рабочих ме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1 и последующих годах планируется расширение ярмарочной деятельности на территории поселения посредством проведения ярмарок на праздниках, приуроченных ко Дню деревни и другим праздничным датам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ечение трех лет планируется увеличить производство молока  всеми категориями хозяйств на 3 %, скота и птицы (в живой массе) – на 10%.  Этому будет способствовать завершение  строительство  животноводческой фермы и овчарни на 500 голов овцематок в д. Карпина Гора, а также строительство животноводческой фермы по производству мяса и молока в д. Бурга   (ООО СХП совхоз «Вишерка»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базе ЗАО « Нов бизон» в д. Любцы планируется разведение пчёл для производства мёда и маточного молочка. В этих целях будет приобретено 400 пчёлосем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лечения молодых специалистов в сельскую местность планируется продолжить реализацию федеральной целевой программы «Социальное развитие села до 2012 год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ивлечения инвестиций и увеличения туристической деятельности на территории района планируется продолжить развитие сельского туризма, начатое в 2009 году.</w:t>
        <w:tab/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раструк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Главное направление – это благоустройство территории поселения. Оно включает  в себя:  вывоз и утилизацию ТБО,   обеспечение бесперебойного  снабжения населения электричеством, организация уличного освещения, обеспечение услугами связи и транспорта,  огораживание и благоустройство кладбищ, замена стел и обелисков на воинских захоронениях, ремонт и чистка общественных колодцев, дорожная деятельность в отношении автомобильных дорог местного значения в границах населённых пунктов, принятию и исполнению местных программ, направленных на сокращение ДТП и снижение ущерба от этих происшествий.  Работа по благоустройству будет исполнятся согласно принятого плана по благоустройству поселения на 2011 – 2013 год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илищно-коммунальное хозяй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Для  обеспечения граждан, проживающих в ветхом и аварийном жилье,  определены следующие задачи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участие в областной  целевой  программе по   капитальному ремонту многоквартирных домов за счет средств  областного  фонда  на территории Бургинского посел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- улучшение жилищных условий граждан, проживающих в аварийном и ветхом жилищном фонде за счёт средств,  выделенных поселению на капитальный ремонт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" w:right="193"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целях улучшения подачи электричества на территории поселения  планируется произвести расчистку трассы линий электропередач. В плане проведения ремонтных работ в 2010 году предусматривается замена  опор, проведение ремонтных работ на линиях электропередач в  сельской мест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емельные ресурсы, недвижимость, градостроительств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Продолжится работа с юридическими лицами по переоформлению прав пользования земельными участками на право собственности или аренды (по их усмотрению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В целях эффективного использования муниципальной собственности в 2011 и последующих годах намечено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содействовать осуществлению  в 2011 году  регистрации  права муниципальной собственности на объекты недвижимост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ивать контроль за надлежащим использованием и сохранностью муниципального имущ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"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осуществлять приватизацию муниципального имущества в соответствии с прогнозным планом (программой) приватиз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- сдавать в аренду неиспользуемые для муниципальных нужд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" w:right="194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Кроме того, продолжится работа по контролю за использованием муниципального имущества, переданного в безвозмездное пользование  с целью обеспечения его сохранности и поддержания в надлежащем состоянии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 соответствии с Федеральным  Законом « О введении в действие Градостроительного кодекса Российской Федерации от 24.12.2004года  в 2010 г – 2012 годах  на территории  поселения  будут продолжаться  работы  по разработке  следующих документов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Схема территориального планирования: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границы зон планируемого размещения объектов  федерального, регионального  районного значения, прежде всего линейных (сетевых) объектов дорожной, инженерной инфраструктуры, для размещения которых допускается принудительное изъятие недвижимости для государственных или муниципальных нужд;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отображение существующих границ или предложения по изменению границ земель лесного фонда,  водного фонда, сельскохозяйственного назначения, особо охраняемых природных территорий, в отношении которых органы местного самоуправления поселений не вправе принимать решения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.Планы реализации схем территориального планирования – перевод планов, зафиксированных на схемах территориального планирования, в перечень  и показатели мероприятий – действий, а также в указание субъектов исполнения и сроков.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 В 2011 году  по Генеральн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у плану поселения  будут проходить публичные слушания и согласования с соответствующими инстанциями.</w:t>
      </w:r>
    </w:p>
    <w:p>
      <w:pPr>
        <w:pStyle w:val="Normal"/>
        <w:widowControl w:val="false"/>
        <w:autoSpaceDE w:val="false"/>
        <w:spacing w:lineRule="auto" w:line="240" w:before="0" w:after="0"/>
        <w:ind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авопорядок. Профилактика правонаруш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ражданская оборона и защита населения от ЧС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тивопожарная безопасность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Бургинского сельского поселения 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.  В 2011 году планируется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ь обучение мерам пожарной безопасности в соответствии с правовыми и нормативными актами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принимать участие в организации работы по обеспечению безопасности  зданий с массовым пребыванием людей,  средствами спасения при пожаре, а так же системами обнаружения пожара  и оповещения о пожаре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продолжить  профилактику по предупреждению  населения по пожарной безопасности;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овать работы добровольных охранных дружин (ДПО) и участие их в пожаротушении на территории поселения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рганизовать чистки пожарных водоёмов и поддерживать их в надлежащем состояни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упреждения пожаров в весенне-летний период запретить    сжигание сухой травы около жилых построек и построек хозяйственного назначения и обязать собственников  жилья окашивать территории своих участков;                                          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учётом стоящих задач по обеспечению правопорядка, профилактики правонарушений, организации гражданской обороны и защиты населения от чрезвычайных ситуаций, противопожарной безопасности администрацией поселения  будут проведены в 2010 году и спланированы на 2011-2012 гг. следующие меропри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ля своевременного выявления и регистрации граждан, прибывающих из стран ближнего и дальнего зарубежья  ежегодно проводить операцию «Мигрант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ля профилактики дорожно-транспортного травматизма среди участников дорожного движения регулярно проводить операции «Внимание, дети!», «Пешеход»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нализа наличия дорожных знаков, замену и установку недостающ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полнять мероприятия районной целевой комплексной Программы профилактики правонарушений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проводить мониторинг  наркоситуации  в образовательных учреждениях в целях раннего выявления наркотической зависимости у населения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ыявлять и отслеживать  несовершеннолетних, оставшихся без родителей, для передачи их в приёмную семью и  под опеку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нимать на работу в летний период несовершеннолетних для работ по благоустройству территории поселения;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 целях предупреждения беспризорности и бродяжничества среди несовершеннолетних, ежегодно    участвовать в операции «Подросток», с привлечением  социальных  и правоохранительных структур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right="194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851" w:right="616" w:gutter="0" w:header="0" w:top="5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39:00Z</dcterms:created>
  <dc:creator>Администрация</dc:creator>
  <dc:description/>
  <cp:keywords/>
  <dc:language>en-US</dc:language>
  <cp:lastModifiedBy>Admin</cp:lastModifiedBy>
  <cp:lastPrinted>2009-10-28T17:41:00Z</cp:lastPrinted>
  <dcterms:modified xsi:type="dcterms:W3CDTF">2010-11-25T08:38:00Z</dcterms:modified>
  <cp:revision>58</cp:revision>
  <dc:subject/>
  <dc:title>ПРОЕКТ</dc:title>
</cp:coreProperties>
</file>