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440"/>
        <w:gridCol w:w="1071"/>
        <w:gridCol w:w="1119"/>
        <w:gridCol w:w="1254"/>
        <w:gridCol w:w="1397"/>
        <w:gridCol w:w="1315"/>
        <w:gridCol w:w="219"/>
        <w:gridCol w:w="1605"/>
      </w:tblGrid>
      <w:tr>
        <w:trPr>
          <w:trHeight w:val="265" w:hRule="atLeast"/>
        </w:trPr>
        <w:tc>
          <w:tcPr>
            <w:tcW w:w="13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ноз основных показателей социально-экономического развития Бургинского сельского поселения на 2015 год и плановый период 2016-2017годов</w:t>
            </w:r>
          </w:p>
        </w:tc>
      </w:tr>
      <w:tr>
        <w:trPr>
          <w:trHeight w:val="510" w:hRule="atLeast"/>
        </w:trPr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чё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чёт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6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нт 2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нт 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риант 2</w:t>
            </w:r>
          </w:p>
        </w:tc>
      </w:tr>
      <w:tr>
        <w:trPr>
          <w:trHeight w:val="60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Демографические показат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остоянного населения (среднегодовая),сельско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8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8</w:t>
            </w:r>
            <w:r>
              <w:rPr>
                <w:rFonts w:cs="Times New Roman" w:ascii="Times New Roman" w:hAnsi="Times New Roman"/>
                <w:lang w:val="en-US"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7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77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7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7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</w:tr>
      <w:tr>
        <w:trPr>
          <w:trHeight w:val="28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Сельск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сельского хозяйства  в хозяйствах всех категор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руб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-дефлятор продукции сельского хозяйства в хозяйствах всех категор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5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сельского хозяйства в хозяйствах всех категорий, 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растение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руб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растение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животно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руб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животно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8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сельского хозяйства по категориям хозяйст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сельского хозяйства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</w:t>
            </w:r>
          </w:p>
        </w:tc>
      </w:tr>
      <w:tr>
        <w:trPr>
          <w:trHeight w:val="84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сельского хозяйства в хозяйствах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хозяйствах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Производство важнейших видов продукции в натуральном выражен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ой сбор картоф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ой сбор овощ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 и птица на убой в живом вес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шту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/>
            </w:pPr>
            <w:r>
              <w:rPr>
                <w:rFonts w:cs="Times New Roman" w:ascii="Times New Roman" w:hAnsi="Times New Roman"/>
              </w:rPr>
              <w:t xml:space="preserve">4.Оборот розничной торговл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 в сопоставимых цена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57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Малое и среднее предпринимательство 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алых предприятий (на конец год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отдельным видам экономической деятельност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ющие произ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84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овая и розничная торговля,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реднесписочная численность работников (без внешних совместителей) малых пред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челове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7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средних пред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лн. руб.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9</w:t>
            </w:r>
          </w:p>
        </w:tc>
      </w:tr>
      <w:tr>
        <w:trPr>
          <w:trHeight w:val="120" w:hRule="atLeast"/>
        </w:trPr>
        <w:tc>
          <w:tcPr>
            <w:tcW w:w="90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7</w:t>
            </w:r>
            <w:r>
              <w:rPr>
                <w:rFonts w:cs="Times New Roman" w:ascii="Times New Roman" w:hAnsi="Times New Roman"/>
                <w:b/>
                <w:bCs/>
              </w:rPr>
              <w:t>. Финан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ноз</w:t>
            </w:r>
          </w:p>
        </w:tc>
        <w:tc>
          <w:tcPr>
            <w:tcW w:w="1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ценка ожидаемого испол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</w:t>
            </w:r>
          </w:p>
        </w:tc>
      </w:tr>
      <w:tr>
        <w:trPr>
          <w:trHeight w:val="42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бюдже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логовые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72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6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3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1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9,5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 по подакцизным товар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,1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5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8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05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  <w:t>2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293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09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/>
            </w:pPr>
            <w:r>
              <w:rPr/>
              <w:t>324,6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0</w:t>
            </w:r>
          </w:p>
        </w:tc>
      </w:tr>
      <w:tr>
        <w:trPr>
          <w:trHeight w:val="213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имуществ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собственных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72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96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3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1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9,5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тации </w:t>
            </w:r>
            <w:r>
              <w:rPr>
                <w:rFonts w:cs="Times New Roman" w:ascii="Times New Roman" w:hAnsi="Times New Roman"/>
              </w:rPr>
              <w:t>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3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2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0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7,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3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,7</w:t>
            </w:r>
          </w:p>
        </w:tc>
      </w:tr>
      <w:tr>
        <w:trPr>
          <w:trHeight w:val="968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Субсидии</w:t>
            </w:r>
            <w:r>
              <w:rPr>
                <w:rFonts w:cs="Times New Roman" w:ascii="Times New Roman" w:hAnsi="Times New Roman"/>
              </w:rPr>
              <w:t xml:space="preserve">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,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9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бвенции</w:t>
            </w:r>
            <w:r>
              <w:rPr>
                <w:rFonts w:cs="Times New Roman" w:ascii="Times New Roman" w:hAnsi="Times New Roman"/>
              </w:rPr>
              <w:t xml:space="preserve">  бюджетам субъектов Российской Федерации  и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8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безвозмездных поступ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85,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5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90,5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97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74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38,3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06,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53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86,8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81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75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77,8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ходы бюдже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расходы(0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4,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6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7,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2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7,1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(0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</w:tr>
      <w:tr>
        <w:trPr>
          <w:trHeight w:val="1194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(0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(0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,1</w:t>
            </w:r>
          </w:p>
        </w:tc>
      </w:tr>
      <w:tr>
        <w:trPr>
          <w:trHeight w:val="34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(05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9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90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2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2,6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(0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 Культура, кинематография(0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(1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54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57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2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81,3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75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77,8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вышение доходов</w:t>
            </w:r>
            <w:r>
              <w:rPr>
                <w:rFonts w:cs="Times New Roman" w:ascii="Times New Roman" w:hAnsi="Times New Roman"/>
              </w:rPr>
              <w:t xml:space="preserve"> над расходами (+), или </w:t>
            </w:r>
            <w:r>
              <w:rPr>
                <w:rFonts w:cs="Times New Roman" w:ascii="Times New Roman" w:hAnsi="Times New Roman"/>
                <w:b/>
              </w:rPr>
              <w:t>расходов над доходами (-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7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4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 Денежные доходы и расходы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доходы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5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, включая скрытую заработную пла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8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,4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и социальная помощ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пенд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е располагаемые денежные доходы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4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доходы в расчете на душу населения в меся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3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товаров и оплата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1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купка това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9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3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,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6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6,0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доходов над расходами (+), или расходов над доходами (-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,5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Средний размер назначенных месячных пенсий пенсионеров, состоящих на учете в системе Пенсионного фонда Р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ый размер назначенных пен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,6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,5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 Труд и занят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трудовых ресур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ых в экономике (среднегодова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предыдущему год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астном сектор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челове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няты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рестьянских (фермерских) хозяйствах (включая наемных работник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астных предприят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</w:tr>
      <w:tr>
        <w:trPr>
          <w:trHeight w:val="42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регистрированной безработ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начисленной заработной платы всех работн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5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4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социального характера 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27:00Z</dcterms:created>
  <dc:creator>Elena</dc:creator>
  <dc:description/>
  <cp:keywords/>
  <dc:language>en-US</dc:language>
  <cp:lastModifiedBy>SamLab.ws</cp:lastModifiedBy>
  <cp:lastPrinted>2014-11-14T10:12:00Z</cp:lastPrinted>
  <dcterms:modified xsi:type="dcterms:W3CDTF">2014-11-14T08:36:00Z</dcterms:modified>
  <cp:revision>41</cp:revision>
  <dc:subject/>
  <dc:title>Прогноз основных показателей социально-экономического развития Маловишерского муниципального района на 2012 год и плановый период 2013-2015 годов</dc:title>
</cp:coreProperties>
</file>