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lang w:val="en-US"/>
        </w:rPr>
        <w:t xml:space="preserve"> </w:t>
      </w:r>
      <w:r>
        <w:rPr/>
        <w:t xml:space="preserve">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</w:t>
      </w:r>
      <w:r>
        <w:rPr>
          <w:lang w:val="ru-RU"/>
        </w:rPr>
        <w:t>ПРОЕКТ</w:t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/>
      </w:pPr>
      <w:r>
        <w:rPr/>
        <w:t xml:space="preserve">от  24.12.2014 №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утверждении  бюджета  Бургинского сельского  поселения на 2015  год  и  на  плановый  период  2016 и 2017 год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1. Установить основные характеристики бюджета     поселения  на 2015 год и  на  плановый  период  2016  и 2017 г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бюджета поселения на 2015 год   в сумме  9081,3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 поселения на  2015  год в сумме 9081,3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прогнозируемый общий объем доходов бюджета поселения на 2016 год в сумме 8475,5 тыс. рублей и на 2017 год в сумме 9077,8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на 2016 год в сумме 8475,5 тыс. рублей, в том числе условно утвержденные расходы в  сумме 211,9 тыс. рублей, и на 2016 год в сумме 9077,8 тыс. рублей, в том числе условно утвержденные расходы    в сумме 453,8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 бюджета Бургинского сельского поселения по кодам видов  доходов  на 2015 год в сумме 3083,9 тыс. руб., на 2016 год  в сумме 3401,1 тыс. руб., на 2017 год в сумме 2839,5 тыс. руб. (приложение № 1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120" w:after="120"/>
        <w:rPr/>
      </w:pPr>
      <w:r>
        <w:rPr>
          <w:szCs w:val="28"/>
        </w:rPr>
        <w:t xml:space="preserve">    </w:t>
      </w:r>
      <w:r>
        <w:rPr>
          <w:szCs w:val="28"/>
        </w:rPr>
        <w:t>3.Утвердить прилагаемый перечень главных администраторов доходов бюджета   поселения  (приложение № 2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sz w:val="22"/>
          <w:szCs w:val="22"/>
        </w:rPr>
        <w:t xml:space="preserve">         </w:t>
      </w:r>
      <w:r>
        <w:rPr>
          <w:szCs w:val="28"/>
        </w:rPr>
        <w:t>4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/>
      </w:pPr>
      <w:r>
        <w:rPr>
          <w:szCs w:val="28"/>
        </w:rPr>
        <w:t xml:space="preserve">      </w:t>
      </w:r>
      <w:r>
        <w:rPr>
          <w:szCs w:val="28"/>
        </w:rPr>
        <w:t>5.Установить, что в 2015-2017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24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sz w:val="22"/>
          <w:szCs w:val="22"/>
        </w:rPr>
        <w:t xml:space="preserve">        </w:t>
      </w:r>
      <w:r>
        <w:rPr>
          <w:szCs w:val="28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>6. Установить объем безвозмездных поступлений из бюджета   муниципального района на 2015 год и  на  плановый  период  2016 и 2017 годов:</w:t>
      </w:r>
    </w:p>
    <w:p>
      <w:pPr>
        <w:pStyle w:val="TextBody"/>
        <w:spacing w:before="120" w:after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на  2015 год   5997,4 в сумме тыс. рублей;   </w:t>
      </w:r>
    </w:p>
    <w:p>
      <w:pPr>
        <w:pStyle w:val="TextBody"/>
        <w:spacing w:before="120" w:after="0"/>
        <w:rPr/>
      </w:pPr>
      <w:r>
        <w:rPr>
          <w:szCs w:val="28"/>
        </w:rPr>
        <w:t xml:space="preserve">             </w:t>
      </w:r>
      <w:r>
        <w:rPr>
          <w:szCs w:val="28"/>
        </w:rPr>
        <w:t>на 2016 год в сумме 5074,4тыс. рублей и на 2017 год в сумме 6238,3 тыс. рублей; (приложение №3).</w:t>
      </w:r>
    </w:p>
    <w:p>
      <w:pPr>
        <w:pStyle w:val="23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  2015 год – в пределах, установленных   пунктом 1.1;</w:t>
      </w:r>
    </w:p>
    <w:p>
      <w:pPr>
        <w:pStyle w:val="Heading1"/>
        <w:ind w:firstLine="539"/>
        <w:jc w:val="both"/>
        <w:rPr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2016 - 2017 годы – в пределах, установленных  пунктом 1.2. (приложение № 4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 бюджета 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5 год – согласно приложению №5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6 - 2017 годы – согласно приложению № 5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015 год – согласно приложениям № 6;    </w:t>
      </w:r>
    </w:p>
    <w:p>
      <w:pPr>
        <w:pStyle w:val="Normal"/>
        <w:rPr/>
      </w:pPr>
      <w:r>
        <w:rPr/>
        <w:t xml:space="preserve">      </w:t>
      </w:r>
      <w:r>
        <w:rPr/>
        <w:t xml:space="preserve">10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5  года в сумме  1541,95 тыс. рублей, </w:t>
      </w:r>
      <w:r>
        <w:rPr/>
        <w:t>на 1 января 2016 года в сумме 1700,55 тыс. рублей, на 1 января 2017 года в сумме 1419,75 тыс. рублей, в том числе по муниципальным гарантиям на 1 января 2016 года в сумме 0 рублей, на 1 января 2017 года в сумме 0 рублей, и на 1 января 2018 года в сумме 0 рублей.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5 - 2017 годы в размере 0  рублей ежегодн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1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/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 №7  Управления Федерального  казначейства  по Новгородской области.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2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3.Утвердить  объём бюджетных ассигнований дорожного фонда на 2015 год в сумме 1939,3  тыс. руб. , на 2016 год в сумме 2458,2 тыс. руб., на 2017 год в сумме 1844,1 тыс. руб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4. Утвердить Перечень муниципальных программ на 2015-2017 годы – согласно приложению №7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5. Настоящее решение вступает в силу с 1 января 2015 го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6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ЛОГОВЫЕ И НЕНАЛОГОВЫЕ ДОХОДЫ БЮДЖЕТА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645"/>
        <w:gridCol w:w="1134"/>
        <w:gridCol w:w="992"/>
        <w:gridCol w:w="993"/>
      </w:tblGrid>
      <w:tr>
        <w:trPr>
          <w:trHeight w:val="76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 по БК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000 1 00 00000 00 0000 00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9,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000 1 01 02000 01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,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00 1 10302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10000 1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9539,3</w:t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4,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1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физических лиц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4,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6 06000 0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,0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0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00 1 08 04020 10 0000 110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ая пошлина за совершение нотариальных  действий  должностными лицами органов местного самоуправления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000 1 11 09040 00 0000 120             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b/>
                <w:sz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поселений на осуществление о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04014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поселения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звозмездные поступления в бюджет Бургинского поселения на 2015-2017 годы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,7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из бюджетов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 на 2015 - 2017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75"/>
        <w:gridCol w:w="515"/>
        <w:gridCol w:w="1150"/>
        <w:gridCol w:w="869"/>
        <w:gridCol w:w="1237"/>
        <w:gridCol w:w="1237"/>
        <w:gridCol w:w="1375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2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7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6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0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8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>
          <w:trHeight w:val="10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7,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5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Бургинского поселения  на 2015- 2017 годы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43"/>
        <w:gridCol w:w="447"/>
        <w:gridCol w:w="486"/>
        <w:gridCol w:w="1111"/>
        <w:gridCol w:w="835"/>
        <w:gridCol w:w="1195"/>
        <w:gridCol w:w="1196"/>
        <w:gridCol w:w="133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017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7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2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7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9,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0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3</w:t>
            </w:r>
          </w:p>
        </w:tc>
      </w:tr>
      <w:tr>
        <w:trPr>
          <w:trHeight w:val="69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30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униципальные программы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4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 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9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8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pacing w:lineRule="auto" w:line="276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4-2016 годы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>
          <w:trHeight w:val="100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Муниципальная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1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4,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5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2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>
          <w:trHeight w:val="74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и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7,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24.12.2014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</w:t>
      </w:r>
      <w:r>
        <w:rPr/>
        <w:t>(тыс.рублей)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820"/>
        <w:gridCol w:w="1008"/>
        <w:gridCol w:w="972"/>
        <w:gridCol w:w="1012"/>
        <w:gridCol w:w="758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ин  Рз  ЦС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48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Бургинского сельского поселения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0459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6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11357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Обеспечение противопожарной защиты объектов и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31049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4095110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9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4,1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152010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050354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4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0:00Z</dcterms:created>
  <dc:creator>ADMIN</dc:creator>
  <dc:description/>
  <cp:keywords/>
  <dc:language>en-US</dc:language>
  <cp:lastModifiedBy>SamLab.ws</cp:lastModifiedBy>
  <cp:lastPrinted>2014-11-25T12:38:00Z</cp:lastPrinted>
  <dcterms:modified xsi:type="dcterms:W3CDTF">2014-11-25T09:41:00Z</dcterms:modified>
  <cp:revision>59</cp:revision>
  <dc:subject/>
  <dc:title> </dc:title>
</cp:coreProperties>
</file>