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>Приложение №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доходо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ргин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0"/>
        <w:gridCol w:w="627"/>
        <w:gridCol w:w="5503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cantSplit w:val="true"/>
        </w:trPr>
        <w:tc>
          <w:tcPr>
            <w:tcW w:w="9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 04020 01 1000 110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3050 10 7584 130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, получателей средств бюджета посел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30 10 0000 410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я ( за исключением имущества, принадлежащего автономным учреждениям, а так же имущества унитарных предприятий, в том числе казё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33 10 0000 410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 иного имущества, находящегося в собственности поселения ( за исключением имущества, принадлежащего автономным учреждениям, а так же имущества унитарных предприятий, в том числе казё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50 10 0000 140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поселениям на поддержку мер по обеспечению сбалансирова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8 10 0001 151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для обеспечения мероприятий по капитальному ремонту многоквартирных домов за счёт средств, поступивших от государственной корпорации Фонд содействия реформированию  жилищно- коммунального  хозяйства в 2009- 2010 год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89 10 0001 151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региональной адресной программы «Капитальный ремонт многоквартирных домов,  расположенных на территории Новгородской области в 2009 -2010 годах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8001 151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городских и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6:37:00Z</dcterms:created>
  <dc:creator>Ольга Владимировна</dc:creator>
  <dc:description/>
  <cp:keywords/>
  <dc:language>en-US</dc:language>
  <cp:lastModifiedBy>xxx</cp:lastModifiedBy>
  <cp:lastPrinted>2007-12-29T12:17:00Z</cp:lastPrinted>
  <dcterms:modified xsi:type="dcterms:W3CDTF">2010-11-25T03:57:00Z</dcterms:modified>
  <cp:revision>26</cp:revision>
  <dc:subject/>
  <dc:title>Российская Федерация</dc:title>
</cp:coreProperties>
</file>