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>
          <w:sz w:val="20"/>
          <w:szCs w:val="20"/>
        </w:rPr>
      </w:pPr>
      <w:r>
        <w:rPr>
          <w:szCs w:val="28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 на 2014 - 2016годы по разделам и подразделам, целевым статьям и видам расходов функциональной классификации расходов бюджета  Бургинского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4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518"/>
        <w:gridCol w:w="559"/>
        <w:gridCol w:w="1203"/>
        <w:gridCol w:w="736"/>
        <w:gridCol w:w="1034"/>
        <w:gridCol w:w="1121"/>
        <w:gridCol w:w="1114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 тыс.руб.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руб.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-шего должностного лица субъекта РФ и муници-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5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 в сфере информационно-коммуникацианных технолог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по Го и Ч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 деятельности финансовых, налоговых и таможенных органов финансового  (финансово-бюджетного ) надз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контрольно-счётной палаты РФ и его заместител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0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 о Счётной палат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3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сполнение функций гос. органами(оценка недвижимости)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чать официальных материал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1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Завершение строительства здания администрации поселения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999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,1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1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-ность и правоохрани-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»Обеспечение пожарной безопасности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целевая программа по  противодействию  терроризму и правонарушениям в Бургинском сельском поселении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0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целевая программа «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0,5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0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1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5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личного освещ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10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елен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10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0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дёжная политика и оздоровление детей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ёж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и средства массовой информ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дравоохранение, физкультура и 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Физкультурно-оздоровительная работа и спортивные мероприят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1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6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9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8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7:13:00Z</dcterms:created>
  <dc:creator>ADMIN</dc:creator>
  <dc:description/>
  <dc:language>en-US</dc:language>
  <cp:lastModifiedBy>Us</cp:lastModifiedBy>
  <cp:lastPrinted>2013-11-19T16:04:00Z</cp:lastPrinted>
  <dcterms:modified xsi:type="dcterms:W3CDTF">2015-11-24T17:13:00Z</dcterms:modified>
  <cp:revision>2</cp:revision>
  <dc:subject/>
  <dc:title/>
</cp:coreProperties>
</file>