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т 26.12.2007   № 52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д.Бурга</w:t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внесении измен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В соответствии  с изменениями в Налоговом кодексе РФ и в соответствии с Федеральным  законом от 31.12.2006 года № 268-ФЗ</w:t>
      </w:r>
    </w:p>
    <w:p>
      <w:pPr>
        <w:pStyle w:val="TextBody"/>
        <w:rPr/>
      </w:pPr>
      <w:r>
        <w:rPr/>
        <w:t xml:space="preserve">         </w:t>
      </w: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rPr/>
      </w:pPr>
      <w:r>
        <w:rPr/>
        <w:t xml:space="preserve">         </w:t>
      </w:r>
      <w:r>
        <w:rPr/>
        <w:t>1. В Положении о земельном налоге утвержденном решением Совета депутатов Бургинского сельского поселения от 29.08.2007г. в пункте 3. Налоговые ставки абзац пятый дополнить словами  «а так же дачного хозяйства»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2. Опубликовать решение в районной газете «Малая Вишера»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сельского поселения     А.В. 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3:00Z</dcterms:created>
  <dc:creator>ADMIN</dc:creator>
  <dc:description/>
  <cp:keywords/>
  <dc:language>en-US</dc:language>
  <cp:lastModifiedBy>Admin</cp:lastModifiedBy>
  <cp:lastPrinted>2010-04-17T14:27:00Z</cp:lastPrinted>
  <dcterms:modified xsi:type="dcterms:W3CDTF">2010-04-17T10:28:00Z</dcterms:modified>
  <cp:revision>10</cp:revision>
  <dc:subject/>
  <dc:title> </dc:title>
</cp:coreProperties>
</file>