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6.04.2009г.№ 110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О внесении изменений  в решение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№ </w:t>
      </w:r>
      <w:r>
        <w:rPr>
          <w:bCs/>
          <w:color w:val="000000"/>
          <w:spacing w:val="-4"/>
          <w:szCs w:val="28"/>
        </w:rPr>
        <w:t>36 от 29.08.2007г.« О земельном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  <w:r>
        <w:rPr>
          <w:bCs/>
          <w:color w:val="000000"/>
          <w:spacing w:val="-4"/>
          <w:szCs w:val="28"/>
        </w:rPr>
        <w:t>налоге»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27" w:leader="underscore"/>
        </w:tabs>
        <w:spacing w:lineRule="exact" w:line="226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В соответствии со ст. 12 п.4, абз. 5  Налогового кодекса РФ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Cs w:val="28"/>
        </w:rPr>
        <w:t xml:space="preserve">          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изменение в решение № 36 «О земельном налоге», утверждённое 29.08.2007 года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пункте  3  вместо фразы «- порядок доведения …поселения» внести фразу: « - сведения о кадастровой стоимости земельных участков по состоянию на 1 января календарного года, являющегося налоговым периодом,  предоставляются территориальным отделом Управления федерального агентства кадастра объектов недвижимости по Новгородской области по заявлению налогоплательщика»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. Внести изменение в «Положение о земельном налоге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пункт 2 «Налоговый период. Отчётный период»- исключить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Опубликовать решение  в районной  газете «Малая Вишера».</w:t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  А.В.Маршалов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09:00Z</dcterms:created>
  <dc:creator>ADMIN</dc:creator>
  <dc:description/>
  <cp:keywords/>
  <dc:language>en-US</dc:language>
  <cp:lastModifiedBy>Александр</cp:lastModifiedBy>
  <cp:lastPrinted>2010-02-02T15:50:00Z</cp:lastPrinted>
  <dcterms:modified xsi:type="dcterms:W3CDTF">2010-02-02T12:50:00Z</dcterms:modified>
  <cp:revision>17</cp:revision>
  <dc:subject/>
  <dc:title> </dc:title>
</cp:coreProperties>
</file>