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32"/>
        </w:rPr>
      </w:pPr>
      <w:r>
        <w:rPr/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2.03.2011 №</w:t>
      </w:r>
      <w:r>
        <w:rPr>
          <w:szCs w:val="28"/>
          <w:lang w:val="en-US"/>
        </w:rPr>
        <w:t>29</w:t>
      </w:r>
      <w:r>
        <w:rPr>
          <w:szCs w:val="28"/>
        </w:rPr>
        <w:t xml:space="preserve"> 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О внесении  изменений  в решение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 xml:space="preserve">Совета    депутатов      Бургинского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сельского поселения  от 29.08.2007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№ </w:t>
      </w:r>
      <w:r>
        <w:rPr>
          <w:bCs/>
          <w:color w:val="000000"/>
          <w:spacing w:val="-4"/>
          <w:szCs w:val="28"/>
        </w:rPr>
        <w:t>36 «О земельном  налоге».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 с Федеральным законом от 6 октября 2003 года №131 – ФЗ «Об общих принципах организации местного самоуправления в Российской Федерации»,  главой 31  Налогового кодекса РФ, Федеральным законом от 27.07.2010 г. №229-ФЗ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изменения в  Положение о земельном налоге, утверждённое решением Совета депутатов Бургинского сельского поселения от 29.08.2007г. № 36 «О земельном налоге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1. Пункт  4  Положения «Налоговые льготы,  основания и порядок их применения» дополнить подпунктом 10) в следующей редакции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«Налогоплательщики – ветераны и инвалиды Великой Отечественной войны, а также ветераны и инвалиды боевых действий освобождаются от уплаты земельного налога  в размере 100% от начисленной суммы»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2. Пункт 6 Положения «Порядок и сроки уплаты налога и авансовых платежей по налогу»   абзац 4 изложить в следующей редакции: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 Для налогоплательщиков  –  физических лиц, не являющихся индивидуальными предпринимателями,  срок уплаты налога 1 ноября года, следующего за истекшим налоговым периодом на основании налогового уведомления, направляемого налоговым органом»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2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Настоящее решение вступает в силу после опубликования и распространяется на правоотношения, возникающие с 1 января 2011 года. 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Опубликовать решение  в   газете «Малая Вишера».</w:t>
      </w:r>
    </w:p>
    <w:p>
      <w:pPr>
        <w:pStyle w:val="Normal"/>
        <w:spacing w:lineRule="atLeast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                А.В.Маршалов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09:00Z</dcterms:created>
  <dc:creator>ADMIN</dc:creator>
  <dc:description/>
  <cp:keywords/>
  <dc:language>en-US</dc:language>
  <cp:lastModifiedBy>SamLab.ws</cp:lastModifiedBy>
  <cp:lastPrinted>2013-06-06T14:55:00Z</cp:lastPrinted>
  <dcterms:modified xsi:type="dcterms:W3CDTF">2013-06-06T10:55:00Z</dcterms:modified>
  <cp:revision>35</cp:revision>
  <dc:subject/>
  <dc:title> </dc:title>
</cp:coreProperties>
</file>