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06.2019  № 1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  депутатов    Бурги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«Об утверж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и   Положения   «О земе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е на территории Бург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от 08.08.201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3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овет депутатов  Бург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 решение Совета депутатов Бургинского сельского поселения от  08.08.2018 №130 «Об утверждении Положения о земельном налоге» (далее решение) следующие изменени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Исключить  пункт 4.2.  статьи 4  Полож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В пункте 8.2. статьи 8 Положения слова «, организаций, должностных лиц» заменить словами «и иных лиц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0:00Z</dcterms:created>
  <dc:creator>Елена</dc:creator>
  <dc:description/>
  <cp:keywords/>
  <dc:language>en-US</dc:language>
  <cp:lastModifiedBy>SamLab.ws</cp:lastModifiedBy>
  <cp:lastPrinted>2019-05-27T10:35:00Z</cp:lastPrinted>
  <dcterms:modified xsi:type="dcterms:W3CDTF">2019-06-11T06:38:00Z</dcterms:modified>
  <cp:revision>8</cp:revision>
  <dc:subject/>
  <dc:title>                                                                     </dc:title>
</cp:coreProperties>
</file>