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653415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2019  №   </w:t>
      </w:r>
      <w:r>
        <w:rPr>
          <w:rFonts w:cs="Times New Roman" w:ascii="Times New Roman" w:hAnsi="Times New Roman"/>
          <w:sz w:val="28"/>
          <w:szCs w:val="28"/>
          <w:lang w:val="en-US"/>
        </w:rPr>
        <w:t>16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   депутатов    Бургин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от 08.08.2018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30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Совет депутатов  Бург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изменение  в  пункте 1.  решения Совета депутатов Бургинского сельского поселения от  08.08.2018 №130 «Об утверждении Положения о земельном налоге»,   изложив подпункт 3. Статьи 6  Положения в   следующей редакции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3. ф</w:t>
      </w:r>
      <w:r>
        <w:rPr>
          <w:rFonts w:cs="Times New Roman" w:ascii="Times New Roman" w:hAnsi="Times New Roman"/>
          <w:color w:val="000000"/>
          <w:sz w:val="28"/>
          <w:szCs w:val="28"/>
        </w:rPr>
        <w:t>изические лица - ветераны и инвалиды Великой Отечественной войны, бывшие узники концлагерей, гетто и других мест принудительного содержания, созданных немецкими фашистами и их союзниками в период Второй мировой войны, бывшие военнопленные во время Второй мировой войны, зарегистрированные по месту постоянного проживания на территории Бургинского сельского  поселения, - в отношении земельного участка, предоставленного для ведения личного подсобного хозяйства. 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   А.В.Маршалов    </w:t>
      </w:r>
    </w:p>
    <w:p>
      <w:pPr>
        <w:pStyle w:val="Normal"/>
        <w:spacing w:before="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hd w:fill="FFFFFF" w:val="clear"/>
        <w:spacing w:lineRule="atLeast" w:line="290" w:before="0" w:after="144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Hl"/>
          <w:rFonts w:cs="Arial" w:ascii="Arial" w:hAnsi="Arial"/>
          <w:color w:val="333333"/>
          <w:sz w:val="24"/>
          <w:szCs w:val="24"/>
        </w:rPr>
        <w:t>НК РФ</w:t>
      </w:r>
      <w:r>
        <w:rPr>
          <w:rStyle w:val="Appleconvertedspace"/>
          <w:rFonts w:cs="Arial" w:ascii="Arial" w:hAnsi="Arial"/>
          <w:color w:val="333333"/>
          <w:sz w:val="24"/>
          <w:szCs w:val="24"/>
        </w:rPr>
        <w:t> </w:t>
      </w:r>
      <w:r>
        <w:rPr>
          <w:rStyle w:val="Hl"/>
          <w:rFonts w:cs="Arial" w:ascii="Arial" w:hAnsi="Arial"/>
          <w:color w:val="333333"/>
          <w:sz w:val="24"/>
          <w:szCs w:val="24"/>
        </w:rPr>
        <w:t>Статья 398. Налоговая декларация</w:t>
      </w:r>
    </w:p>
    <w:p>
      <w:pPr>
        <w:pStyle w:val="Heading1"/>
        <w:shd w:fill="FFFFFF" w:val="clear"/>
        <w:spacing w:lineRule="atLeast" w:line="290" w:before="0" w:after="144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Style w:val="Nobr"/>
          <w:rFonts w:cs="Arial" w:ascii="Arial" w:hAnsi="Arial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0" w:name="dst10506"/>
      <w:bookmarkEnd w:id="0"/>
      <w:r>
        <w:rPr>
          <w:rStyle w:val="Blk"/>
          <w:color w:val="333333"/>
        </w:rPr>
        <w:t>1. Налогоплательщики-организации по истечении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326593/c785e4888f929b47d9538aeb49e6c3ec4db69e94/" \l "dst1388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налогового периода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представляют в налоговый орган по месту нахождения земельного участка налоговую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307284/103693f0e28ed20c6327bbb3b49538d8b952e5e4/" \l "dst100022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декларацию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по налогу.</w:t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333333"/>
        </w:rPr>
      </w:pPr>
      <w:r>
        <w:rPr>
          <w:rStyle w:val="Blk"/>
          <w:color w:val="333333"/>
        </w:rPr>
        <w:t>(в ред. Федеральных законов от 03.11.2006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103251/3d0cac60971a511280cbba229d9b6329c07731f7/" \l "dst100010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N 178-ФЗ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Blk"/>
          <w:color w:val="333333"/>
        </w:rPr>
        <w:t>, от 30.12.2006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171338/b004fed0b70d0f223e4a81f8ad6cd92af90a7e3b/" \l "dst100109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N 268-ФЗ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Blk"/>
          <w:color w:val="333333"/>
        </w:rPr>
        <w:t>, от 28.11.2009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169581/ad890e68b83c920baeae9bb9fdc9b94feb1af0ad/" \l "dst100105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N 283-ФЗ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Blk"/>
          <w:color w:val="333333"/>
        </w:rPr>
        <w:t>, от 27.07.2010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200684/b004fed0b70d0f223e4a81f8ad6cd92af90a7e3b/" \l "dst100567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N 229-ФЗ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Blk"/>
          <w:color w:val="333333"/>
        </w:rPr>
        <w:t>, от 04.11.2014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171351/b004fed0b70d0f223e4a81f8ad6cd92af90a7e3b/" \l "dst100172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N 347-ФЗ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Blk"/>
          <w:color w:val="333333"/>
        </w:rPr>
        <w:t>)</w:t>
      </w:r>
    </w:p>
    <w:p>
      <w:pPr>
        <w:pStyle w:val="Normal"/>
        <w:shd w:fill="FFFFFF" w:val="clear"/>
        <w:spacing w:lineRule="atLeast" w:line="362"/>
        <w:jc w:val="both"/>
        <w:rPr>
          <w:rFonts w:ascii="Arial" w:hAnsi="Arial" w:cs="Arial"/>
          <w:color w:val="333333"/>
        </w:rPr>
      </w:pPr>
      <w:r>
        <w:rPr>
          <w:rStyle w:val="Blk"/>
          <w:color w:val="333333"/>
        </w:rPr>
        <w:t>(см. текст в предыдущ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редакции)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</w:rPr>
      </w:pPr>
      <w:bookmarkStart w:id="1" w:name="dst5779"/>
      <w:bookmarkEnd w:id="1"/>
      <w:r>
        <w:rPr>
          <w:rStyle w:val="Blk"/>
          <w:color w:val="333333"/>
        </w:rPr>
        <w:t>Абзац утратил силу. - Федераль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200684/b004fed0b70d0f223e4a81f8ad6cd92af90a7e3b/" \l "dst100568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закон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от 27.07.2010 N 229-ФЗ.</w:t>
      </w:r>
    </w:p>
    <w:p>
      <w:pPr>
        <w:pStyle w:val="Normal"/>
        <w:shd w:fill="FFFFFF" w:val="clear"/>
        <w:spacing w:lineRule="atLeast" w:line="362"/>
        <w:jc w:val="both"/>
        <w:rPr>
          <w:rFonts w:ascii="Arial" w:hAnsi="Arial" w:cs="Arial"/>
          <w:color w:val="333333"/>
        </w:rPr>
      </w:pPr>
      <w:r>
        <w:rPr>
          <w:rStyle w:val="Blk"/>
          <w:color w:val="333333"/>
        </w:rPr>
        <w:t>(см. текст в предыдущ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редакции)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</w:rPr>
      </w:pPr>
      <w:bookmarkStart w:id="2" w:name="dst5832"/>
      <w:bookmarkEnd w:id="2"/>
      <w:r>
        <w:rPr>
          <w:rStyle w:val="Blk"/>
          <w:color w:val="333333"/>
        </w:rPr>
        <w:t>2. Утратил силу с 1 января 2011 года. - Федераль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200684/b004fed0b70d0f223e4a81f8ad6cd92af90a7e3b/" \l "dst100569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закон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от 27.07.2010 N 229-ФЗ.</w:t>
      </w:r>
    </w:p>
    <w:p>
      <w:pPr>
        <w:pStyle w:val="Normal"/>
        <w:shd w:fill="FFFFFF" w:val="clear"/>
        <w:spacing w:lineRule="atLeast" w:line="362"/>
        <w:jc w:val="both"/>
        <w:rPr>
          <w:rFonts w:ascii="Arial" w:hAnsi="Arial" w:cs="Arial"/>
          <w:color w:val="333333"/>
        </w:rPr>
      </w:pPr>
      <w:r>
        <w:rPr>
          <w:rStyle w:val="Blk"/>
          <w:color w:val="333333"/>
        </w:rPr>
        <w:t>(см. текст в предыдущ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редакции)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</w:rPr>
      </w:pPr>
      <w:bookmarkStart w:id="3" w:name="dst1444"/>
      <w:bookmarkEnd w:id="3"/>
      <w:r>
        <w:rPr>
          <w:rStyle w:val="Blk"/>
          <w:color w:val="333333"/>
        </w:rPr>
        <w:t>3. Налоговые декларации по налогу представляются налогоплательщиками не позднее 1 февраля года, следующего за истекшим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326593/c785e4888f929b47d9538aeb49e6c3ec4db69e94/" \l "dst1388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налоговым периодом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Blk"/>
          <w:color w:val="333333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</w:rPr>
      </w:pPr>
      <w:bookmarkStart w:id="4" w:name="dst5833"/>
      <w:bookmarkEnd w:id="4"/>
      <w:r>
        <w:rPr>
          <w:rStyle w:val="Blk"/>
          <w:color w:val="333333"/>
        </w:rPr>
        <w:t>Абзац утратил силу с 1 января 2011 года. - Федеральный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200684/b004fed0b70d0f223e4a81f8ad6cd92af90a7e3b/" \l "dst100570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закон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от 27.07.2010 N 229-ФЗ.</w:t>
      </w:r>
    </w:p>
    <w:p>
      <w:pPr>
        <w:pStyle w:val="Normal"/>
        <w:shd w:fill="FFFFFF" w:val="clear"/>
        <w:spacing w:lineRule="atLeast" w:line="362"/>
        <w:jc w:val="both"/>
        <w:rPr>
          <w:rFonts w:ascii="Arial" w:hAnsi="Arial" w:cs="Arial"/>
          <w:color w:val="333333"/>
        </w:rPr>
      </w:pPr>
      <w:r>
        <w:rPr>
          <w:rStyle w:val="Blk"/>
          <w:color w:val="333333"/>
        </w:rPr>
        <w:t>(см. текст в предыдущ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редакции)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</w:rPr>
      </w:pPr>
      <w:bookmarkStart w:id="5" w:name="dst5834"/>
      <w:bookmarkEnd w:id="5"/>
      <w:r>
        <w:rPr>
          <w:rStyle w:val="Blk"/>
          <w:color w:val="333333"/>
        </w:rPr>
        <w:t>4. Налогоплательщики, в соответствии со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334395/cf14aac552765259ef6fe0a598958cd19d3b4268/" \l "dst101319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статьей 83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настоящего Кодекса отнесенные к категори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333333"/>
        </w:rPr>
      </w:pPr>
      <w:r>
        <w:rPr>
          <w:rStyle w:val="Blk"/>
          <w:color w:val="333333"/>
        </w:rPr>
        <w:t>(п. 4 введен Федеральным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171338/b004fed0b70d0f223e4a81f8ad6cd92af90a7e3b/" \l "dst100111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законом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от 30.12.2006 N 268-ФЗ, в ред. Федерального</w:t>
      </w:r>
      <w:r>
        <w:rPr>
          <w:rStyle w:val="Appleconvertedspace"/>
          <w:rFonts w:cs="Arial" w:ascii="Arial" w:hAnsi="Arial"/>
          <w:color w:val="333333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666699"/>
        </w:rPr>
        <w:instrText xml:space="preserve"> HYPERLINK "http://www.consultant.ru/document/cons_doc_LAW_200684/b004fed0b70d0f223e4a81f8ad6cd92af90a7e3b/" \l "dst100571"</w:instrText>
      </w:r>
      <w:r>
        <w:rPr>
          <w:rStyle w:val="InternetLink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</w:rPr>
        <w:t>закона</w:t>
      </w:r>
      <w:r>
        <w:rPr>
          <w:rStyle w:val="InternetLink"/>
          <w:rFonts w:cs="Arial" w:ascii="Arial" w:hAnsi="Arial"/>
          <w:color w:val="666699"/>
        </w:rPr>
        <w:fldChar w:fldCharType="end"/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от 27.07.2010 N 229-ФЗ)</w:t>
      </w:r>
    </w:p>
    <w:p>
      <w:pPr>
        <w:pStyle w:val="Normal"/>
        <w:shd w:fill="FFFFFF" w:val="clear"/>
        <w:spacing w:lineRule="atLeast" w:line="362"/>
        <w:jc w:val="both"/>
        <w:rPr>
          <w:rFonts w:ascii="Arial" w:hAnsi="Arial" w:cs="Arial"/>
          <w:color w:val="333333"/>
        </w:rPr>
      </w:pPr>
      <w:r>
        <w:rPr>
          <w:rStyle w:val="Blk"/>
          <w:color w:val="333333"/>
        </w:rPr>
        <w:t>(см. текст в предыдущей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Blk"/>
          <w:color w:val="333333"/>
        </w:rPr>
        <w:t>редакции)</w:t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333333"/>
        </w:rPr>
      </w:pPr>
      <w:r>
        <w:rPr>
          <w:rStyle w:val="Nobr"/>
          <w:rFonts w:cs="Arial" w:ascii="Arial" w:hAnsi="Arial"/>
          <w:color w:val="333333"/>
        </w:rPr>
        <w:t> </w:t>
      </w:r>
    </w:p>
    <w:p>
      <w:pPr>
        <w:pStyle w:val="Normal"/>
        <w:shd w:fill="FFA742" w:val="clear"/>
        <w:spacing w:lineRule="atLeast" w:line="34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крыть полный текст документа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</w:rPr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8pt;width:0pt;height:0.7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45" w:before="240" w:after="240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FF9900"/>
          </w:rPr>
          <w:t>&lt;&lt; НК РФ ч.2, Статья 397. Порядок и сроки уплаты налога и авансовых платежей по налогу</w:t>
        </w:r>
      </w:hyperlink>
    </w:p>
    <w:p>
      <w:pPr>
        <w:pStyle w:val="Normal"/>
        <w:shd w:fill="FFFFFF" w:val="clear"/>
        <w:spacing w:lineRule="atLeast" w:line="345" w:before="240" w:after="240"/>
        <w:jc w:val="right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olor w:val="666699"/>
          </w:rPr>
          <w:t>НК РФ ч.2, Глава 32. Налог на имущество физических лиц &gt;&gt;</w:t>
        </w:r>
      </w:hyperlink>
    </w:p>
    <w:p>
      <w:pPr>
        <w:pStyle w:val="Style16"/>
        <w:shd w:fill="FFFFFF" w:val="clear"/>
        <w:spacing w:lineRule="atLeast" w:line="345" w:before="0" w:after="144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. 398 НК РФ ч.2. Налоговая декларац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о льготах по земельному налог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гласно Федерального закона от 12.01.1995 года   № 5-ФЗ  (в редакции от 29.07.2018г.) «О ветеранах» (с изменениями и дополнениями вступившими в силу с 01.01.2019г.) к ветеранам ВОВ относятся участники ВОВ и труженики ты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Бургинского сельского  поселения Маловишерского муниципального района проживае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человек, в возрасте свыше 80 лет, подпадающий под категорию  бывших узников концлагерей, гетто и других мест принудительного содержания в период Второй мировой войны.  Он  пользуются льготой по </w:t>
      </w:r>
      <w:r>
        <w:rPr>
          <w:rFonts w:cs="Times New Roman" w:ascii="Times New Roman" w:hAnsi="Times New Roman"/>
          <w:sz w:val="28"/>
          <w:szCs w:val="28"/>
        </w:rPr>
        <w:t xml:space="preserve">подпункт 2. Статьи 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вета депутатов Буги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от  08.08.2018 №130 «Об утверждении Положения о земельном налоге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 Налоговому кодексу (не облагается налогом шесть сото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выпадающего дохода при максимальной площади  участка 30 соток может состав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,3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Бургинского сельского поселения располагает сведениями  о бывших узниках концлагерей, гетто и других мест принудительного содержания, созданных немецкими фашистами и их союзниками в период Второй мировой войны, бывших военнопленные во время Второй мировой войны на 2017 год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земельные участки площадью шесть соток, то выпадающий налог отсутствует, т.к.  указанная площадь льготируется по Н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basedOn w:val="Style12"/>
    <w:qFormat/>
    <w:rPr/>
  </w:style>
  <w:style w:type="character" w:styleId="Hl">
    <w:name w:val="h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Nobr">
    <w:name w:val="nob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326593/84a402b433c9a74ee1aae5af89136b4f655dcc98/" TargetMode="External"/><Relationship Id="rId4" Type="http://schemas.openxmlformats.org/officeDocument/2006/relationships/hyperlink" Target="http://www.consultant.ru/document/cons_doc_LAW_326593/a26c4b9a881ea8c0abbbfa594a552fc5b15ac93b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1:00Z</dcterms:created>
  <dc:creator>Лидия</dc:creator>
  <dc:description/>
  <cp:keywords/>
  <dc:language>en-US</dc:language>
  <cp:lastModifiedBy>SamLab.ws</cp:lastModifiedBy>
  <cp:lastPrinted>2019-10-02T12:20:00Z</cp:lastPrinted>
  <dcterms:modified xsi:type="dcterms:W3CDTF">2019-10-09T12:00:00Z</dcterms:modified>
  <cp:revision>8</cp:revision>
  <dc:subject/>
  <dc:title/>
</cp:coreProperties>
</file>