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bCs/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Бургинского сельского поселени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3"/>
        <w:rPr>
          <w:sz w:val="32"/>
        </w:rPr>
      </w:pPr>
      <w:r>
        <w:rPr>
          <w:sz w:val="5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4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46"/>
        <w:gridCol w:w="613"/>
        <w:gridCol w:w="1325"/>
      </w:tblGrid>
      <w:tr>
        <w:trPr>
          <w:trHeight w:val="352" w:hRule="atLeast"/>
          <w:cantSplit w:val="true"/>
        </w:trPr>
        <w:tc>
          <w:tcPr>
            <w:tcW w:w="72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8.20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85725</wp:posOffset>
                </wp:positionV>
                <wp:extent cx="2931795" cy="658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Положения «О земельном налоге на территории Бургин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О земельном налог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51.85pt;mso-wrap-distance-left:0pt;mso-wrap-distance-right:9.05pt;mso-wrap-distance-top:0pt;mso-wrap-distance-bottom:0pt;margin-top:6.7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4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44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Положения «О земельном налоге на территории Бургин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О земельном налог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В соответствии с Федеральным законом от 6 октября 2003 года  № 131-ФЗ «Об общих принципах организации местного самоуправления в Российской Федерации» и главой 31 Налогового кодекса Российской Федерации, Уставом Бургинского сельского поселения</w:t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Совет депутатов Бургинского сельского поселения                                     </w:t>
      </w:r>
      <w:r>
        <w:rPr>
          <w:b/>
          <w:bCs/>
        </w:rPr>
        <w:t>РЕШИЛ:</w:t>
      </w:r>
      <w:r>
        <w:rPr/>
        <w:t xml:space="preserve">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Утвердить  Положение «О земельном  налоге на территории Бургинского сельского поселения» (прилагается).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Признать утратившими силу решения Совета депутатов Бургинского сельского поселения:</w:t>
      </w:r>
    </w:p>
    <w:p>
      <w:pPr>
        <w:pStyle w:val="TextBody"/>
        <w:ind w:left="930" w:hanging="0"/>
        <w:jc w:val="left"/>
        <w:rPr/>
      </w:pPr>
      <w:r>
        <w:rPr/>
        <w:t>-  от 29.08.2007 №36 «О земельном налоге»;</w:t>
      </w:r>
    </w:p>
    <w:p>
      <w:pPr>
        <w:pStyle w:val="TextBody"/>
        <w:ind w:left="930" w:hanging="0"/>
        <w:jc w:val="left"/>
        <w:rPr/>
      </w:pPr>
      <w:r>
        <w:rPr/>
        <w:t>-  от 26.12.2007 №52 «О внесении изменений»;</w:t>
      </w:r>
    </w:p>
    <w:p>
      <w:pPr>
        <w:pStyle w:val="TextBody"/>
        <w:ind w:left="930" w:hanging="0"/>
        <w:jc w:val="left"/>
        <w:rPr/>
      </w:pPr>
      <w:r>
        <w:rPr/>
        <w:t>-  от 27.08.2008 №79 «О налоговой ставке на землю»;</w:t>
      </w:r>
    </w:p>
    <w:p>
      <w:pPr>
        <w:pStyle w:val="TextBody"/>
        <w:ind w:left="930" w:hanging="0"/>
        <w:jc w:val="left"/>
        <w:rPr/>
      </w:pPr>
      <w:r>
        <w:rPr/>
        <w:t>-  от 24.12.2008 №9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 от 16.04.2009 №110 «О внесении изменений в решение №36 от 29.08.2007 «О земельном налоге»;</w:t>
      </w:r>
    </w:p>
    <w:p>
      <w:pPr>
        <w:pStyle w:val="TextBody"/>
        <w:ind w:left="930" w:hanging="0"/>
        <w:jc w:val="left"/>
        <w:rPr/>
      </w:pPr>
      <w:r>
        <w:rPr/>
      </w:r>
    </w:p>
    <w:p>
      <w:pPr>
        <w:pStyle w:val="TextBody"/>
        <w:ind w:left="930" w:hanging="0"/>
        <w:jc w:val="left"/>
        <w:rPr/>
      </w:pPr>
      <w:r>
        <w:rPr/>
      </w:r>
    </w:p>
    <w:p>
      <w:pPr>
        <w:pStyle w:val="TextBody"/>
        <w:ind w:left="930" w:hanging="0"/>
        <w:jc w:val="left"/>
        <w:rPr/>
      </w:pPr>
      <w:r>
        <w:rPr/>
      </w:r>
    </w:p>
    <w:p>
      <w:pPr>
        <w:pStyle w:val="TextBody"/>
        <w:ind w:left="930" w:hanging="0"/>
        <w:jc w:val="left"/>
        <w:rPr/>
      </w:pPr>
      <w:r>
        <w:rPr/>
        <w:t>-  от 25.11.2009 №135 «О внесении допол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от 23.12.2009 №144 «О внесении допол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от 24.11.2010 №4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от 02.03.2011 №2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от 23.03.2012 №79«О внесении изменений в решение Совета депутатов Бургинского сельского поселения от 24.11.2010 №4, от 02.03.2011 №29;</w:t>
      </w:r>
    </w:p>
    <w:p>
      <w:pPr>
        <w:pStyle w:val="TextBody"/>
        <w:ind w:left="930" w:hanging="0"/>
        <w:jc w:val="left"/>
        <w:rPr/>
      </w:pPr>
      <w:r>
        <w:rPr/>
        <w:t>-  от 19.06.2012 №95«О внесении изменений в решение Совета депутатов Бургинского сельского поселения от 23.03.2012 №79;</w:t>
      </w:r>
    </w:p>
    <w:p>
      <w:pPr>
        <w:pStyle w:val="TextBody"/>
        <w:ind w:left="930" w:hanging="0"/>
        <w:jc w:val="left"/>
        <w:rPr/>
      </w:pPr>
      <w:r>
        <w:rPr/>
        <w:t>-  от 26.11.2014 №218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от 28.08.2015 №257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TextBody"/>
        <w:ind w:left="930" w:hanging="0"/>
        <w:jc w:val="left"/>
        <w:rPr/>
      </w:pPr>
      <w:r>
        <w:rPr/>
        <w:t>-  от 28.12.2016 №69 «О внесении изменений в Положение «О земельном налоге», утвержденное Советом депутатов Бургинского сельского поселения от 29.08.2007 №3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TextBody"/>
        <w:ind w:left="9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Опубликовать реш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5" w:hanging="0"/>
        <w:jc w:val="left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  <w:t xml:space="preserve">Глава  поселения          А.В. Маршалов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ind w:left="49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ргинского сельского поселе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8.2018 № 1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«О земельном налоге на территории  Бургинского сельского поселения 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.Общие полож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«О земельном налоге на территории Бургинского сельского поселения» (далее - Положение) разработано в соответствии с главой 31 «Земельный налог» части II Налогового кодекса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устанавливает, вводит в действие на территории Бургинского сельского поселения земельный налог (далее — налог), обязательный к уплате на данной территории. Положение определяет налоговые ставки, льготы, порядок и сроки уплаты налога, авансовых платежей по налогу и сроки представления налогоплательщиками документов, подтверждающих право на уменьшение налоговой базы, налоговые льго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бщие принципы, на основании которых определяются налогоплательщики налога, объекты налогообложения, налоговая база, налоговый период, порядок исчисления и уплаты налога и авансовых платежей по налогу, устанавливаются Налоговым кодекс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 Исключена  по решению Совета депутатов Бургинского сельского поселения № 190 от 29.01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Исключена  по решению Совета депутатов Бургинского сельского поселения № 190 от 29.01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. Исключена  по решению Совета депутатов Бургинского сельского поселения № 190 от 29.01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Налоговая ста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становить налоговые ставки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занятых жилищным фондом и объектами инженерной инфраструктуры жилищно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логовая ставка в размере 1,5 процента устанавливается в отношении прочих земельных участк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Налоговая ставка в размере 1,5 процента устанавливается в случае нецелевого использования земель для категории земель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нятых жилищным фондом и объектами инженерной инфраструктуры жилищно - 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обретенных (предоставленных) для личного подсобного хозяйства, садоводства, огородничества или животноводства, а также дачного хозяй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Налоговые льг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ена   по решению Совета депутатов Бургинского сельского поселения № 197 от 22.04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оговые льготы определя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От уплаты земельного налога, кроме случаев, предусмотренных ст. 395 Налогового кодекса РФ, освобожд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лообеспеченные граждане (граждане с доходом ниже прожиточного минимума), которым предоставлены земельные участки для индивидуального жилищного строительства, для ведения садоводства и (или) огородни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в возрасте восьмидесяти и более лет, которым предоставлены земельные участки для  индивидуального жилищного строительства, для ведения садоводства и (или) огородничества, при условии регистрации в нем постоянного места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зические лица - </w:t>
      </w:r>
      <w:r>
        <w:rPr>
          <w:rFonts w:cs="Times New Roman" w:ascii="Times New Roman" w:hAnsi="Times New Roman"/>
          <w:sz w:val="28"/>
          <w:szCs w:val="28"/>
        </w:rPr>
        <w:t>ветераны и инвалиды Великой Отечественной войны,  бывшие узники концлагерей, гетто и других мест принудительного содержания, созданных немецкими фашистами и их союзниками в период  Второй мировой войны, зарегистрированные по месту постоянного проживания на территории Бургинского сельского поселения, - в отношении земельного участка , предоставленного для ведения личного подсобного хозяйства.(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шению Совета депутатов Бургинского сельского поселения № 167 от 26.09.2019г.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и, реализующие инвестиционные проекты, одобренные в установленном порядке Администрацией Бургинского сельского поселения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N 500-ОД, - в отношении земельных участков, предоставленных для указа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исчисления налога и авансовых платежей по нал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Налогоплательщики-организации исчисляют сумму налога (сумму авансовых платежей по налогу) самостоятель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логоплательщики-организации исчисляют суммы авансовых платежей по налогу за первый квартал, второй квартал и третий квартал календарного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авансового платеж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а авансовых платежей по налогу осуществляется налогоплательщиками-организациями не позднее последнего числа месяца, следующего за истекшим отчетным период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определяется как разница между суммой налога, исчисленного по ставкам, предусмотренным статьей 5, и суммой подлежащих уплате в течение налогового периода авансовых платежей по налогу. По итогам налогового периода налог уплачивается до 10 февраля 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b/>
          <w:sz w:val="28"/>
          <w:szCs w:val="28"/>
        </w:rPr>
        <w:t>Исключена  по решению Совета депутатов Бургинского сельского поселения № 190 от 29.01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ключена  по решению Совета депутатов Бургинского сельского поселения № 190 от 29.01.2020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–исключена по решению Совета депутатов Бургинского сельского поселения № 150 от 14.03.2019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29"/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44:00Z</dcterms:created>
  <dc:creator>ConsultantPlus</dc:creator>
  <dc:description/>
  <cp:keywords/>
  <dc:language>en-US</dc:language>
  <cp:lastModifiedBy>SamLab.ws</cp:lastModifiedBy>
  <cp:lastPrinted>2018-08-14T13:47:00Z</cp:lastPrinted>
  <dcterms:modified xsi:type="dcterms:W3CDTF">2020-05-13T08:59:00Z</dcterms:modified>
  <cp:revision>5</cp:revision>
  <dc:subject/>
  <dc:title/>
</cp:coreProperties>
</file>