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>от 25.11.2009 № 135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внесении  дополнений в Положение «О земельном налоге», утверждённое Советом депутатов Бургинского сельского поселения от 29.08.2007. № 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 и пунктом 9 статьи 396   Налогового кодекса Российской Федерации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>1. В  Положение о земельном налоге  в пункт 6 «Налоговые льготы, основания и порядок их применения»  внести дополнения: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« Налогоплательщики – организации -  в отношении земельных участков на территории Бургинского  сельского поселения, занятых государственными автомобильными дорогами общего пользования не исчисляют и не уплачивают авансовые платежи по земельному налогу в течение налогового периода.  Налоговые декларации представляются по итогам года по истечении налогового периода».</w:t>
      </w:r>
    </w:p>
    <w:p>
      <w:pPr>
        <w:pStyle w:val="TextBody"/>
        <w:numPr>
          <w:ilvl w:val="0"/>
          <w:numId w:val="2"/>
        </w:numPr>
        <w:rPr/>
      </w:pPr>
      <w:r>
        <w:rPr/>
        <w:t>Решение вступает в силу  с 1 января 2010 года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Опубликовать решение  в  газете "Малая Вишера"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А.В.Маршалов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10:00Z</dcterms:created>
  <dc:creator>ADMIN</dc:creator>
  <dc:description/>
  <cp:keywords/>
  <dc:language>en-US</dc:language>
  <cp:lastModifiedBy>Александр</cp:lastModifiedBy>
  <cp:lastPrinted>2010-02-03T13:08:00Z</cp:lastPrinted>
  <dcterms:modified xsi:type="dcterms:W3CDTF">2010-02-03T10:08:00Z</dcterms:modified>
  <cp:revision>22</cp:revision>
  <dc:subject/>
  <dc:title> </dc:title>
</cp:coreProperties>
</file>